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Fransa, Mali’de Yeni Bir Haçlı Kampanyasına Liderlik Etmektedir</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Bu ayın başlarında, özellikle de 2013 yılı Ocak ayının on birinde Fransa Cumhurbaşkanı François Hollande, Fransa’nın hava saldırıları ve kara istilaları şeklinde Mali’ye askeri müdahalede bulunacağını, Hallende’nin belirttiği üzere “Mali’nin güvenliğinin, meşru otorite ile seçim sürecini korumanın” gerçekleşmesi için “gerekli olduğu sürece” bu kuvvetlerin kalmaya devam edeceğini ve böylece de kendi iddiasına göre teröristlerin ülke güvenliğini tehdit etmelerinin imkansız olduğunu açıklamıştır.</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Çünkü Avustralya hükümeti, Dışişleri Bakanı Bob Carr’ın Fransa’nın liderliğine şükran ve saygılarını sunması yoluyla bu Mali saldırısını desteklemektedir. Dolayısıyla </w:t>
      </w:r>
      <w:r>
        <w:rPr>
          <w:rFonts w:cs="Book Antiqua" w:ascii="Book Antiqua" w:hAnsi="Book Antiqua"/>
          <w:b/>
          <w:bCs/>
          <w:sz w:val="22"/>
          <w:szCs w:val="22"/>
          <w:lang w:val="tr-TR" w:bidi="ar-JO"/>
        </w:rPr>
        <w:t>Hizb-ut Tahrir/Avustralya</w:t>
      </w:r>
      <w:r>
        <w:rPr>
          <w:rFonts w:cs="Book Antiqua" w:ascii="Book Antiqua" w:hAnsi="Book Antiqua"/>
          <w:sz w:val="22"/>
          <w:szCs w:val="22"/>
          <w:lang w:val="tr-TR" w:bidi="ar-JO"/>
        </w:rPr>
        <w:t xml:space="preserve">, Mali’ye yönelik bu Batılı saldırıyı ve Avustralya hükümetinin bu husustaki tutumunu şiddetle kınadığını ifade eder ve aşağıdaki hususları vurgularız: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jc w:val="both"/>
        <w:textAlignment w:val="top"/>
        <w:rPr/>
      </w:pPr>
      <w:r>
        <w:rPr>
          <w:rFonts w:cs="Book Antiqua" w:ascii="Book Antiqua" w:hAnsi="Book Antiqua"/>
          <w:sz w:val="22"/>
          <w:szCs w:val="22"/>
          <w:lang w:val="tr-TR" w:bidi="ar-JO"/>
        </w:rPr>
        <w:t xml:space="preserve">1-Fransızların Mali’ye yönelik saldırılarını en şiddetli ifadelerle kınar ve bu saldırının, ekonomik ve siyasî kazanımlar elde etmek için sömürgecilik çalışmasından öte bir şey olmadığını ve Fransa’nın bu saldırı sayesinde Mali ve daha büyük ölçekte Batı Afrika’daki ekonomik ve siyasî nüfuzunu pekiştirmeye çalıştığını vurgularız.  </w:t>
      </w:r>
    </w:p>
    <w:p>
      <w:pPr>
        <w:pStyle w:val="Normal"/>
        <w:bidi w:val="0"/>
        <w:jc w:val="both"/>
        <w:textAlignment w:val="top"/>
        <w:rPr/>
      </w:pPr>
      <w:r>
        <w:rPr>
          <w:rFonts w:cs="Book Antiqua" w:ascii="Book Antiqua" w:hAnsi="Book Antiqua"/>
          <w:sz w:val="22"/>
          <w:szCs w:val="22"/>
          <w:lang w:val="tr-TR" w:bidi="ar-JO"/>
        </w:rPr>
        <w:t xml:space="preserve">2-Avustralya hükümeti, Batılı güçler için bir kez daha baskıcı dış politikaya dahil olmaktadır. Dolayısıyla onun, Batı’nın Irak ve Afganistan’daki başarısızlığından bir ders almadığı görünmektedir. Dolayısıyla da Avustralya hükümeti, Müslümanlara saldırmak ve öldürmek için bir kez daha gizli anlaşma yapmasını Müslümanların asla unutmayacaklarını bilmelidi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3-Fransa’nın Mali’ye müdahalede bulunmaya hakkı yoktur. Dolayısıyla bu müdahaleyle o, sicilinin sömürgecilikle dolu olduğunu teyit etmektedir…  </w:t>
      </w:r>
    </w:p>
    <w:p>
      <w:pPr>
        <w:pStyle w:val="Normal"/>
        <w:bidi w:val="0"/>
        <w:jc w:val="both"/>
        <w:textAlignment w:val="top"/>
        <w:rPr/>
      </w:pPr>
      <w:r>
        <w:rPr>
          <w:rFonts w:cs="Book Antiqua" w:ascii="Book Antiqua" w:hAnsi="Book Antiqua"/>
          <w:sz w:val="22"/>
          <w:szCs w:val="22"/>
          <w:lang w:val="tr-TR" w:bidi="ar-JO"/>
        </w:rPr>
        <w:t xml:space="preserve">4-Mali halkına yardım edilmesi yada buraya demokrasi getirilmesiyle ilgili iddialar, sırf bir kılıftan ibarettir. Zira on yıllar boyunca İslam dünyasındaki diktatörleri destekleyenler bizzat Fransa ve müttefikleridir. Dolayısıyla bu ülkeler, hala şu ana kadar Suudi Arabistan, Bahreyn, Ürdün ve diğer ülkelerdeki diktatörleri desteklemeyi sürdürmektedirler.   </w:t>
      </w:r>
    </w:p>
    <w:p>
      <w:pPr>
        <w:pStyle w:val="Normal"/>
        <w:bidi w:val="0"/>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5-Mali’deki Müslümanlara saldırmak, bütün her yerdeki Müslümanlara saldırmaktır. </w:t>
      </w:r>
    </w:p>
    <w:p>
      <w:pPr>
        <w:pStyle w:val="Normal"/>
        <w:bidi w:val="0"/>
        <w:jc w:val="both"/>
        <w:textAlignment w:val="top"/>
        <w:rPr/>
      </w:pPr>
      <w:r>
        <w:rPr>
          <w:rFonts w:cs="Book Antiqua" w:ascii="Book Antiqua" w:hAnsi="Book Antiqua"/>
          <w:sz w:val="22"/>
          <w:szCs w:val="22"/>
          <w:lang w:val="tr-TR" w:bidi="ar-JO"/>
        </w:rPr>
        <w:t xml:space="preserve">6-Müslümanları, </w:t>
      </w:r>
      <w:r>
        <w:rPr>
          <w:rFonts w:cs="Book Antiqua" w:ascii="Book Antiqua" w:hAnsi="Book Antiqua"/>
          <w:b/>
          <w:bCs/>
          <w:sz w:val="22"/>
          <w:szCs w:val="22"/>
          <w:lang w:val="tr-TR" w:bidi="ar-JO"/>
        </w:rPr>
        <w:t>Hilafet Devleti</w:t>
      </w:r>
      <w:r>
        <w:rPr>
          <w:rFonts w:cs="Book Antiqua" w:ascii="Book Antiqua" w:hAnsi="Book Antiqua"/>
          <w:sz w:val="22"/>
          <w:szCs w:val="22"/>
          <w:lang w:val="tr-TR" w:bidi="ar-JO"/>
        </w:rPr>
        <w:t xml:space="preserve">’ni kurmak için olan çalışmaya devam etmeye davet ediyoruz. Zira düşman yabancı ülkelerin, İslam dünyasına yönelik siyasi, ekonomik ve askerî istismarlarına ve saldırılarına son verecek olan sadece Hilafet’tir.  </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pPr>
      <w:r>
        <w:rPr>
          <w:rFonts w:cs="Book Antiqua" w:ascii="Book Antiqua" w:hAnsi="Book Antiqua"/>
          <w:b/>
          <w:bCs/>
          <w:sz w:val="22"/>
          <w:szCs w:val="22"/>
          <w:lang w:val="tr-TR" w:bidi="ar-JO"/>
        </w:rPr>
        <w:t>Hizb-ut Tahrir/Avustralya</w:t>
      </w:r>
      <w:r>
        <w:rPr>
          <w:rFonts w:cs="Book Antiqua" w:ascii="Book Antiqua" w:hAnsi="Book Antiqua"/>
          <w:sz w:val="22"/>
          <w:szCs w:val="22"/>
          <w:lang w:val="tr-TR" w:bidi="ar-JO"/>
        </w:rPr>
        <w:t xml:space="preserve">, 22 Ocak Çarşamba günü Konsolosluğa açık bir protesto mektubu teslim etmesi için Sidney’deki Fransız Konsolosluğuna bir heyet gönderecektir. Ayrıca hizib, Fransa’nın liderliğinde Mali’ye yapılan Batılı müdahaleyi kınamak amacıyla Konsolosluğun dışında bir protesto gösterisi düzenl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3–MB–TR–0003</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3–MB–TR–0003</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10 Rabi-ul Evvel 1434/M. 22 Ocak 2013</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0 Rabi-ul Evvel 1434/M. 22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3-02-05T05:45:00Z</dcterms:modified>
  <cp:revision>76</cp:revision>
  <dc:subject/>
  <dc:title>Fransa, Mali’de Yeni Bir Haçlı Kampanyasına Liderlik Etmektedir</dc:title>
</cp:coreProperties>
</file>