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360" w:right="0" w:hanging="0"/>
        <w:jc w:val="center"/>
        <w:rPr>
          <w:rFonts w:ascii="Book Antiqua" w:hAnsi="Book Antiqua" w:cs="Book Antiqua"/>
          <w:sz w:val="22"/>
          <w:szCs w:val="22"/>
          <w:lang w:val="tr-TR" w:bidi="ar-AE"/>
        </w:rPr>
      </w:pPr>
      <w:r>
        <w:rPr>
          <w:rFonts w:cs="Simplified Arabic" w:ascii="Book Antiqua" w:hAnsi="Book Antiqua"/>
          <w:b/>
          <w:bCs/>
          <w:sz w:val="24"/>
          <w:szCs w:val="24"/>
          <w:lang w:val="tr-TR"/>
        </w:rPr>
        <w:t>Halep Üniversitesi Katliamı: Artık Müslümanların Kendi Dışındakilere Karşı Tek Bir Yumruk Olmalarının Zamanı Gelmedi mi?!</w:t>
      </w:r>
      <w:r>
        <w:rPr>
          <w:rFonts w:cs="Book Antiqua" w:ascii="Book Antiqua" w:hAnsi="Book Antiqua"/>
          <w:sz w:val="22"/>
          <w:szCs w:val="22"/>
          <w:lang w:val="tr-TR" w:bidi="ar-AE"/>
        </w:rPr>
        <w:t xml:space="preserve">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Öğrencilerin yoğun bir katılımının olduğu Halep Üniversitesi’nin sınavlarının başladığı bir gün olan 15.01.2012 Salı günü, Üniversite kapılarının kapatılmasın ve Suriye güvenlik birimlerinin üniversiteden çekilmesinin ardından küfür ve ahlaksız el-Esadî rejimi, güvenliğin, muhafızların ve şebbihaların hemen çıkmasının ardından ilki “mimarlığın göbeğine” ikincisi de üniversite konutunun ikinci birimine düştüğü Mig Pilot füzeleriyle üniversiteyi bombalamıştır. Nitekim füzelerin düştüğü sırada üniversitede bulunan öğrenciler, rejimin bazı destekçilerinin bir araya gelerek meslektaşlarının organlarının parçalanmış bir şekilde oraya buraya savrulduğu bir sırada şebbihaların Başkanı kasap Beşar lehine sloganlar atmaya başladıklarını vurgulamışlardır. Bunun üzerine kaşla göz arasında, hazırlanmış görüntüleri ve haberleri yayınlamaya başlayan rejimin “Dünya” televizyonunun kameraları ortaya çıkmış ve patlamanın, bomba yüklü araç sonucunda olduğunu ilan etmiştir. Sonra geri dönüş yaparak ifşa olmuş olan yalan tutumunu şu sözleriyle doğrulamıştır: “</w:t>
      </w:r>
      <w:r>
        <w:rPr>
          <w:rFonts w:cs="Book Antiqua" w:ascii="Book Antiqua" w:hAnsi="Book Antiqua"/>
          <w:b w:val="false"/>
          <w:bCs w:val="false"/>
          <w:i/>
          <w:iCs/>
          <w:sz w:val="22"/>
          <w:szCs w:val="22"/>
          <w:lang w:val="tr-TR" w:bidi="ar-AE"/>
        </w:rPr>
        <w:t>Bunlar, silahlı çeteler tarafından atılan termal füzelerdir.</w:t>
      </w:r>
      <w:r>
        <w:rPr>
          <w:rFonts w:cs="Book Antiqua" w:ascii="Book Antiqua" w:hAnsi="Book Antiqua"/>
          <w:b w:val="false"/>
          <w:bCs w:val="false"/>
          <w:sz w:val="22"/>
          <w:szCs w:val="22"/>
          <w:lang w:val="tr-TR" w:bidi="ar-AE"/>
        </w:rPr>
        <w:t xml:space="preserve">” Bu sırada katliamdan kısa bir süre önce üniversitenin yakınında bulunan suç ortaklığı ifşa olmuş olan Rus Konsolosluğunun kapatıldığı ortaya çıkmıştır. Dolayısıyla Rus otoriteleri, daha sonra Konsolosluğun kapatıldığını ve Halep’teki güvensizlik durumu sonucunda çalışanlarının buradan çekildiklerini açıklamak zorunda kalmışlardır. Nitekim bu, kurbanların sayısının seksenin üzerine çıktığı ve vücut parçalarının geniş alanlara yayıldığı, sadece kasap Beşar’ın değil, bilakis onun yanında ve arkasın duran herkesin felaketini kınayan korkunç bir manzaradı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sz w:val="22"/>
          <w:szCs w:val="22"/>
          <w:lang w:val="tr-TR" w:bidi="ar-AE"/>
        </w:rPr>
        <w:t>Ey Müslümanlar</w:t>
      </w:r>
      <w:r>
        <w:rPr>
          <w:rFonts w:cs="Book Antiqua" w:ascii="Book Antiqua" w:hAnsi="Book Antiqua"/>
          <w:b w:val="false"/>
          <w:bCs w:val="false"/>
          <w:sz w:val="22"/>
          <w:szCs w:val="22"/>
          <w:lang w:val="tr-TR" w:bidi="ar-AE"/>
        </w:rPr>
        <w:t xml:space="preserve">: Yöneticileriniz, işte bu gibi şeyler için ordular inşa etmekteler ve silahlar satın almaktadırlar. Zira onlar, düşmanla savaşmadıkları gibi asla ve asla da toprakları kurtaramayacaklardır. Bilakis onlar kendilerini, düşmanlarıyla işbirliği yapmalarının ve sizlere karşı komplo kurmalarının karşısında durmaya kalkışmanız halinde sizleri katletmek ve öldürmek için hazırlamaktadırlar. Dolayısıyla düşmanlarınız için ajanlık yapmada, sizlere düşman kesilmede ve sizlere kin gütmede biri diğerinden farklı olmayan işte bu yöneticilerinizdir. Zira onlardan her birisi, sizlerle savaşmak için düşmanınızın ok kılıfına katkıda bulunmaktadırlar. Nitekim bunun karşınızdaki en canlı örneği “Mali’dir”! O halde daha ne zamana kadar bekleyeceksiniz? Sizler, Rabbinizin emrettiği gibi diğer ümmetler dışında tek bir ümmet değil misiniz? Resulullah [Sallallahu Aleyhi ve Sellem]  sizlerden, uzağınız ve yakınınızda olanlara yardım etmenizi ve sizlerin dışındakilere karşı tek bir yumruk olmanızı talep etmiyor mu?!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Ey </w:t>
      </w:r>
      <w:r>
        <w:rPr>
          <w:rFonts w:cs="Book Antiqua" w:ascii="Book Antiqua" w:hAnsi="Book Antiqua"/>
          <w:sz w:val="22"/>
          <w:szCs w:val="22"/>
          <w:lang w:val="tr-TR" w:bidi="ar-AE"/>
        </w:rPr>
        <w:t>Dâr-ul İslam</w:t>
      </w:r>
      <w:r>
        <w:rPr>
          <w:rFonts w:cs="Book Antiqua" w:ascii="Book Antiqua" w:hAnsi="Book Antiqua"/>
          <w:b w:val="false"/>
          <w:bCs w:val="false"/>
          <w:sz w:val="22"/>
          <w:szCs w:val="22"/>
          <w:lang w:val="tr-TR" w:bidi="ar-AE"/>
        </w:rPr>
        <w:t xml:space="preserve">’ın merkezindeki Şam halkı: Gizlisi saklısı kalmayan gururlu ayaklanmanız için cömert olunuz ve İslam’a ve Müslümanlara yönelik savaşın gerçeğine de kör kalmayınız. Yoksa Allahuteala’nın, haklarında şöyle buyurduğu kimselerden olursunuz: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rFonts w:ascii="Book Antiqua" w:hAnsi="Book Antiqua" w:cs="Book Antiqua"/>
          <w:b w:val="false"/>
          <w:b w:val="false"/>
          <w:bCs w:val="false"/>
          <w:sz w:val="22"/>
          <w:szCs w:val="22"/>
          <w:lang w:val="tr-TR" w:bidi="ar-AE"/>
        </w:rPr>
      </w:pPr>
      <w:r>
        <w:rPr>
          <w:rFonts w:ascii="Book Antiqua" w:hAnsi="Book Antiqua" w:cs="Simplified Arabic"/>
          <w:b w:val="false"/>
          <w:b w:val="false"/>
          <w:bCs w:val="false"/>
          <w:szCs w:val="24"/>
          <w:rtl w:val="true"/>
          <w:lang w:val="tr-TR" w:bidi="ar-AE"/>
        </w:rPr>
        <w:t>لَ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قُلُوبٌ</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فْقَهُ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هَ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لَ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عْيُ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بْصِرُ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هَ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لَ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آذَا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سْمَعُ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هَ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وْلَـئِكَ</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كَالأَنْعَا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لْ</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ضَلُّ</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وْلَـئِكَ</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هُمُ</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غَافِلُونَ</w:t>
      </w:r>
      <w:r>
        <w:rPr>
          <w:rFonts w:ascii="Book Antiqua" w:hAnsi="Book Antiqua" w:cs="Book Antiqua"/>
          <w:b w:val="false"/>
          <w:b w:val="false"/>
          <w:bCs w:val="false"/>
          <w:sz w:val="22"/>
          <w:sz w:val="22"/>
          <w:szCs w:val="22"/>
          <w:lang w:val="tr-TR" w:bidi="ar-AE"/>
        </w:rPr>
        <w:t xml:space="preserve"> “</w:t>
      </w:r>
      <w:r>
        <w:rPr>
          <w:rFonts w:cs="Book Antiqua" w:ascii="Book Antiqua" w:hAnsi="Book Antiqua"/>
          <w:sz w:val="22"/>
          <w:szCs w:val="22"/>
          <w:lang w:val="tr-TR" w:bidi="ar-AE"/>
        </w:rPr>
        <w:t>Onların kalpleri vardır, onlarla kavramazlar; gözleri vardır, onlarla görmezler; kulakları vardır, onlarla işitmezler. İşte onlar hayvanlar gibidir; hatta daha da aşağıdırlar. İşte onlar gafillerin ta kendileridir.</w:t>
      </w:r>
      <w:r>
        <w:rPr>
          <w:rFonts w:cs="Book Antiqua" w:ascii="Book Antiqua" w:hAnsi="Book Antiqua"/>
          <w:b w:val="false"/>
          <w:bCs w:val="false"/>
          <w:sz w:val="22"/>
          <w:szCs w:val="22"/>
          <w:lang w:val="tr-TR" w:bidi="ar-AE"/>
        </w:rPr>
        <w:t xml:space="preserve">” </w:t>
      </w:r>
      <w:r>
        <w:rPr>
          <w:rFonts w:cs="Book Antiqua" w:ascii="Book Antiqua" w:hAnsi="Book Antiqua"/>
          <w:b w:val="false"/>
          <w:bCs w:val="false"/>
          <w:sz w:val="22"/>
          <w:szCs w:val="22"/>
          <w:vertAlign w:val="superscript"/>
          <w:lang w:val="tr-TR" w:bidi="ar-AE"/>
        </w:rPr>
        <w:t>[el-A’râf 179]</w:t>
      </w:r>
      <w:r>
        <w:rPr>
          <w:rFonts w:cs="Book Antiqua" w:ascii="Book Antiqua" w:hAnsi="Book Antiqua"/>
          <w:b w:val="false"/>
          <w:bCs w:val="false"/>
          <w:sz w:val="22"/>
          <w:szCs w:val="22"/>
          <w:lang w:val="tr-TR" w:bidi="ar-AE"/>
        </w:rPr>
        <w:t xml:space="preserve">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olarak bizler Allahuteala’dan, bu zor doğumun Resulullah [Sallallahu Aleyhi ve Sellem]’in vaadi olan </w:t>
      </w:r>
      <w:r>
        <w:rPr>
          <w:rFonts w:cs="Book Antiqua" w:ascii="Book Antiqua" w:hAnsi="Book Antiqua"/>
          <w:sz w:val="22"/>
          <w:szCs w:val="22"/>
          <w:lang w:val="tr-TR" w:bidi="ar-AE"/>
        </w:rPr>
        <w:t>Raşidi Hilafet Devleti</w:t>
      </w:r>
      <w:r>
        <w:rPr>
          <w:rFonts w:cs="Book Antiqua" w:ascii="Book Antiqua" w:hAnsi="Book Antiqua"/>
          <w:b w:val="false"/>
          <w:bCs w:val="false"/>
          <w:sz w:val="22"/>
          <w:szCs w:val="22"/>
          <w:lang w:val="tr-TR" w:bidi="ar-AE"/>
        </w:rPr>
        <w:t xml:space="preserve">’nin doğumuyla ve müminlere nefislerinden daha evla olan bir Halife’ye biat edilmek yoluyla Allah’ın şeriatının kurulmasıyla sonuçlanmasını temenni ediyoruz. İşte sadece o zaman pahalıya mal olan bedel hafifler. Dolayısıyla bizler, bütün günahkar ve yalancı mücrim tarafından aldatılan her bir Müslümana insaflı davranacağımız ve onların kanının pazarlıklar ve komplolar mezbahanesinde heder olmasına izin vermeyeceğiz hususunda Allah’a söz verdik… O halde tüm İslam ümmetini etkileyen musibetinize karşı sabredin ve hiç üzülmeyin ey Halep halkı! Zira Allah’ın izniyle bizim ölülerimiz cennette ve Allah ve Resulünün düşmanları ise cehennemdedir. Şayet bizler zarar görüyorsak Allah’a hamd olsun Allah’ın düşmanlarının hayatları ve çabaları da helak olmaktadır. Nitekim Allahutela, Uhud Savaşı’nın ve şehitlerin çok olmasının ardından kerim Resulü’ne şöyle buyurmuştu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jc w:val="both"/>
        <w:rPr/>
      </w:pPr>
      <w:r>
        <w:rPr>
          <w:rFonts w:ascii="Book Antiqua" w:hAnsi="Book Antiqua" w:cs="Simplified Arabic"/>
          <w:b w:val="false"/>
          <w:b w:val="false"/>
          <w:bCs w:val="false"/>
          <w:sz w:val="22"/>
          <w:sz w:val="22"/>
          <w:szCs w:val="22"/>
          <w:rtl w:val="true"/>
          <w:lang w:val="tr-TR" w:bidi="ar-AE"/>
        </w:rPr>
        <w:t>وَاصْبِرْ</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وَمَا</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صَبْرُكَ</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إِلا</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بِاللَّهِ</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وَلا</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تَحْزَنْ</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عَلَيْهِمْ</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وَلا</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تَكُ</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فِي</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ضَيْقٍ</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مِمَّا</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يَمْكُرُونَ</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إِنَّ</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اللَّهَ</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مَعَ</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الَّذِينَ</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اتَّقَوْا</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وَالَّذِينَ</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هُمْ</w:t>
      </w:r>
      <w:r>
        <w:rPr>
          <w:rFonts w:ascii="Book Antiqua" w:hAnsi="Book Antiqua" w:eastAsia="Book Antiqua" w:cs="Book Antiqua"/>
          <w:b w:val="false"/>
          <w:b w:val="false"/>
          <w:bCs w:val="false"/>
          <w:sz w:val="22"/>
          <w:sz w:val="22"/>
          <w:szCs w:val="22"/>
          <w:rtl w:val="true"/>
          <w:lang w:val="tr-TR" w:bidi="ar-AE"/>
        </w:rPr>
        <w:t xml:space="preserve"> </w:t>
      </w:r>
      <w:r>
        <w:rPr>
          <w:rFonts w:ascii="Book Antiqua" w:hAnsi="Book Antiqua" w:cs="Simplified Arabic"/>
          <w:b w:val="false"/>
          <w:b w:val="false"/>
          <w:bCs w:val="false"/>
          <w:sz w:val="22"/>
          <w:sz w:val="22"/>
          <w:szCs w:val="22"/>
          <w:rtl w:val="true"/>
          <w:lang w:val="tr-TR" w:bidi="ar-AE"/>
        </w:rPr>
        <w:t>مُحْسِنُونَ</w:t>
      </w:r>
      <w:r>
        <w:rPr>
          <w:rFonts w:ascii="Book Antiqua" w:hAnsi="Book Antiqua" w:eastAsia="Book Antiqua" w:cs="Book Antiqua"/>
          <w:b w:val="false"/>
          <w:b w:val="false"/>
          <w:bCs w:val="false"/>
          <w:sz w:val="22"/>
          <w:sz w:val="22"/>
          <w:szCs w:val="22"/>
          <w:lang w:val="tr-TR" w:bidi="ar-AE"/>
        </w:rPr>
        <w:t xml:space="preserve"> </w:t>
      </w:r>
      <w:r>
        <w:rPr>
          <w:rFonts w:ascii="Book Antiqua" w:hAnsi="Book Antiqua" w:cs="Simplified Arabic"/>
          <w:b w:val="false"/>
          <w:b w:val="false"/>
          <w:bCs w:val="false"/>
          <w:sz w:val="22"/>
          <w:sz w:val="22"/>
          <w:szCs w:val="22"/>
          <w:lang w:val="tr-TR" w:bidi="ar-AE"/>
        </w:rPr>
        <w:t>“</w:t>
      </w:r>
      <w:r>
        <w:rPr>
          <w:rFonts w:cs="Simplified Arabic" w:ascii="Book Antiqua" w:hAnsi="Book Antiqua"/>
          <w:sz w:val="22"/>
          <w:szCs w:val="22"/>
          <w:lang w:val="tr-TR" w:bidi="ar-AE"/>
        </w:rPr>
        <w:t>Sabret! Senin sabrın ancak Allah’ın yardımıyladır. Onlardan dolayı üzülme; kurmakta oldukları tuzaklardan dolayı da kaygılanma! Çünkü Allah, ittika edenler ve muhsinlerle beraberdir.</w:t>
      </w:r>
      <w:r>
        <w:rPr>
          <w:rFonts w:cs="Simplified Arabic" w:ascii="Book Antiqua" w:hAnsi="Book Antiqua"/>
          <w:b w:val="false"/>
          <w:bCs w:val="false"/>
          <w:sz w:val="22"/>
          <w:szCs w:val="22"/>
          <w:lang w:val="tr-TR" w:bidi="ar-AE"/>
        </w:rPr>
        <w:t xml:space="preserve">” </w:t>
      </w:r>
      <w:r>
        <w:rPr>
          <w:rFonts w:cs="Simplified Arabic" w:ascii="Book Antiqua" w:hAnsi="Book Antiqua"/>
          <w:b w:val="false"/>
          <w:bCs w:val="false"/>
          <w:sz w:val="22"/>
          <w:szCs w:val="22"/>
          <w:vertAlign w:val="superscript"/>
          <w:lang w:val="tr-TR" w:bidi="ar-AE"/>
        </w:rPr>
        <w:t>[Nahl 127-128]</w:t>
      </w:r>
      <w:r>
        <w:rPr>
          <w:rFonts w:cs="Simplified Arabic" w:ascii="Book Antiqua" w:hAnsi="Book Antiqua"/>
          <w:b w:val="false"/>
          <w:bCs w:val="false"/>
          <w:sz w:val="22"/>
          <w:szCs w:val="22"/>
          <w:lang w:val="tr-TR" w:bidi="ar-A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3–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3–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bi-ul Evvel 1434 / M. 16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bi-ul Evvel 1434 / M. 16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3-01-22T16:53:00Z</dcterms:modified>
  <cp:revision>169</cp:revision>
  <dc:subject/>
  <dc:title>Halep Üniversitesi Katliamı: Artık Müslümanların Kendi Dışındakilere Karşı Tek Bir Yumruk Olmalarının Zamanı Gelmedi mi?! </dc:title>
</cp:coreProperties>
</file>