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Doğrudan Yönetim, Belucistan ve Kuta Sorunu İçin Bir Çözüm Değildi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Tüm Tebaanın Kamil Bir Şekilde Güvenliğini Sağlamaya Muktedir Olan Sadece Hilafet’tir </w:t>
      </w:r>
    </w:p>
    <w:p>
      <w:pPr>
        <w:pStyle w:val="Normal"/>
        <w:bidi w:val="0"/>
        <w:ind w:left="0" w:right="0" w:firstLine="284"/>
        <w:jc w:val="both"/>
        <w:rPr>
          <w:rFonts w:ascii="Book Antiqua" w:hAnsi="Book Antiqua" w:cs="Arial"/>
          <w:color w:val="000000"/>
          <w:lang w:val="tr-TR"/>
        </w:rPr>
      </w:pPr>
      <w:r>
        <w:rPr>
          <w:rFonts w:cs="Arial" w:ascii="Book Antiqua" w:hAnsi="Book Antiqua"/>
          <w:color w:val="000000"/>
          <w:lang w:val="tr-TR"/>
        </w:rPr>
        <w:t xml:space="preserve">Zerdâri ile Keyâni rejiminin, onlarca kişinin öldüğü Kuta patlamalarına karşı gösterdikleri soğukluk ve kayıtsızlık, siyasî ve askerî liderliklerdeki hainlerin insanların canlarının güvenliği bağlamında hiçbir endişelerinin olmadığını bir kez daha kanıtlamıştır. Zira sadece geçen yıl, Karaçi ve Kuta’da binlerce insan ölmüştür. Ancak yöneticiler, insanların sevdiklerini kabirlere defnetmek zorunda kaldıkları bir sırada insanlar arasında böl-yönet politikasını güçlendirmek için çalışmışlardır. Ayrıca hükümet, Kuta bölgesindeki ölümlerin yayılması nedeniyle ülkenin dört bir tarafındaki insanlar arasında içerlemenin yayılmasının ardından Belucistan bölgesindeki bölgesel yerel hükümeti görevden almaya ve doğrudan yönetimin Belucistan’daki vatandaşların kalıcı güvenliğini ve barışını sağlamasının kesinlikle imkansız olmasına rağmen doğrudan yönetime başvurmuştur.  </w:t>
      </w:r>
    </w:p>
    <w:p>
      <w:pPr>
        <w:pStyle w:val="Normal"/>
        <w:bidi w:val="0"/>
        <w:ind w:left="0" w:right="0" w:firstLine="284"/>
        <w:jc w:val="both"/>
        <w:rPr>
          <w:rFonts w:ascii="Book Antiqua" w:hAnsi="Book Antiqua" w:cs="Arial"/>
          <w:color w:val="000000"/>
          <w:lang w:val="tr-TR"/>
        </w:rPr>
      </w:pPr>
      <w:r>
        <w:rPr>
          <w:rFonts w:cs="Arial" w:ascii="Book Antiqua" w:hAnsi="Book Antiqua"/>
          <w:color w:val="000000"/>
          <w:lang w:val="tr-TR"/>
        </w:rPr>
        <w:t xml:space="preserve">Zerdâri, Amerika’nın desteklediği NRO Uzlaşı Anlaşması’nın ve Amerikan Dışişleri Bakanı Yardımcısı John Negroponte ile yapılan görüşmeden ve Amerika’nın Müşerref’i uzaklaştırmasından sonra Keyâni’nin Genelkurmay Başkanı olarak atanmasının ardından otoriteye geldiğinde bunlardan her ikisi de ülkenin dört bir tarafında serbestçe dolaşmaları için Amerikan dış ajanslarına ve diğerlerine fırsatlar sunmak için çalışmışlardır. Zira Pakistan halkını öldürsün diye Raymond Davis gurubu için güvenli sığınaklar oluşturmuşlardır. Bunun içindir ki herhangi bir idarî tedbirin, Kuta, Belucistan ve Pakistan’daki durumu değiştirmesi imkansızdır. Çünkü bu durumun ana nedeni, siyasî ve askerî liderliklerdeki hainler ile İslam düşmanı demokratik yönetim sistemidir. </w:t>
      </w:r>
    </w:p>
    <w:p>
      <w:pPr>
        <w:pStyle w:val="Normal"/>
        <w:bidi w:val="0"/>
        <w:ind w:left="0" w:right="0" w:firstLine="284"/>
        <w:jc w:val="both"/>
        <w:rPr>
          <w:rFonts w:ascii="Book Antiqua" w:hAnsi="Book Antiqua" w:cs="Arial"/>
          <w:color w:val="000000"/>
          <w:lang w:val="tr-TR"/>
        </w:rPr>
      </w:pPr>
      <w:r>
        <w:rPr>
          <w:rFonts w:cs="Arial" w:ascii="Book Antiqua" w:hAnsi="Book Antiqua"/>
          <w:color w:val="000000"/>
          <w:lang w:val="tr-TR"/>
        </w:rPr>
        <w:t xml:space="preserve">Geçenlerde Pakistan Savunma Bakanı yaptığı açıklamada, Amerika ile İngiltere ajanslarının ülkede çalıştıklarını vurgulamıştır. Bu da yöneticilerin, ülkenin güvenliği için endişelenmediklerine delalet etmektedir. Ayrıca Sindh bölgesindeki Emniyet Genel Müfettiş Yardımcısının Yüksek Mahkeme’de yaptığı benzer bir açıklamada, Karaçi’deki suç faaliyetlerine bakanların polis memurları olduğunu vurgulaması, ulusal maslahat adına otoriteye gelen tagutlar ile halk adına otoriteye gelen demokrat yöneticilerin Pakistan tarihinin üzerinden altmış beş yıl geçmesine rağmen ülkenin çıkarlarına yada insanların güvenliğine hiçbir önem vermediklerini bir kez daha teyit etmiştir. Buda gerek demokrat gerekse diktatör olsun yasama gücünü, ülkeye sızan ve halkın servetlerini yağmalayan Amerika ile İngiltere gibi düşmanlara izin vermek, dolayısıyla da Pakistan’ın zayıflamasına ve onun Amerika’ya köle olarak kalmasına izin vermek için kullandıklarına dair yeterli bir kanıttır. Nitekim Pakistan’ın tarihi, demokrasi ve diktatörlüğün her ikisinin de Amerika’nın çıkarlarına hizmet ettiklerini kanıtlamaktadır. Dolayısıyla her ikisinin yöneticileri ve siyasî müttefikleri, Amerika’nın çıkarlarını Pakistan halkının maslahatlarına tercih etmişlerdir. Zira Pakistan’ın tarihi, demokrasi ile diktatörlüğün insanları aşağıladıklarını, ülkeyi ekonomik yoksulluğun ve siyasî aşağılanmışlığın içerisinde boğduklarını kanıtlamaktadır. Dolayısıyla bu, demokrasi ile diktatörlüğün yasama gücünü yöneticilere vermelerinden dolayı meydana gelmektedir. Hakeza hain yöneticiler otoriteyi, Amerika’nın çıkarlarına hizmet etmek için kullanmaktadırlar. Amerika’nın demokrat ve diktatör yöneticileri destekleyip selamlamasının nedeni işte budur.                 </w:t>
      </w:r>
    </w:p>
    <w:p>
      <w:pPr>
        <w:pStyle w:val="Normal"/>
        <w:bidi w:val="0"/>
        <w:ind w:left="0" w:right="0" w:firstLine="284"/>
        <w:jc w:val="both"/>
        <w:rPr/>
      </w:pPr>
      <w:r>
        <w:rPr>
          <w:rFonts w:cs="Arial" w:ascii="Book Antiqua" w:hAnsi="Book Antiqua"/>
          <w:color w:val="000000"/>
          <w:lang w:val="tr-TR"/>
        </w:rPr>
        <w:t xml:space="preserve">Bu aşağılık durumun tek çözümü Pakistan’da Hilafet’in kurulmasıdır. Zira Hilafet, Kur’an ve sünnete dayalı bir yönetim sistemidir. Dolayısıyla o, Halife’nin Kur’an ve sünneti tatbik etmesini gerektiren bir sistem olup </w:t>
      </w:r>
      <w:r>
        <w:rPr>
          <w:rFonts w:cs="Arial" w:ascii="Book Antiqua" w:hAnsi="Book Antiqua"/>
          <w:b/>
          <w:bCs/>
          <w:color w:val="000000"/>
          <w:lang w:val="tr-TR"/>
        </w:rPr>
        <w:t>Hilafet Devleti</w:t>
      </w:r>
      <w:r>
        <w:rPr>
          <w:rFonts w:cs="Arial" w:ascii="Book Antiqua" w:hAnsi="Book Antiqua"/>
          <w:color w:val="000000"/>
          <w:lang w:val="tr-TR"/>
        </w:rPr>
        <w:t xml:space="preserve">’nde Kur’an ve sünnetin tatbik edilmesiyle rengine veya sınıfına veya dinine veya ırkına veya taifesine bakmaksızın tüm tebaanın güvenliği ve refahı garantilenecektir. </w:t>
      </w:r>
    </w:p>
    <w:p>
      <w:pPr>
        <w:pStyle w:val="Normal"/>
        <w:bidi w:val="0"/>
        <w:ind w:left="0" w:right="0" w:firstLine="284"/>
        <w:jc w:val="both"/>
        <w:rPr/>
      </w:pPr>
      <w:r>
        <w:rPr>
          <w:rFonts w:cs="Arial" w:ascii="Book Antiqua" w:hAnsi="Book Antiqua"/>
          <w:b/>
          <w:bCs/>
          <w:color w:val="000000"/>
          <w:lang w:val="tr-TR"/>
        </w:rPr>
        <w:t>Hizb-ut Tahrir</w:t>
      </w:r>
      <w:r>
        <w:rPr>
          <w:rFonts w:cs="Arial" w:ascii="Book Antiqua" w:hAnsi="Book Antiqua"/>
          <w:color w:val="000000"/>
          <w:lang w:val="tr-TR"/>
        </w:rPr>
        <w:t xml:space="preserve"> Pakistan halkını, siyasî ve askerî liderliklerdeki hain yöneticilerin yalan vaatlerine ve beşer rejimlerinin idaresine sırtlarını dönmeye davet etmektedir. Ayrıca </w:t>
      </w:r>
      <w:r>
        <w:rPr>
          <w:rFonts w:cs="Arial" w:ascii="Book Antiqua" w:hAnsi="Book Antiqua"/>
          <w:b/>
          <w:bCs/>
          <w:color w:val="000000"/>
          <w:lang w:val="tr-TR"/>
        </w:rPr>
        <w:t>Hizb-ut Tahrir insanları</w:t>
      </w:r>
      <w:r>
        <w:rPr>
          <w:rFonts w:cs="Arial" w:ascii="Book Antiqua" w:hAnsi="Book Antiqua"/>
          <w:color w:val="000000"/>
          <w:lang w:val="tr-TR"/>
        </w:rPr>
        <w:t xml:space="preserve">, Hiafet’i kurmak için mücadele etmeye davet ettiği gibi </w:t>
      </w:r>
      <w:r>
        <w:rPr>
          <w:rFonts w:cs="Arial" w:ascii="Book Antiqua" w:hAnsi="Book Antiqua"/>
          <w:b/>
          <w:bCs/>
          <w:color w:val="000000"/>
          <w:lang w:val="tr-TR"/>
        </w:rPr>
        <w:t>Hizb-ut Tahrir</w:t>
      </w:r>
      <w:r>
        <w:rPr>
          <w:rFonts w:cs="Arial" w:ascii="Book Antiqua" w:hAnsi="Book Antiqua"/>
          <w:color w:val="000000"/>
          <w:lang w:val="tr-TR"/>
        </w:rPr>
        <w:t xml:space="preserve"> Silahlı Kuvvetler içerisindeki muhlis subaylara da şunu sorar: Kardeşlerinizin ve bacılarınızın doğrandıklarını gördüğünüz halde daha ne zamana kadar sessiz bir şekilde beklemeye devam edeceksiniz? Halbuki sizin göreviniz, siyasî ve askerî liderliklerdeki hainleri ortadan kaldırmak ve Hilafet’i kurması için </w:t>
      </w:r>
      <w:r>
        <w:rPr>
          <w:rFonts w:cs="Arial" w:ascii="Book Antiqua" w:hAnsi="Book Antiqua"/>
          <w:b/>
          <w:bCs/>
          <w:color w:val="000000"/>
          <w:lang w:val="tr-TR"/>
        </w:rPr>
        <w:t>Hizb-ut Tahrir</w:t>
      </w:r>
      <w:r>
        <w:rPr>
          <w:rFonts w:cs="Arial" w:ascii="Book Antiqua" w:hAnsi="Book Antiqua"/>
          <w:color w:val="000000"/>
          <w:lang w:val="tr-TR"/>
        </w:rPr>
        <w:t xml:space="preserve">’e nusret verm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56"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b/>
        <w:b/>
        <w:bCs/>
        <w:sz w:val="22"/>
        <w:szCs w:val="22"/>
      </w:rPr>
    </w:pPr>
    <w:r>
      <w:rPr>
        <w:rFonts w:cs="Times New Roman"/>
        <w:lang w:val="tr-TR"/>
      </w:rPr>
      <w:t xml:space="preserve">    </w:t>
    </w: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Times New Roman"/>
        <w:sz w:val="22"/>
        <w:szCs w:val="22"/>
        <w:lang w:val="tr-TR"/>
      </w:rPr>
      <w:t xml:space="preserve">                                                                                   </w:t>
    </w:r>
    <w:r>
      <w:rPr>
        <w:rFonts w:cs="Book Antiqua" w:ascii="Book Antiqua" w:hAnsi="Book Antiqua"/>
        <w:b/>
        <w:bCs/>
        <w:sz w:val="22"/>
        <w:szCs w:val="22"/>
        <w:lang w:val="tr-TR"/>
      </w:rPr>
      <w:t>Şeyh Şehzad</w:t>
    </w:r>
  </w:p>
  <w:p>
    <w:pPr>
      <w:pStyle w:val="TextBody"/>
      <w:tabs>
        <w:tab w:val="clear" w:pos="709"/>
        <w:tab w:val="center" w:pos="5386" w:leader="none"/>
        <w:tab w:val="left" w:pos="9750" w:leader="none"/>
      </w:tabs>
      <w:bidi w:val="0"/>
      <w:jc w:val="left"/>
      <w:rPr/>
    </w:pPr>
    <w:r>
      <w:rPr>
        <w:rFonts w:cs="Arabic Transparent" w:ascii="Book Antiqua" w:hAnsi="Book Antiqua"/>
        <w:b w:val="false"/>
        <w:bCs w:val="false"/>
        <w:color w:val="000000"/>
        <w:sz w:val="22"/>
        <w:szCs w:val="22"/>
        <w:lang w:val="tr-TR"/>
      </w:rPr>
      <w:tab/>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r>
      <w:rPr>
        <w:rFonts w:cs="Arabic Transparent" w:ascii="Book Antiqua" w:hAnsi="Book Antiqua"/>
        <w:color w:val="000000"/>
        <w:sz w:val="28"/>
        <w:lang w:val="tr-TR"/>
      </w:rPr>
      <w:tab/>
    </w:r>
  </w:p>
  <w:p>
    <w:pPr>
      <w:pStyle w:val="BodyText3"/>
      <w:tabs>
        <w:tab w:val="clear" w:pos="709"/>
        <w:tab w:val="center" w:pos="5386" w:leader="none"/>
        <w:tab w:val="left" w:pos="10020" w:leader="none"/>
      </w:tabs>
      <w:rPr>
        <w:rFonts w:ascii="Book Antiqua" w:hAnsi="Book Antiqua" w:cs="Book Antiqua"/>
        <w:b/>
        <w:b/>
        <w:bCs/>
        <w:color w:val="000000"/>
        <w:sz w:val="22"/>
        <w:szCs w:val="22"/>
      </w:rPr>
    </w:pPr>
    <w:r>
      <w:rPr>
        <w:rFonts w:cs="Book Antiqua" w:ascii="Book Antiqua" w:hAnsi="Book Antiqua"/>
        <w:b/>
        <w:bCs/>
        <w:color w:val="000000"/>
        <w:sz w:val="22"/>
        <w:szCs w:val="22"/>
      </w:rPr>
      <w:tab/>
      <w:t>Hizb-ut Tahrir</w:t>
      <w:tab/>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 Yardımcısı</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RSY–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RSY–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2 Rabi-ul Evvel 1434 / M. 14 Ocak 2013</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2 Rabi-ul Evvel 1434 / M. 14 Ocak 2013</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49:00Z</dcterms:created>
  <dc:creator/>
  <dc:description/>
  <cp:keywords/>
  <dc:language>en-US</dc:language>
  <cp:lastModifiedBy/>
  <cp:lastPrinted>2010-11-03T00:07:00Z</cp:lastPrinted>
  <dcterms:modified xsi:type="dcterms:W3CDTF">2013-01-24T21:20:00Z</dcterms:modified>
  <cp:revision>223</cp:revision>
  <dc:subject/>
  <dc:title>Doğrudan Yönetim, Belucistan ve Kuta Sorunu İçin Bir Çözüm Değildir Tüm Tebaanın Kamil Bir Şekilde Güvenliğini Sağlamaya Muktedir Olan Sadece Hilafet’tir </dc:title>
</cp:coreProperties>
</file>