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Obama ve Karzai, İslam Ümmetine Yönelik Savaşı Uzatmaya Kararlıdırla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slam’a karşı devem eden haçlı kampanyasında, savaşın komutanı “Obama” ile onun ve NATO tarafından başa getirilen ajan Karzai’den her biri, baharın başlamasıyla birlikte Afgan güvenlik sorumluluklarının Afgan güçlerine devredileceği kararı almışlardır. Nitekim Obama, net bir açıklamada bulunarak şöyle demiştir: “</w:t>
      </w:r>
      <w:r>
        <w:rPr>
          <w:rFonts w:cs="Book Antiqua" w:ascii="Book Antiqua" w:hAnsi="Book Antiqua"/>
          <w:i/>
          <w:iCs/>
          <w:sz w:val="22"/>
          <w:szCs w:val="22"/>
          <w:lang w:val="tr-TR"/>
        </w:rPr>
        <w:t>Açık bir şekilde şu ifadeleri söyleyebilirim ki; baharın başlamasıyla ordumuz, çeşitli roller oynayacak olup Afgan güçlerini eğitecek, onlara yardım edecek ve onlara kılavuzluk edecektir.</w:t>
      </w:r>
      <w:r>
        <w:rPr>
          <w:rFonts w:cs="Book Antiqua" w:ascii="Book Antiqua" w:hAnsi="Book Antiqua"/>
          <w:sz w:val="22"/>
          <w:szCs w:val="22"/>
          <w:lang w:val="tr-TR"/>
        </w:rPr>
        <w:t>” Onun bu konuşması, 2014 yılının ardından Amerikan güçlerinin şu iki çalışmasının olacağına delalet etmektedir ki bunlar şunlardır: Birincisi: Afgan güçlerinin eğitilmesi ve ülkenin güvenliğini kontrol etmek için onlara yardım edilip harekete geçirilmesi. İkincisi: El-Kaide üyeleri ile Amerikan halkı için tehlike oluşturan tabiilerinden geriye kalanlarının takip edilmesi.</w:t>
      </w:r>
    </w:p>
    <w:p>
      <w:pPr>
        <w:pStyle w:val="Normal"/>
        <w:bidi w:val="0"/>
        <w:ind w:left="0" w:right="0" w:firstLine="284"/>
        <w:jc w:val="both"/>
        <w:rPr/>
      </w:pPr>
      <w:r>
        <w:rPr>
          <w:rFonts w:cs="Book Antiqua" w:ascii="Book Antiqua" w:hAnsi="Book Antiqua"/>
          <w:b/>
          <w:bCs/>
          <w:sz w:val="22"/>
          <w:szCs w:val="22"/>
          <w:lang w:val="tr-TR"/>
        </w:rPr>
        <w:t>Hizb-ut Tahrir / Afganistan Vilayeti</w:t>
      </w:r>
      <w:r>
        <w:rPr>
          <w:rFonts w:cs="Book Antiqua" w:ascii="Book Antiqua" w:hAnsi="Book Antiqua"/>
          <w:sz w:val="22"/>
          <w:szCs w:val="22"/>
          <w:lang w:val="tr-TR"/>
        </w:rPr>
        <w:t xml:space="preserve">, bunun aynen Irak’ta olduğu gibi insanları aldatmaya dönük şekli bir taktik değişikliği olduğuna itibar etmektedir. Zira bu işgalciler, bu zamana kadar günlük olarak yüzlerce masum sivilleri öldürmeye devam etmekte olup şimdi de aynı işi yapmak için Afgan güçlerini kullanmak istemektedirler. Böylece onlar, kendi çıkarlarını koruyacakları gibi Müslümanları da birbirlerini öldürmeye sevk edeceklerdir. Dolayısıyla onlar, Irak ve Pakistan’daki aynı taktiği kullanmaktadırlar.         </w:t>
      </w:r>
    </w:p>
    <w:p>
      <w:pPr>
        <w:pStyle w:val="Normal"/>
        <w:bidi w:val="0"/>
        <w:ind w:left="0" w:right="0" w:firstLine="284"/>
        <w:jc w:val="both"/>
        <w:rPr/>
      </w:pPr>
      <w:r>
        <w:rPr>
          <w:rFonts w:cs="Book Antiqua" w:ascii="Book Antiqua" w:hAnsi="Book Antiqua"/>
          <w:sz w:val="22"/>
          <w:szCs w:val="22"/>
          <w:lang w:val="tr-TR"/>
        </w:rPr>
        <w:t>Nitekim Obama şöyle demiştir: “</w:t>
      </w:r>
      <w:r>
        <w:rPr>
          <w:rFonts w:cs="Book Antiqua" w:ascii="Book Antiqua" w:hAnsi="Book Antiqua"/>
          <w:i/>
          <w:iCs/>
          <w:sz w:val="22"/>
          <w:szCs w:val="22"/>
          <w:lang w:val="tr-TR"/>
        </w:rPr>
        <w:t>… Böylece bizler, el-Kaide ile Amerika için tehlike oluşturan ortaklarını  takip edebiliriz.</w:t>
      </w:r>
      <w:r>
        <w:rPr>
          <w:rFonts w:cs="Book Antiqua" w:ascii="Book Antiqua" w:hAnsi="Book Antiqua"/>
          <w:sz w:val="22"/>
          <w:szCs w:val="22"/>
          <w:lang w:val="tr-TR"/>
        </w:rPr>
        <w:t xml:space="preserve">” Bu ise sömürgeci hedeflerini gerçekleştirmek ve İslam ümmeti ile bölgesel düşmanlarına yönelik savaşlarını uzatmak için askerî üs olarak Afganistan’ı kullanmak istedikleri anlamına gelmekte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ncak Afgan halkı, Amerikan güçlerinin varlıklarına bizzat tanık oldukları gibi insan haklarına saygı, ekonomik yardımlar ve diğer demokratik küfür değerleri olarak adlandırdıkları şeylerin gerçeğini de görmektedirler. Zira dinimize saldırmaktalar, masum çocukları, yaşlıları ve kadınları katletmekteler, evlerimize baskınlar düzenlemekteler, ırkçı, dilsel ve taifeci bölünmeler oluşturmaktalar, ülkemize yoksulluğu, AIDS’i ve şerlerin tüm sınıflarını getirmekteler, stratejik ve güvenlik anlaşmalarına bir zemin hazırlamak amacıyla terörist ve vahşî eylemlerde bulunmak için Afganistan’daki Mikel Semple ve Pakistan’daki Raymond Davis ağı gibi istihbarat ağlarını kullanmaktadırla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Resul Muhammed [Sallallahu Aleyhi ve Sellem]’in hadisine göre, bir mümin bir delikten iki defa sokulmaz. Nitekim sömürgeci politikalar, İslamî ümmetin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 için çalışmak amacıyla bir araya gelmesine yol açmıştır. Ancak çok yakında Hilafet’in kurulmasının ardından onların şerleri ve iğrenç planları yok olacak ve örümcek ağı gibi parçalanacaklardır.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36" w:bottom="12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lang w:val="tr-TR"/>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Afgan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left"/>
      <w:rPr>
        <w:rFonts w:ascii="Book Antiqua" w:hAnsi="Book Antiqua" w:cs="Book Antiqua"/>
        <w:i/>
        <w:i/>
        <w:iCs/>
        <w:color w:val="000000"/>
        <w:sz w:val="22"/>
        <w:lang w:val="tr-TR"/>
      </w:rPr>
    </w:pPr>
    <w:r>
      <w:rPr>
        <w:rFonts w:cs="Book Antiqua" w:ascii="Book Antiqua" w:hAnsi="Book Antiqua"/>
        <w:i/>
        <w:iCs/>
        <w:color w:val="000000"/>
        <w:sz w:val="22"/>
        <w:lang w:val="tr-TR"/>
      </w:rPr>
    </w:r>
  </w:p>
  <w:p>
    <w:pPr>
      <w:pStyle w:val="Normal"/>
      <w:autoSpaceDE w:val="false"/>
      <w:bidi w:val="0"/>
      <w:ind w:left="-284" w:right="-284" w:hanging="0"/>
      <w:jc w:val="center"/>
      <w:rPr>
        <w:rFonts w:ascii="Book Antiqua" w:hAnsi="Book Antiqua" w:cs="Times New Roman"/>
        <w:color w:val="000000"/>
        <w:lang w:val="tr-TR"/>
      </w:rPr>
    </w:pPr>
    <w:r>
      <w:rPr>
        <w:rFonts w:cs="Book Antiqua" w:ascii="Book Antiqua" w:hAnsi="Book Antiqua"/>
        <w:color w:val="000000"/>
        <w:lang w:val="tr-TR"/>
      </w:rPr>
      <w:t xml:space="preserve">E-mail: </w:t>
    </w:r>
    <w:r>
      <w:rPr>
        <w:rFonts w:cs="Times New Roman" w:ascii="Book Antiqua" w:hAnsi="Book Antiqua"/>
        <w:color w:val="000000"/>
        <w:lang w:val="tr-TR"/>
      </w:rPr>
      <w:t xml:space="preserve">hizbuttahrir.af@gmail.com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Web: </w:t>
    </w:r>
    <w:r>
      <w:rPr>
        <w:rFonts w:cs="Book Antiqua" w:ascii="Book Antiqua" w:hAnsi="Book Antiqua"/>
        <w:spacing w:val="8"/>
        <w:u w:val="single"/>
        <w:lang w:val="tr-TR"/>
      </w:rPr>
      <w:t>www.ht-afghanistan.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bi-ul Evvel 1434 / M. 13 Ocak 2013</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bi-ul Evvel 1434 / M. 13 Ocak 201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3</w:t>
                          </w:r>
                          <w:r>
                            <w:rPr>
                              <w:rFonts w:cs="Book Antiqua" w:ascii="Book Antiqua" w:hAnsi="Book Antiqua"/>
                              <w:lang w:bidi="ar-EG"/>
                            </w:rPr>
                            <w:t>–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3</w:t>
                    </w:r>
                    <w:r>
                      <w:rPr>
                        <w:rFonts w:cs="Book Antiqua" w:ascii="Book Antiqua" w:hAnsi="Book Antiqua"/>
                        <w:lang w:bidi="ar-EG"/>
                      </w:rPr>
                      <w:t>–MB–TR–0001</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lang w:val="tr-TR"/>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cs="Arabic Transparent"/>
    </w:rPr>
  </w:style>
  <w:style w:type="character" w:styleId="WW8Num23z0">
    <w:name w:val="WW8Num23z0"/>
    <w:qFormat/>
    <w:rPr>
      <w:rFonts w:ascii="Book Antiqua" w:hAnsi="Book Antiqua"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character" w:styleId="St1">
    <w:name w:val="st1"/>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7:12:00Z</dcterms:created>
  <dc:creator/>
  <dc:description/>
  <cp:keywords/>
  <dc:language>en-US</dc:language>
  <cp:lastModifiedBy/>
  <cp:lastPrinted>2010-09-01T09:07:00Z</cp:lastPrinted>
  <dcterms:modified xsi:type="dcterms:W3CDTF">2013-01-24T21:11:00Z</dcterms:modified>
  <cp:revision>185</cp:revision>
  <dc:subject/>
  <dc:title>Obama ve Karzai, İslam Ümmetine Yönelik Savaşı Uzatmaya Kararlıdırlar</dc:title>
</cp:coreProperties>
</file>