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 xml:space="preserve">Ey Aoun Akımı: Yerlerinden Edilen Suriyeliler, Ne Misafir Ne de Yabancıdırlar Bilakis Onlar Şam Topraklarındaki Ailelerinin Arasındadırlar   </w:t>
      </w:r>
    </w:p>
    <w:p>
      <w:pPr>
        <w:pStyle w:val="BodyText3"/>
        <w:ind w:left="0" w:right="0" w:firstLine="284"/>
        <w:jc w:val="both"/>
        <w:rPr/>
      </w:pPr>
      <w:r>
        <w:rPr>
          <w:rFonts w:cs="Book Antiqua" w:ascii="Book Antiqua" w:hAnsi="Book Antiqua"/>
          <w:sz w:val="20"/>
          <w:szCs w:val="20"/>
          <w:lang w:bidi="ar-LB"/>
        </w:rPr>
        <w:t xml:space="preserve">Tüm dünyanın, Beşar Esad rejiminin Suriye’nin içinde ve dışında milyonlarcasını evsiz bıraktığı ve on binlercesini de katlettiği Suriye halkının trajedisine tanık olduğu bir sırada rejimin Bakanlarından birisi olan Cibran Basil’in şahsının temsil ettiği Esad rejiminin müttefiki olan Aoun akımı, sanki onlar kendilerinden kurtulunması gereken sorunlu parazitlermiş gibi Lübnan’daki yerlerinden edilenlerle uğraşmaya ve daha fazla giriş yapmalarını engellemeye kalkışmaktadırlar! </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 xml:space="preserve">Sizin işleriniz gerçekten çok garip ey Aounlular. Zira sizler, kırmızı çizgileri aştığınız gibi duyguları istismar etmeyi ve ırkçı partizanlığı bir araç olarak kullanmaktan da hiç geri durmuyorsunuz. Hatta en trajik insanî durumları bile ucuz siyasî pazarınızın bir aracı olarak alıyorsunuz! Bu bir utançtır ey ekselansları ve liderlikler! Nitekim siyasî yaklaşımınızda en düşük insanî itibarınızı bile kaybetmeniz, ayıbınızı ve ahlakî iflasınızı gizlemenizden daha az değildir! </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 xml:space="preserve">Daha önce Filistin’den yerinden edilmiş olanlara yapmış olduğunuz gibi Lübnan’daki yerinden edilenlerin istikrar bulmaları noktasında Nasranileri korkutuyorsunuz. Zira yeniden demografik dengesizlik meselesini kışkırtmaya geri dönmektesiniz. Halbuki bununla sizlerin, taifecilik dengeyi kasdettiğnizi herkes bilmektedir. Şayet yerinden edilenlerin çoğunluğu Müslümanlardan olmamış olsaydı bunu yayacaktınız.           </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 xml:space="preserve">Allah aşkına siz hangi dengeden bahsediyorsunuz?! Nasraniler nüfuzun dörtte birinden fazlasını oluşturmadıkları halde hala şu ana kadar Lübnan’daki taifecilik dengesi üzerinde bahse girmiyor musunuz?! Sizler hala sahil şehirleri olan küçük Gavro, Akkar, Cenub ve Beka’nın Osmanlı Cebel-i Lübnan otoritesine dahil olduğu ve Şam ülkesindeki ümmetlerinden ve halklarından olan yüz binlerce kişiyi nüfuzundan çıkarmak için de seleflerinizin büyük Lübnan adlandırmasını bir hediye olarak sunduğu 1920’lerde mi yaşadığınızı sanıyorsunuz ey Aounlular?! Bu vehim geçmişte kalmıştır ey sevgili Aounlular. Dolayısıyla bugün sizlerin, kesinlikle taifeci denge üzerinde bahse girmekten sakınmanız ve yüz yıllar boyunca dayandığınız demografik dengenin olmadığı teminatınıza geri dönmeniz gerekmektedir ki işte sizin teminatınız budur. Zira Müslümanlar, din ve taife sahipleriyle güzel komşuluğa ve hoşgörüye sımsıkı sarılmışlar ve onlar da Müslümanlardan sadece asil bir karakteri öğrenmemişler bilakis onlardan İslam’ın bununla ilgili emrettiği emirlerine boyun eğmeyi de öğrenmişlerdir. Taifecilik dengesi üzerinde bahse girmeye ve günahkar azınlıklarla ve serseri Batılı zorbalarla ittifak etmeye gelince; şüphesiz bu, kaybedilmiş bahisten başka bir şey değildir. O halde sert dalgalara binmekten geri durun ey Aounlular. Zira ümmetin ezici dalgası, ister kibirli olanlar olsun isterse de onu aldatanlar olsun karşısında duran herkesi boğacaktır.           </w:t>
      </w:r>
    </w:p>
    <w:p>
      <w:pPr>
        <w:pStyle w:val="BodyText3"/>
        <w:ind w:left="0" w:right="0" w:firstLine="284"/>
        <w:jc w:val="both"/>
        <w:rPr>
          <w:rFonts w:ascii="Book Antiqua" w:hAnsi="Book Antiqua" w:cs="Book Antiqua"/>
          <w:sz w:val="24"/>
          <w:szCs w:val="24"/>
          <w:lang w:bidi="ar-LB"/>
        </w:rPr>
      </w:pPr>
      <w:r>
        <w:rPr>
          <w:rFonts w:cs="Book Antiqua" w:ascii="Book Antiqua" w:hAnsi="Book Antiqua"/>
          <w:b/>
          <w:bCs/>
          <w:sz w:val="24"/>
          <w:szCs w:val="24"/>
          <w:lang w:bidi="ar-LB"/>
        </w:rPr>
        <w:t>Şimdi Çok İyi Dinleyin Ey Aounlular</w:t>
      </w:r>
      <w:r>
        <w:rPr>
          <w:rFonts w:cs="Book Antiqua" w:ascii="Book Antiqua" w:hAnsi="Book Antiqua"/>
          <w:sz w:val="24"/>
          <w:szCs w:val="24"/>
          <w:lang w:bidi="ar-LB"/>
        </w:rPr>
        <w:t>!</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Yerinden edilen Suriyeliler, daha önceki Filistinliler gibi Lübnan’da ne yabancıdırlar nede misafirdirler. Bilakis onlar, kendi ülkelerinde ve mübarek Şam topraklarındaki ailelerinin arasındadırlar.   Zira bizler gerek sizlerden gerekse sizin tutumunuzu takip edenlerden, onları evlerinize almanızı ve yaptıklarınızla onları mutlu etmenizi istemiyoruz. Ancak ailesinin faziletini bilenlere ve asıllarına ihanet etmeyenlere gelince; onlar, sizin müttefikiniz olan “kasap Esad’ın” yerlerinden ettiği ailelerini ve kardeşlerini kabul etmekten dolayı mutluluk duymaktadırlar.</w:t>
      </w:r>
    </w:p>
    <w:p>
      <w:pPr>
        <w:pStyle w:val="BodyText3"/>
        <w:ind w:left="0" w:right="0" w:firstLine="284"/>
        <w:jc w:val="both"/>
        <w:rPr>
          <w:rFonts w:ascii="Book Antiqua" w:hAnsi="Book Antiqua" w:cs="Book Antiqua"/>
          <w:sz w:val="20"/>
          <w:szCs w:val="20"/>
          <w:lang w:bidi="ar-LB"/>
        </w:rPr>
      </w:pPr>
      <w:r>
        <w:rPr>
          <w:rFonts w:cs="Book Antiqua" w:ascii="Book Antiqua" w:hAnsi="Book Antiqua"/>
          <w:sz w:val="20"/>
          <w:szCs w:val="20"/>
          <w:lang w:bidi="ar-LB"/>
        </w:rPr>
        <w:t xml:space="preserve">Ey Aoun akımı; Suriye halkının, 2006 yılında Lübnan’dan yerinden edilenlere dönük konukseverliğini hiç müttefiklerinize sordunuz mu?! </w:t>
      </w:r>
    </w:p>
    <w:p>
      <w:pPr>
        <w:pStyle w:val="BodyText3"/>
        <w:ind w:left="0" w:right="0" w:firstLine="284"/>
        <w:jc w:val="both"/>
        <w:rPr/>
      </w:pPr>
      <w:r>
        <w:rPr>
          <w:rFonts w:cs="Book Antiqua" w:ascii="Book Antiqua" w:hAnsi="Book Antiqua"/>
          <w:sz w:val="20"/>
          <w:szCs w:val="20"/>
          <w:lang w:bidi="ar-LB"/>
        </w:rPr>
        <w:t xml:space="preserve">Gerçekten Resulullah [Sallallahu Aleyhi ve Sellem]’in şu kavlini yeniden tekrar etmekten başka bir şey yapamıyoruz:  </w:t>
      </w:r>
      <w:r>
        <w:rPr>
          <w:rFonts w:ascii="Book Antiqua" w:hAnsi="Book Antiqua" w:cs="Simplified Arabic"/>
          <w:color w:val="000000"/>
          <w:sz w:val="24"/>
          <w:sz w:val="24"/>
          <w:szCs w:val="24"/>
          <w:rtl w:val="true"/>
          <w:lang w:bidi="ar-LB"/>
        </w:rPr>
        <w:t>إِنَّ</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مِمَّا</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أَدْرَكَ</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النَّاسُ</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مِنْ</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كَلَامِ</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النُّبُوَّةِ</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إِذَا</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لَمْ</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تَسْتَحْيِ</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فَاصْنَعْ</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مَا</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شِئْتَ</w:t>
      </w:r>
      <w:r>
        <w:rPr>
          <w:rFonts w:ascii="Book Antiqua" w:hAnsi="Book Antiqua" w:eastAsia="Book Antiqua" w:cs="Book Antiqua"/>
          <w:color w:val="000000"/>
          <w:sz w:val="20"/>
          <w:sz w:val="20"/>
          <w:szCs w:val="20"/>
          <w:lang w:bidi="ar-JO"/>
        </w:rPr>
        <w:t xml:space="preserve"> </w:t>
      </w:r>
      <w:r>
        <w:rPr>
          <w:rFonts w:ascii="Book Antiqua" w:hAnsi="Book Antiqua" w:cs="Traditional Arabic"/>
          <w:color w:val="000000"/>
          <w:sz w:val="20"/>
          <w:sz w:val="20"/>
          <w:szCs w:val="20"/>
          <w:lang w:bidi="ar-JO"/>
        </w:rPr>
        <w:t>“</w:t>
      </w:r>
      <w:r>
        <w:rPr>
          <w:rFonts w:cs="Traditional Arabic" w:ascii="Book Antiqua" w:hAnsi="Book Antiqua"/>
          <w:b/>
          <w:bCs/>
          <w:color w:val="000000"/>
          <w:sz w:val="20"/>
          <w:szCs w:val="20"/>
          <w:lang w:bidi="ar-JO"/>
        </w:rPr>
        <w:t>İnsanların Nübüvvet sözlerinden ilk öğrendiklerinden biri de: Eğer haya etmiyorsan dilediğini yap.</w:t>
      </w:r>
      <w:r>
        <w:rPr>
          <w:rFonts w:cs="Traditional Arabic" w:ascii="Book Antiqua" w:hAnsi="Book Antiqua"/>
          <w:color w:val="000000"/>
          <w:sz w:val="20"/>
          <w:szCs w:val="20"/>
          <w:lang w:bidi="ar-JO"/>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6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3–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3–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Safer 1434 / M. 08 Ocak 2013</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Safer 1434 / M. 08 Ocak 2013</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3-01-17T00:29:00Z</dcterms:modified>
  <cp:revision>139</cp:revision>
  <dc:subject/>
  <dc:title>Ey Aoun Akımı: Yerlerinden Edilen Suriyeliler, Ne Misafir Ne de Yabancıdırlar Bilakis Onlar Şam Topraklarındaki Ailelerinin Arasındadırlar   </dc:title>
</cp:coreProperties>
</file>