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Pakistan Otoritelerinin, Hizb-ut Tahrir’in Temsilcisini Kaçırmalarından Dolay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Hizb-ut Tahrir’den Bir Heyet, Navit Butt’un Derhal Serbest Bırakılmasını Talep Etmek İçin Canberra’daki Pakistan Yüksek Komiserliği’ni Ziyaret Etmiştir</w:t>
      </w:r>
    </w:p>
    <w:p>
      <w:pPr>
        <w:pStyle w:val="Normal"/>
        <w:bidi w:val="0"/>
        <w:ind w:left="0" w:right="0" w:firstLine="284"/>
        <w:jc w:val="both"/>
        <w:textAlignment w:val="top"/>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b/>
          <w:bCs/>
          <w:sz w:val="22"/>
          <w:szCs w:val="22"/>
          <w:lang w:val="tr-TR" w:bidi="ar-JO"/>
        </w:rPr>
        <w:t>Hizb-ut Tahrir / Avustralya</w:t>
      </w:r>
      <w:r>
        <w:rPr>
          <w:rFonts w:cs="Book Antiqua" w:ascii="Book Antiqua" w:hAnsi="Book Antiqua"/>
          <w:sz w:val="22"/>
          <w:szCs w:val="22"/>
          <w:lang w:val="tr-TR" w:bidi="ar-JO"/>
        </w:rPr>
        <w:t xml:space="preserve">’dan bir heyet bugün, </w:t>
      </w:r>
      <w:r>
        <w:rPr>
          <w:rFonts w:cs="Book Antiqua" w:ascii="Book Antiqua" w:hAnsi="Book Antiqua"/>
          <w:b/>
          <w:bCs/>
          <w:sz w:val="22"/>
          <w:szCs w:val="22"/>
          <w:lang w:val="tr-TR" w:bidi="ar-JO"/>
        </w:rPr>
        <w:t>Hizb-ut Tahrir / Pakistan Medya Temsilcisi Navit Butt</w:t>
      </w:r>
      <w:r>
        <w:rPr>
          <w:rFonts w:cs="Book Antiqua" w:ascii="Book Antiqua" w:hAnsi="Book Antiqua"/>
          <w:sz w:val="22"/>
          <w:szCs w:val="22"/>
          <w:lang w:val="tr-TR" w:bidi="ar-JO"/>
        </w:rPr>
        <w:t>’un kaçırılmasıyla ilgili bir mektup teslim etmek için Canberra’da bulunan “Pakistan Büyükelçiliği’ndeki” Pakistan Yüksek Komiserliği’ni ziyaret etmiştir.</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Navit Butt’un, 2012 mayıs ayında okuldan çocuklarını alıp evine dönerken Lahor’da çocuklarının önünden Pakistan devletinin birimleri tarafından kaçırılmasının üzerinden şu ana kadar yaklaşık sekiz ay geçmişti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pPr>
      <w:r>
        <w:rPr>
          <w:rFonts w:cs="Book Antiqua" w:ascii="Book Antiqua" w:hAnsi="Book Antiqua"/>
          <w:sz w:val="22"/>
          <w:szCs w:val="22"/>
          <w:lang w:val="tr-TR" w:bidi="ar-JO"/>
        </w:rPr>
        <w:t xml:space="preserve">Navit Butt, dört çocuk babası olup mühendis olarak çalıştığı gibi yıllardan beri fesatlarından ve mutlak bir şekilde Amerikan efendilerine boyun eğmelerinden dolayı bir biri ardına gelen Pakistan hükümetlerini şiddetli bir şekilde muhasebe etmiştir. Zira o, Müslüman Pakistan için şeri bir alternatif olan </w:t>
      </w:r>
      <w:r>
        <w:rPr>
          <w:rFonts w:cs="Book Antiqua" w:ascii="Book Antiqua" w:hAnsi="Book Antiqua"/>
          <w:b/>
          <w:bCs/>
          <w:sz w:val="22"/>
          <w:szCs w:val="22"/>
          <w:lang w:val="tr-TR" w:bidi="ar-JO"/>
        </w:rPr>
        <w:t>İslamî Hilafet Sistemi</w:t>
      </w:r>
      <w:r>
        <w:rPr>
          <w:rFonts w:cs="Book Antiqua" w:ascii="Book Antiqua" w:hAnsi="Book Antiqua"/>
          <w:sz w:val="22"/>
          <w:szCs w:val="22"/>
          <w:lang w:val="tr-TR" w:bidi="ar-JO"/>
        </w:rPr>
        <w:t xml:space="preserve">’ni benimsemiştir. Dolayısıyla onun kaçırılma sebebi, işte bu siyasî görüşler il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içerisinde Hilafet’i kurma yolunda çalışmasıdı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Heyeti, Pakistan hükümetin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 tanımaması temelinde herhangi bir şeyi kabul etmeyi reddeden Yüksek Komiserin yardımcısı Sayın Tusavir Hân karşılamıştır. Ayrıca heyet, Osman Bedir, Vasîm Darî, Harun Bahaş ve Şehid el-Hak’tan oluşmuştu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Heyet de Sayın Hân’a,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de şeri yönden fasit ve İslamî olmayan bir hükümet olmasından dolayı Pakistan hükümetini tanımadığını bildirmiştir. Yine heyet, Navit Butt’un kaçırılmasını şiddetle kınadığını ve Yüksek Komiser Yardımcısı’nın bu görüşmeyi iptal edip odasına gitmek için ayağa kalkmadan önce Navit Butt’un derhal serbest bırakılmasını talep ettiğini aktarmıştır.  Bunun ardından mektubun, komiserliğin posta kutusuna bırakılmasına izin vermişti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Navit Butt’un akrabalarının ailesi adına yazmış oldukları mektupta, Butt’un derhal serbest bırakılması ve onu kaçıranların cezalandırılması talep edilmiştir. Ayrıca bu tür ucuz korkutma taktiklerinin Navit Butt’u, Pakistan’da İslam esasına göre olumlu bir değişim için azimli bir şekilde çalışmaya devam etmekten asla vazgeçiremeyeceğini vurgulamışlar ve kendilerini Amerika’ya satmış olan Pakistan’daki sivil ve askerî liderliklerde bulunan hainleri de ifşa etmişlerdi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jc w:val="both"/>
        <w:textAlignment w:val="top"/>
        <w:rPr/>
      </w:pPr>
      <w:r>
        <w:rPr>
          <w:rFonts w:cs="Book Antiqua" w:ascii="Book Antiqua" w:hAnsi="Book Antiqua"/>
          <w:b/>
          <w:bCs/>
          <w:sz w:val="22"/>
          <w:szCs w:val="22"/>
          <w:lang w:val="tr-TR" w:bidi="ar-JO"/>
        </w:rPr>
        <w:t>Not</w:t>
      </w:r>
      <w:r>
        <w:rPr>
          <w:rFonts w:cs="Book Antiqua" w:ascii="Book Antiqua" w:hAnsi="Book Antiqua"/>
          <w:sz w:val="22"/>
          <w:szCs w:val="22"/>
          <w:lang w:val="tr-TR" w:bidi="ar-JO"/>
        </w:rPr>
        <w:t xml:space="preserve">: Mektubun içeriğine aşağıdaki bağlantıdan ulaşabilirsiniz: </w:t>
      </w:r>
    </w:p>
    <w:p>
      <w:pPr>
        <w:pStyle w:val="Normal"/>
        <w:bidi w:val="0"/>
        <w:jc w:val="left"/>
        <w:rPr>
          <w:rFonts w:ascii="Book Antiqua" w:hAnsi="Book Antiqua" w:cs="Book Antiqua"/>
          <w:b/>
          <w:b/>
          <w:bCs/>
          <w:sz w:val="22"/>
          <w:szCs w:val="22"/>
          <w:lang w:val="tr-TR" w:bidi="ar-JO"/>
        </w:rPr>
      </w:pPr>
      <w:r>
        <w:rPr>
          <w:rFonts w:cs="Book Antiqua" w:ascii="Book Antiqua" w:hAnsi="Book Antiqua"/>
          <w:b/>
          <w:bCs/>
          <w:sz w:val="22"/>
          <w:szCs w:val="22"/>
          <w:lang w:val="tr-TR" w:bidi="ar-JO"/>
        </w:rPr>
        <w:t>http://goo.gl/8aYN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712470</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3–MB–TR–0001</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3–MB–TR–0001</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20 Safer 1434/M. 03 Ocak 2013</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0 Safer 1434/M. 03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2:43:00Z</dcterms:created>
  <dc:creator/>
  <dc:description/>
  <cp:keywords/>
  <dc:language>en-US</dc:language>
  <cp:lastModifiedBy/>
  <cp:lastPrinted>2010-07-04T00:19:00Z</cp:lastPrinted>
  <dcterms:modified xsi:type="dcterms:W3CDTF">2013-01-16T23:54:00Z</dcterms:modified>
  <cp:revision>49</cp:revision>
  <dc:subject/>
  <dc:title>Pakistan Otoritelerinin, Hizb-ut Tahrir’in Temsilcisini Kaçırmalarından Dolayı</dc:title>
</cp:coreProperties>
</file>