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spacing w:before="120" w:after="120"/>
        <w:jc w:val="center"/>
        <w:rPr>
          <w:rFonts w:ascii="Book Antiqua" w:hAnsi="Book Antiqua" w:cs="Book Antiqua"/>
          <w:b/>
          <w:b/>
          <w:sz w:val="24"/>
          <w:szCs w:val="24"/>
          <w:lang w:val="tr-TR"/>
        </w:rPr>
      </w:pPr>
      <w:r>
        <w:rPr>
          <w:rFonts w:cs="Book Antiqua" w:ascii="Book Antiqua" w:hAnsi="Book Antiqua"/>
          <w:b/>
          <w:sz w:val="24"/>
          <w:szCs w:val="24"/>
          <w:lang w:val="tr-TR"/>
        </w:rPr>
        <w:t>“</w:t>
      </w:r>
      <w:r>
        <w:rPr>
          <w:rFonts w:cs="Book Antiqua" w:ascii="Book Antiqua" w:hAnsi="Book Antiqua"/>
          <w:b/>
          <w:sz w:val="24"/>
          <w:szCs w:val="24"/>
          <w:lang w:val="tr-TR"/>
        </w:rPr>
        <w:t xml:space="preserve">Dünyanın En Büyük Demokratik Devleti Olan” Hindistan, Kendi Kadınlarını Aşağılamaktad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28 Aralık 2012 Cuma günü, 23 yaşındaki Hintli Tıp Öğrencisi, kendisine Delhi’deki bir otobüsün içerisinde tecavüz eden altı erkekten oluşan bir çete tarafından vahşî bir saldırıya maruz kalmasının ardından 16.12.2012’de isabet eden yaralanmanın etkisiyle ölmüştür. Nitekim onun davası, Hindistan polisinin performansına, hükümetin ihmaline ve kadınları koruma yönündeki aşağılık tutumuna karşı Hindistan’ın dört bir tarafında geniş protesto dalgası estirmiştir. Zira el-Cezira kanalına göre, Hindistan’da her yirmi dakikada bir kadına tecavüz edilmekte olup sadece geçen bir yıl içerisindeki tecavüz durumu 24.000’ne ulaşmıştır. Aynı şekilde basın organları, Delhi’deki kadınların %80’nin tacize maruz kaldıklarından bahsederken Hindistan Times Gazetesi de Hindistan’daki tecavüzlerin korkunç bir şekilde arttığından ve son kırk yıl içerisinde %792’ye kadar ulaştığından bahsetmektedir.</w:t>
      </w:r>
    </w:p>
    <w:p>
      <w:pPr>
        <w:pStyle w:val="Normal"/>
        <w:bidi w:val="0"/>
        <w:ind w:left="0" w:right="0" w:firstLine="284"/>
        <w:jc w:val="both"/>
        <w:rPr/>
      </w:pPr>
      <w:r>
        <w:rPr>
          <w:rFonts w:cs="Book Antiqua" w:ascii="Book Antiqua" w:hAnsi="Book Antiqua"/>
          <w:b/>
          <w:bCs/>
          <w:sz w:val="22"/>
          <w:szCs w:val="22"/>
          <w:lang w:val="tr-TR" w:bidi="ar-AE"/>
        </w:rPr>
        <w:t>Hizb-ut Tahrir / Merkezî Medya Bürosu Üyesi Dr. Nesrin Nevaz, şöyle bir değerlendirmede bulunmuştur</w:t>
      </w:r>
      <w:r>
        <w:rPr>
          <w:rFonts w:cs="Book Antiqua" w:ascii="Book Antiqua" w:hAnsi="Book Antiqua"/>
          <w:sz w:val="22"/>
          <w:szCs w:val="22"/>
          <w:lang w:val="tr-TR" w:bidi="ar-AE"/>
        </w:rPr>
        <w:t>:</w:t>
      </w:r>
    </w:p>
    <w:p>
      <w:pPr>
        <w:pStyle w:val="Normal"/>
        <w:bidi w:val="0"/>
        <w:ind w:left="0" w:right="0" w:firstLine="284"/>
        <w:jc w:val="both"/>
        <w:rPr/>
      </w:pPr>
      <w:r>
        <w:rPr>
          <w:rFonts w:cs="Book Antiqua" w:ascii="Book Antiqua" w:hAnsi="Book Antiqua"/>
          <w:sz w:val="22"/>
          <w:szCs w:val="22"/>
          <w:lang w:val="tr-TR" w:bidi="ar-AE"/>
        </w:rPr>
        <w:t>“</w:t>
      </w:r>
      <w:r>
        <w:rPr>
          <w:rFonts w:cs="Book Antiqua" w:ascii="Book Antiqua" w:hAnsi="Book Antiqua"/>
          <w:sz w:val="22"/>
          <w:szCs w:val="22"/>
          <w:lang w:val="tr-TR" w:bidi="ar-AE"/>
        </w:rPr>
        <w:t xml:space="preserve">Batılı ülkeler, kadının onurunu ve haklarını garantileyen en iyi sistem olması itibarıyla İslam dünyasına “demokrasiyi” ihraç etmeye devam ederlerken dünyanın en büyük demokratik devletinin kadınları korumda berbat bir şekilde başarısızlığa uğradığını görmekteyiz. Zira kadınlara yönelik saldırıların oranı, korkunç bir boyutlara ulaşmış olup polis kadınların onurunu korumada ihmalkar davranır olmuş, hükümet kadınların güvenliklerini garantileme noktasında kayıtsız kalmış, kadınları erkeklerin isteklerini karşılayacak bir araç olarak muamele eden –ki buda toplumu ifsat etmektedir-, bireylerin fiziksel arzularının arkasında koşmasına izin veren ve evlilik dışı ilişkilerin propagandasını yapan liberal demokratik laik Hindistan rejiminin onayladığı Bollywood, eğlence sektörü, reklamlar ve pornografiyle somutlaşması kadınların değerlerinin azalmasını etkilemiştir. Bu da erkeklerin çoğunun kadınların onurunun çiğnenmesi yönünde hissettiği tiksintiyi azaltmıştır. Bundan dolayı halkın yarısının korku içerisinde yaşadığı liberal demokratik laiklik, İslam dünyası için uygun bir model değildir.” </w:t>
      </w:r>
    </w:p>
    <w:p>
      <w:pPr>
        <w:pStyle w:val="Normal"/>
        <w:bidi w:val="0"/>
        <w:ind w:left="0" w:right="0" w:firstLine="284"/>
        <w:jc w:val="both"/>
        <w:rPr/>
      </w:pPr>
      <w:r>
        <w:rPr>
          <w:rFonts w:cs="Book Antiqua" w:ascii="Book Antiqua" w:hAnsi="Book Antiqua"/>
          <w:sz w:val="22"/>
          <w:szCs w:val="22"/>
          <w:lang w:val="tr-TR" w:bidi="ar-AE"/>
        </w:rPr>
        <w:t>“</w:t>
      </w:r>
      <w:r>
        <w:rPr>
          <w:rFonts w:cs="Book Antiqua" w:ascii="Book Antiqua" w:hAnsi="Book Antiqua"/>
          <w:sz w:val="22"/>
          <w:szCs w:val="22"/>
          <w:lang w:val="tr-TR" w:bidi="ar-AE"/>
        </w:rPr>
        <w:t xml:space="preserve">İslam’ın </w:t>
      </w:r>
      <w:r>
        <w:rPr>
          <w:rFonts w:cs="Book Antiqua" w:ascii="Book Antiqua" w:hAnsi="Book Antiqua"/>
          <w:b/>
          <w:bCs/>
          <w:sz w:val="22"/>
          <w:szCs w:val="22"/>
          <w:lang w:val="tr-TR" w:bidi="ar-AE"/>
        </w:rPr>
        <w:t>Hilafet Sistemi</w:t>
      </w:r>
      <w:r>
        <w:rPr>
          <w:rFonts w:cs="Book Antiqua" w:ascii="Book Antiqua" w:hAnsi="Book Antiqua"/>
          <w:sz w:val="22"/>
          <w:szCs w:val="22"/>
          <w:lang w:val="tr-TR" w:bidi="ar-AE"/>
        </w:rPr>
        <w:t xml:space="preserve"> tarafından kapsamlı bir şekilde tatbik edilmesi, kadının onurunun korunmasına dönük güçlü bir örneklik ve sahih bir metot sunacaktır. Zira İslam, liberal özgürlükleri reddetmekte ve toplum içerisinde takva mefhumunu güçlendirmekte olup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 de kadın-erkek arasındaki ilişkileri şeri hükümlerle kayıtlı kalma temelinde düzenleyecek olan kapsamlı içtimai bir sistem tatbik edecektir. Ayrıca İslam, toplumda kötülüğün yayılmasını yasaklamakta, kadınların kadınlığının istismarının tüm şekillerini suç saymakta, iki cinsin arasının ayrılmasını vacip kılmakta, evlilik dışı ilişkileri haram saymakta ve buda kadını ve toplumu korumaktadır. İşte tüm bunların uygulanması, cürümlerle hiç gecikmeksizin muamelede bulunmaya muktedir bir yargı sistemini garantileyecek olmasının yanı sıra kadına müdahalede bulunan veya tek bir bakış yada kelimeyle bile olsa onun hakkını veya onurunu çiğneyen kimselere ağır cezalar uygulayacak olan </w:t>
      </w:r>
      <w:r>
        <w:rPr>
          <w:rFonts w:cs="Book Antiqua" w:ascii="Book Antiqua" w:hAnsi="Book Antiqua"/>
          <w:b/>
          <w:bCs/>
          <w:sz w:val="22"/>
          <w:szCs w:val="22"/>
          <w:lang w:val="tr-TR" w:bidi="ar-AE"/>
        </w:rPr>
        <w:t>Hilafet Sistemi</w:t>
      </w:r>
      <w:r>
        <w:rPr>
          <w:rFonts w:cs="Book Antiqua" w:ascii="Book Antiqua" w:hAnsi="Book Antiqua"/>
          <w:sz w:val="22"/>
          <w:szCs w:val="22"/>
          <w:lang w:val="tr-TR" w:bidi="ar-AE"/>
        </w:rPr>
        <w:t>’nin gölgesi altında olacaktır. İşte böylece kadınların yaşamı, eğitimi, işi ve seyahati için güvenli bir toplum oluşacaktır. Bunun içinidir ki bizler İslam dünyasındaki kadınları, sahih ilkeler, politikalar ve kanunlarla somutlaşan ve kadınların onurunu ve refahlarını koruyan bir sistem olarak Hilafet’i kucaklamaya davet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Safer 1434 / M. 02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Safer 1434 / M. 02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3-01-06T13:00:00Z</dcterms:modified>
  <cp:revision>145</cp:revision>
  <dc:subject/>
  <dc:title>“Dünyanın En Büyük Demokratik Devleti Olan” Hindistan, Kendi Kadınlarını Aşağılamaktadır </dc:title>
</cp:coreProperties>
</file>