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k Sözü Söyleyen ve Hayrı Konuşan Mahkum Hizb-ut Tahrir / Pakistan Resmî Sözcüsü Mühendis “Navit Butt’a” Destek Kampanyası </w:t>
      </w:r>
    </w:p>
    <w:p>
      <w:pPr>
        <w:pStyle w:val="Normal"/>
        <w:bidi w:val="0"/>
        <w:ind w:left="0" w:right="0" w:firstLine="284"/>
        <w:jc w:val="both"/>
        <w:rPr>
          <w:rFonts w:ascii="Book Antiqua" w:hAnsi="Book Antiqua" w:cs="Simplified Arabic"/>
          <w:b/>
          <w:b/>
          <w:bCs/>
          <w:sz w:val="22"/>
          <w:szCs w:val="22"/>
          <w:lang w:val="tr-TR" w:bidi="ar-AE"/>
        </w:rPr>
      </w:pPr>
      <w:r>
        <w:rPr>
          <w:rFonts w:cs="Simplified Arabic" w:ascii="Book Antiqua" w:hAnsi="Book Antiqua"/>
          <w:b/>
          <w:bCs/>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b/>
          <w:bCs/>
          <w:sz w:val="22"/>
          <w:szCs w:val="22"/>
          <w:lang w:val="tr-TR" w:bidi="ar-AE"/>
        </w:rPr>
        <w:t>Hizb-ut Tahrir / Pakistan Resmî Sözcüsü Mühendis “Navit Butt’un</w:t>
      </w:r>
      <w:r>
        <w:rPr>
          <w:rFonts w:cs="Simplified Arabic" w:ascii="Book Antiqua" w:hAnsi="Book Antiqua"/>
          <w:sz w:val="22"/>
          <w:szCs w:val="22"/>
          <w:lang w:val="tr-TR" w:bidi="ar-AE"/>
        </w:rPr>
        <w:t xml:space="preserve">”, 11 Mayıs 2012 Cuma günü hükümetin  gizli servis personeli tarafından kaçırılmasının üzerinden yedi buçuk ay geçmiştir. Nitekim bu, üç masum evlatları ile bazı komşularının önünde gerçekleşmiştir. Zira Keyâni’nin emirlerine binaen onu sürükleyerek Pakistan İstihbaratına ait bir otomobilin içerisine koymuşlardır. Dolayısıyla bu, sadece NATO tedarik hatlarının açılmasına şiddetle karşı çıkmasından, binlerce Müslümanın kanlarının akıtılmasında Amerika’ya yardım ettikleri için Keyâni, Zerdâri ve Gilâni’yi suçlamasından, Amerika’nın Pakistan üzerindeki hegemonyasına karşı sağlam bir kaya olup kararlı ve sert bir duruş sergileyerek onların komplolarını ifşa etmesinden, tüm tagutlara “hayır” demesinden ve Batı’nın nüfuzunu İslam ülkelerinden silip süpürecek olan </w:t>
      </w:r>
      <w:r>
        <w:rPr>
          <w:rFonts w:cs="Simplified Arabic" w:ascii="Book Antiqua" w:hAnsi="Book Antiqua"/>
          <w:b/>
          <w:bCs/>
          <w:sz w:val="22"/>
          <w:szCs w:val="22"/>
          <w:lang w:val="tr-TR" w:bidi="ar-AE"/>
        </w:rPr>
        <w:t>İslamî Hilafet Devleti</w:t>
      </w:r>
      <w:r>
        <w:rPr>
          <w:rFonts w:cs="Simplified Arabic" w:ascii="Book Antiqua" w:hAnsi="Book Antiqua"/>
          <w:sz w:val="22"/>
          <w:szCs w:val="22"/>
          <w:lang w:val="tr-TR" w:bidi="ar-AE"/>
        </w:rPr>
        <w:t xml:space="preserve">’ni yeniden kurmak amacıyla sıkı bir şekilde çalışarak bu güzel ülke ile tüm İslam ülkelerinden onların nüfuzlarını kaldırıp atmak için uyanık ve şerefli bir çalışma yapmasından dolayı olmuştu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Kardeş “Navit’in” kaçırıldığı günün üzerinden yedi küsur ay geçtiği gibi şu ana kadar da hiçbir kimse onun bulunduğu yeri bilmemektedir. Ayrıca bu ajan rejim tarafından gerçekleştirilen cürümler ve küstah baltacılıklar, sessiz olarak kalmaları için tehdit ve korkutma yoluyla ailesini takip etmeye kadar ulaşmıştır. Zira rejimin baltacıları, onun yeğenini kovalayarak üzerine silahlarıyla ateş açmışlar ve ardından da kadınlarının varlığının kutsallığını ve küçük çocukları gözetmeksizin başka bir yeğeninin evine de baskın düzenlemişlerdi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Gerçekte bu rejim, cürümünü, yüzsüzlüğünü ve aldatmasını pekiştirmek için “Navit’in” ailesine içerisinde serbest bırakılması için fidye olarak para talep ettikleri bir mektup göndermiştir. Nitekim Navit, suç çetelerinin elinde olduğu halde onun Keyâni’nin baltacıları tarafından kaçırılmadığı intibası bırakma girişimde bulunmaktadırlar! Bu sırada gizli servis birimleri, 24 Mayısın akabinde “Navit’in” ailesine, içerisinde davet taşımayı bırakmaması halinde onu öldürmek ve cesedini de yok etmekle tehdit ettikleri bir mektup daha göndermişlerdir. Nitekim haktan zerre kadar sapmayacak olan mümin adamlarla karşı karşıya kaldıklarında Keyâni’nin kuyruklarının ödlekçe yöntemi işte budur. Zira onlar ancak kovarlar ve yok ederler. Allah onların tuzaklarını kursaklarında bıraksın.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sz w:val="22"/>
          <w:szCs w:val="22"/>
          <w:lang w:val="tr-TR" w:bidi="ar-AE"/>
        </w:rPr>
        <w:t xml:space="preserve">Kardeş “Navit’in” kaçırılması, bu ajan Keyâni rejiminin yapmış olduğu yeni bir şey değildir. Bilakis onun, </w:t>
      </w: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 şebâbına dönük bir dizi aşağılık takibatlar ve kaçırılma eylemleri gibi uzun bir geçmişi vardır. Nitekim 12 Nisan 2012’de hükümetin birimleri polis kuvvetlerinin de yardımıyla </w:t>
      </w: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 üyesi Bilişim Mühendisliği Müdürü kardeş “Habibullah Selim’i” Karaçi’deki evinin önünden kaçırmıştır. Yine 15 Kasım’da kardeş “Dr. Zülfikar” kaçırılmış ve bunun ardından da 26 Kasımda </w:t>
      </w:r>
      <w:r>
        <w:rPr>
          <w:rFonts w:cs="Simplified Arabic" w:ascii="Book Antiqua" w:hAnsi="Book Antiqua"/>
          <w:b/>
          <w:bCs/>
          <w:sz w:val="22"/>
          <w:szCs w:val="22"/>
          <w:lang w:val="tr-TR" w:bidi="ar-AE"/>
        </w:rPr>
        <w:t>Hizb-ut Tahrir / Pakistan Merkezî Temas Lecnesi Başkanı Üstad “Saad Cagravî</w:t>
      </w:r>
      <w:r>
        <w:rPr>
          <w:rFonts w:cs="Simplified Arabic" w:ascii="Book Antiqua" w:hAnsi="Book Antiqua"/>
          <w:sz w:val="22"/>
          <w:szCs w:val="22"/>
          <w:lang w:val="tr-TR" w:bidi="ar-AE"/>
        </w:rPr>
        <w:t xml:space="preserve">” kaçırılmış ve 07 Aralıkta en kötü zulmü ve muamelesiyle ün yapmış Lahor Merkez Cezaevine gönderilmiştir. Bundan önce de yaşlı ve diyabet hastası olmasına rağmen Keyâni’nin zindanlarında dokuz ay boyunca fizikî ve psikolojik işkence görmesinin ardından Dr. Abdulkayyum kaçırılmış ve onlarca </w:t>
      </w: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 şebâbı da kaçırılma ve hapis gibi benzer eylemlere maruz kalmışlardır.</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General Keyâni’nin halka dönük hıyaneti ve Hilafet’e davetin, gerek halkın gerekse Silahlı Kuvvetlerinin  talep ettiği bir davet haline geldiği hiç kimseye gizli değildir. Nitekim bu, General Keyâni’yi kötüleştirmekte, </w:t>
      </w: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in faaliyetleri ve siyasî mücadelesi onu hüsrana uğratmakta ve tüm genişliğine rağmen dünya ona dar gelmektedir. Hatta bu durum onu, panik halindeki evlatlarının önünde şabâbımızın kaçırılmaları da dahil beşerî eylemlere başvurmaya mecbur bırakmıştır. Ancak bu iğrenç takibatlar ve </w:t>
      </w:r>
      <w:r>
        <w:rPr>
          <w:rFonts w:cs="Simplified Arabic" w:ascii="Book Antiqua" w:hAnsi="Book Antiqua"/>
          <w:b/>
          <w:bCs/>
          <w:sz w:val="22"/>
          <w:szCs w:val="22"/>
          <w:lang w:val="tr-TR" w:bidi="ar-AE"/>
        </w:rPr>
        <w:t>Hizb-ut Tahrir Resmî Sözcüsü kardeş</w:t>
      </w:r>
      <w:r>
        <w:rPr>
          <w:rFonts w:cs="Simplified Arabic" w:ascii="Book Antiqua" w:hAnsi="Book Antiqua"/>
          <w:sz w:val="22"/>
          <w:szCs w:val="22"/>
          <w:lang w:val="tr-TR" w:bidi="ar-AE"/>
        </w:rPr>
        <w:t xml:space="preserve"> “</w:t>
      </w:r>
      <w:r>
        <w:rPr>
          <w:rFonts w:cs="Simplified Arabic" w:ascii="Book Antiqua" w:hAnsi="Book Antiqua"/>
          <w:b/>
          <w:bCs/>
          <w:sz w:val="22"/>
          <w:szCs w:val="22"/>
          <w:lang w:val="tr-TR" w:bidi="ar-AE"/>
        </w:rPr>
        <w:t>Navit Butt</w:t>
      </w:r>
      <w:r>
        <w:rPr>
          <w:rFonts w:cs="Simplified Arabic" w:ascii="Book Antiqua" w:hAnsi="Book Antiqua"/>
          <w:sz w:val="22"/>
          <w:szCs w:val="22"/>
          <w:lang w:val="tr-TR" w:bidi="ar-AE"/>
        </w:rPr>
        <w:t xml:space="preserve">’un” kaçırılması onları, münkerin inkar edilmesi, zalim sultanlara karşı çıkılması ve yeryüzünde Allah’ın şeriatının tatbik edilmesi hususunda Resulullah [Sallallahu Aleyhi ve Sellem]’in onlar için çizmiş olduğu yoldan caydıramayacaktı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b/>
          <w:bCs/>
          <w:sz w:val="22"/>
          <w:szCs w:val="22"/>
          <w:lang w:val="tr-TR" w:bidi="ar-AE"/>
        </w:rPr>
        <w:t>Medya Organlarına ve Çalışanlarına Deriz ki</w:t>
      </w:r>
      <w:r>
        <w:rPr>
          <w:rFonts w:cs="Simplified Arabic" w:ascii="Book Antiqua" w:hAnsi="Book Antiqua"/>
          <w:sz w:val="22"/>
          <w:szCs w:val="22"/>
          <w:lang w:val="tr-TR" w:bidi="ar-AE"/>
        </w:rPr>
        <w:t>:</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Kardeş Navit, hayatını ümmetine ve ülkesine hizmet etmeye adamış ve bu ülke bağımlılıktan ve kindar Amerika’nın sömürüsünde çıkıp ümmetinin ve evlatlarının avucuna geri dönsün diye de tüm tehlikelere meydan okuduğu gibi zorluklara ve tehditlere de göğüs germiştir. Peki o halde onun davası, ona yardım etmenizi hak etmiyor mu?! Neden ona karşı kulaklarınızı tıkıyorsunuz?! Hakkın gerçekleşmesi için neden yüzlerinizi bu davaya döndürmüyorsunuz?! Zalime karşı mazluma desteklemek için neden konuşmuyorsunuz?! Profesyonel ve gerçek yükümlülük ve iddia ettiğiniz tarafsızlık bumu yani?! Nitekim  bizler, bu mücrim ve fasit rejime yardımcı olmanızı sizlere yakıştıramıyoruz. Zira kardeşlerinize yardım etmeyerek onları aşağılamak yoluyla rejime hizmet etmektesiniz. Dolayısıyla Allah, yapmış olduklarınızdan dolayı sizleri sorguya çekecek ve mazlumları desteklememek için kurmuş olduğunuz komplolardan dolayı da ümmet sizleri muhasebe edecektir!</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b/>
          <w:bCs/>
          <w:sz w:val="22"/>
          <w:szCs w:val="22"/>
          <w:lang w:val="tr-TR" w:bidi="ar-AE"/>
        </w:rPr>
        <w:t>Keyâni’nin Kuyruklarına Ve Zebanilerine de Deriz ki</w:t>
      </w:r>
      <w:r>
        <w:rPr>
          <w:rFonts w:cs="Simplified Arabic" w:ascii="Book Antiqua" w:hAnsi="Book Antiqua"/>
          <w:sz w:val="22"/>
          <w:szCs w:val="22"/>
          <w:lang w:val="tr-TR" w:bidi="ar-AE"/>
        </w:rPr>
        <w:t>:</w:t>
      </w:r>
    </w:p>
    <w:p>
      <w:pPr>
        <w:pStyle w:val="Normal"/>
        <w:bidi w:val="0"/>
        <w:ind w:left="0" w:right="0" w:firstLine="284"/>
        <w:jc w:val="both"/>
        <w:rPr/>
      </w:pPr>
      <w:r>
        <w:rPr>
          <w:rFonts w:cs="Simplified Arabic" w:ascii="Book Antiqua" w:hAnsi="Book Antiqua"/>
          <w:sz w:val="22"/>
          <w:szCs w:val="22"/>
          <w:lang w:val="tr-TR" w:bidi="ar-AE"/>
        </w:rPr>
        <w:t xml:space="preserve">Zulüm devleti yok olmaya doğru gitmekte ve </w:t>
      </w:r>
      <w:r>
        <w:rPr>
          <w:rFonts w:cs="Simplified Arabic" w:ascii="Book Antiqua" w:hAnsi="Book Antiqua"/>
          <w:b/>
          <w:bCs/>
          <w:sz w:val="22"/>
          <w:szCs w:val="22"/>
          <w:lang w:val="tr-TR" w:bidi="ar-AE"/>
        </w:rPr>
        <w:t>İslam Devleti</w:t>
      </w:r>
      <w:r>
        <w:rPr>
          <w:rFonts w:cs="Simplified Arabic" w:ascii="Book Antiqua" w:hAnsi="Book Antiqua"/>
          <w:sz w:val="22"/>
          <w:szCs w:val="22"/>
          <w:lang w:val="tr-TR" w:bidi="ar-AE"/>
        </w:rPr>
        <w:t xml:space="preserve"> de kapıda beklemektedir. O halde zalimin safında olmayınız. Yoksa çok kötü bir şekilde hüsrana uğrayanlardan olursunuz. Dahası çok geçmeden ümmetinize geri dönünüz. Zira Arap ülkelerindeki tagutlar sizler için bir ibret olsun. Allah’ın lütfüyle tagutunuz Keyâni’nin akıbeti de işte böyle olacaktı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b/>
          <w:bCs/>
          <w:sz w:val="22"/>
          <w:szCs w:val="22"/>
          <w:lang w:val="tr-TR" w:bidi="ar-AE"/>
        </w:rPr>
        <w:t>İslamî Ümmete</w:t>
      </w:r>
      <w:r>
        <w:rPr>
          <w:rFonts w:cs="Simplified Arabic" w:ascii="Book Antiqua" w:hAnsi="Book Antiqua"/>
          <w:sz w:val="22"/>
          <w:szCs w:val="22"/>
          <w:lang w:val="tr-TR" w:bidi="ar-AE"/>
        </w:rPr>
        <w:t>:</w:t>
      </w:r>
    </w:p>
    <w:p>
      <w:pPr>
        <w:pStyle w:val="Normal"/>
        <w:bidi w:val="0"/>
        <w:ind w:left="0" w:right="0" w:firstLine="284"/>
        <w:jc w:val="both"/>
        <w:rPr/>
      </w:pP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 bedeli ne olursa olsun tagutlara karşı koymada asla haktan vazgeçmeyeceğine dair kendi adına Allah’a söz vermiştir. Dolayısıyla kardeş “Navit’in” kaçırılması, sadece bizim azmimizi artıracağı gibi </w:t>
      </w:r>
      <w:r>
        <w:rPr>
          <w:rFonts w:cs="Simplified Arabic" w:ascii="Book Antiqua" w:hAnsi="Book Antiqua"/>
          <w:b/>
          <w:bCs/>
          <w:sz w:val="22"/>
          <w:szCs w:val="22"/>
          <w:lang w:val="tr-TR" w:bidi="ar-AE"/>
        </w:rPr>
        <w:t>Hilafet Devleti</w:t>
      </w:r>
      <w:r>
        <w:rPr>
          <w:rFonts w:cs="Simplified Arabic" w:ascii="Book Antiqua" w:hAnsi="Book Antiqua"/>
          <w:sz w:val="22"/>
          <w:szCs w:val="22"/>
          <w:lang w:val="tr-TR" w:bidi="ar-AE"/>
        </w:rPr>
        <w:t xml:space="preserve"> kuruluncaya kadar onun başlattığı şeyleri tamamlamaya dönük ısrarımızı da artıracaktır. O halde hak sahipleriyle ve </w:t>
      </w: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 içerisindeki kardeşlerinizle birlikte olunuz ki böylece Pakistan’ı ve tüm İslam ülkelerini Amerikan hegemonyasının pisliğinden kurtaralım. Öyleyse “Navit” kardeşimiz serbest bırakılıncaya kadar Keyâni’nin ajanlarının önünde seslerini yükseltenlerden olunuz. Allahtan, onu ve tüm doğru mahkumları, gücü ve kudretiyle en kısa zamanda ailelerine kavuşturmasını temenni ediyoruz.  </w:t>
      </w:r>
    </w:p>
    <w:p>
      <w:pPr>
        <w:pStyle w:val="TextBody"/>
        <w:bidi w:val="0"/>
        <w:jc w:val="both"/>
        <w:rPr>
          <w:rFonts w:ascii="Book Antiqua" w:hAnsi="Book Antiqua" w:cs="Arabic Transparent"/>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وَإِذْ</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مْ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ذِ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كَفَرُ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يُثْبِتُ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قْتُلُ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خْرِجُ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مْكُرُ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مْ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لَّهُ</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خَ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اكِرِينَ</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 xml:space="preserve">Hani o kafirlik edenler, sana tuzak kuruyorlardı da seni tutup bağlasınlar veya katletsinler veya seni </w:t>
      </w:r>
      <w:r>
        <w:rPr>
          <w:rFonts w:cs="Arabic Transparent" w:ascii="Book Antiqua" w:hAnsi="Book Antiqua"/>
          <w:b w:val="false"/>
          <w:bCs w:val="false"/>
          <w:color w:val="000000"/>
          <w:sz w:val="22"/>
          <w:szCs w:val="22"/>
          <w:lang w:val="tr-TR" w:bidi="ar-LB"/>
        </w:rPr>
        <w:t>(yurdundan)</w:t>
      </w:r>
      <w:r>
        <w:rPr>
          <w:rFonts w:cs="Arabic Transparent" w:ascii="Book Antiqua" w:hAnsi="Book Antiqua"/>
          <w:color w:val="000000"/>
          <w:sz w:val="22"/>
          <w:szCs w:val="22"/>
          <w:lang w:val="tr-TR" w:bidi="ar-LB"/>
        </w:rPr>
        <w:t xml:space="preserve"> çıkarsınlar! Onlar tuzak kurarlarken Allah da tuzak kuruyordu. Şüphesiz Allah tuzak kuranların en hayırlısıdı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t-Enfâl 30]</w:t>
      </w:r>
    </w:p>
    <w:p>
      <w:pPr>
        <w:pStyle w:val="Normal"/>
        <w:bidi w:val="0"/>
        <w:jc w:val="both"/>
        <w:rPr>
          <w:rFonts w:ascii="Book Antiqua" w:hAnsi="Book Antiqua" w:cs="Simplified Arabic"/>
          <w:b/>
          <w:b/>
          <w:bCs/>
          <w:color w:val="000000"/>
          <w:sz w:val="22"/>
          <w:szCs w:val="22"/>
          <w:lang w:val="tr-TR" w:bidi="ar-AE"/>
        </w:rPr>
      </w:pPr>
      <w:r>
        <w:rPr>
          <w:rFonts w:cs="Simplified Arabic" w:ascii="Book Antiqua" w:hAnsi="Book Antiqua"/>
          <w:b/>
          <w:bCs/>
          <w:color w:val="000000"/>
          <w:sz w:val="22"/>
          <w:szCs w:val="22"/>
          <w:lang w:val="tr-TR" w:bidi="ar-AE"/>
        </w:rPr>
      </w:r>
    </w:p>
    <w:p>
      <w:pPr>
        <w:pStyle w:val="Normal"/>
        <w:bidi w:val="0"/>
        <w:jc w:val="both"/>
        <w:rPr>
          <w:rFonts w:ascii="Book Antiqua" w:hAnsi="Book Antiqua" w:cs="Simplified Arabic"/>
          <w:b/>
          <w:b/>
          <w:bCs/>
          <w:sz w:val="22"/>
          <w:szCs w:val="22"/>
          <w:lang w:val="tr-TR" w:bidi="ar-AE"/>
        </w:rPr>
      </w:pPr>
      <w:r>
        <w:rPr>
          <w:rFonts w:cs="Simplified Arabic" w:ascii="Book Antiqua" w:hAnsi="Book Antiqua"/>
          <w:b/>
          <w:bCs/>
          <w:sz w:val="22"/>
          <w:szCs w:val="22"/>
          <w:lang w:val="tr-TR" w:bidi="ar-AE"/>
        </w:rPr>
        <w:t xml:space="preserve">Arapça kampanya sitesi: </w:t>
      </w:r>
    </w:p>
    <w:p>
      <w:pPr>
        <w:pStyle w:val="Normal"/>
        <w:bidi w:val="0"/>
        <w:jc w:val="both"/>
        <w:rPr>
          <w:rFonts w:ascii="Book Antiqua" w:hAnsi="Book Antiqua" w:cs="Simplified Arabic"/>
          <w:sz w:val="22"/>
          <w:szCs w:val="22"/>
          <w:lang w:val="tr-TR" w:bidi="ar-AE"/>
        </w:rPr>
      </w:pPr>
      <w:hyperlink r:id="rId2">
        <w:r>
          <w:rPr>
            <w:rStyle w:val="InternetLink"/>
            <w:rFonts w:cs="Simplified Arabic" w:ascii="Book Antiqua" w:hAnsi="Book Antiqua"/>
            <w:sz w:val="22"/>
            <w:szCs w:val="22"/>
            <w:lang w:val="tr-TR" w:bidi="ar-AE"/>
          </w:rPr>
          <w:t>http://www.hizb-ut-tahrir.info/info/index.php/contents/entry_22001</w:t>
        </w:r>
      </w:hyperlink>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b/>
          <w:b/>
          <w:bCs/>
          <w:sz w:val="22"/>
          <w:szCs w:val="22"/>
          <w:lang w:val="tr-TR" w:bidi="ar-AE"/>
        </w:rPr>
      </w:pPr>
      <w:r>
        <w:rPr>
          <w:rFonts w:cs="Simplified Arabic" w:ascii="Book Antiqua" w:hAnsi="Book Antiqua"/>
          <w:b/>
          <w:bCs/>
          <w:sz w:val="22"/>
          <w:szCs w:val="22"/>
          <w:lang w:val="tr-TR" w:bidi="ar-AE"/>
        </w:rPr>
        <w:t xml:space="preserve">İngilizce kampanya sitesi: </w:t>
      </w:r>
    </w:p>
    <w:p>
      <w:pPr>
        <w:pStyle w:val="Normal"/>
        <w:bidi w:val="0"/>
        <w:jc w:val="both"/>
        <w:rPr/>
      </w:pPr>
      <w:hyperlink r:id="rId3">
        <w:r>
          <w:rPr>
            <w:rStyle w:val="InternetLink"/>
            <w:rFonts w:cs="Simplified Arabic" w:ascii="Book Antiqua" w:hAnsi="Book Antiqua"/>
            <w:sz w:val="22"/>
            <w:szCs w:val="22"/>
            <w:lang w:val="tr-TR" w:bidi="ar-AE"/>
          </w:rPr>
          <w:t>http://www.hizb-ut-tahrir.info/info/english.php/contents_en/entry_22000</w:t>
        </w:r>
      </w:hyperlink>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3">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4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4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17 Safer 1433 / M. 31 Aralık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7 Safer 1433 / M. 31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b-ut-tahrir.info/info/index.php/contents/entry_22001" TargetMode="External"/><Relationship Id="rId3" Type="http://schemas.openxmlformats.org/officeDocument/2006/relationships/hyperlink" Target="http://www.hizb-ut-tahrir.info/info/english.php/contents_en/entry_2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3-01-06T12:56:00Z</dcterms:modified>
  <cp:revision>167</cp:revision>
  <dc:subject/>
  <dc:title>Hak Sözü Söyleyen ve Hayrı Konuşan Mahkum Hizb-ut Tahrir / Pakistan Resmî Sözcüsü Mühendis “Navit Butt’a” Destek Kampanyası </dc:title>
</cp:coreProperties>
</file>