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kistan Dışişleri Bakanı’nın Suriye Tagutunun Devrilmesinin Yaklaşmasıyla Birlikte Suudi Arabistan’ı Ziyaret Etmesi, Tağutların Başı Kopmuş Bir şekildeki Çırpınışı Mesabesindedi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Pakistan Dışişleri Bakanı, Suriye meselesine yönelik komplo kurmak amacıyla 01 Ocak 2013’de Suudi Arabistan Dışişleri Bakanı ile bir görüşme yapacak olup Dışişleri Bakanı bu görüşmeyi, Suriye’nin uluslar arası öncelikli bir sorun haline geldiği bir vakitte Pakistan’ın Birleşmiş Milletler Güvenlik Konseyi Başkanlığı’ndaki rolünü üstlenmesi münasebetiyle New York’a doğru yol aldığı bir sırada düzenleyecekt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Dışişleri Bakanı’nın bu hummalı hareketi, Pakistan yöneticilerinin (Amerikalı) efendilerine hizmet etmesi içindir. Nitekim sömürgeciler, Suriye’deki Müslümanların her türlü Batılı müdahaleyi reddettikleri gibi Batı’nın ajanlarını, Batılı fikirleri ve demokrasiyi de reddetmeleri, Müslümanların Allahu [Subhânehu ve Te’âla]’dan başkasının önünde  eğilmeyi reddetmeleri, İslam ile yönetimi talep etmeleri ve meydanlarda Hilafet’e davet seslerini yükseltmelerinin onları korkutması yüzünden başarısız olmuşlardır. Zira Amerikalılar, Suriye’de çok yakında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nin kurulmasından korktukları gibi bunun diğer İslam ülkelerine genişlemesinden de korkmaktadırlar. Çünkü onlar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nin, bütün Müslümanların tek devleti olacağını ve Halife’nin de bütün Müslümanların tek yöneticisi olacağını çok iyi bilmektedirle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Pakistan’daki tagut yöneticiler, şimdiye kadar Müslümanların Suriye hakkında ürettikleri Hilafet’e davet gösterilerinin yapıldığı video kasetlerinin yasaklanması da dahil medyanın Suriye’deki gerçek vakıayı karartması yoluyla Beşar tagutuna yardım etmişlerdir. Ayrıca Pakistan yöneticileri, Batı’nın Suriye’ye gönüllü olarak cihat etmek için gidenlerin yasaklanması noktasındaki tutumuna da destek vermişlerdir. Dolayısıyla Pakistan’a nüfuz edecek olan Hilafet’e davetin gücünden korktukları için Pakistan yöneticileri, Pakistan Silahlı Kuvvetleri’ndeki İslam ile yönetimi destekleyen subaylara zulmetmekte ve Hilafet’e davet eden siyasileri de takip etmektedirler. Nitekim bu hıyanet, Pakistan’ın dört bir tarafında “Raymond Davis” gibi Amerikalı teröristlere güvenli sığınaklar sağladıkları ve ihanet içerisinde onlara katılmalarının yanı sıra Amerikan savaşını destekleyen medya kampanyalarına katılan herkesi hediyelere boğdukları bir sırada İslam’a ve Müslümanlara karşı çalışan Keyâni, Zerdâri ve tabiilerinden beklenen bir hıyanett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Şam’daki Hilafet için olan mücadele, böylesi bir kritik anda Batılı sömürgecilere karşı tüm ümmetin mücadelesidir. Dolayısıyla hain yöneticilerin seferber olması, onların karşı karşıya kalacakları akıbetlerinin yakın olduğunun kanıtı olup yüzlerini ise hıyanetlerinden dolayı kendilerini muhasebe edecek olan Hilafet mahkemelerine doğru çevirmişlerdir. Ancak biz onlara, seferber olmalarının kendilerine hiçbir faydası olmayacağını vurgularız. Çünkü bu, kıyamet gününde onlar için bir vebal olacak olmasının yanı sıra onların seferber olması da başı kopmuş birinin çırpınışından öte bir şey değildir. Zira İslam ümmeti, Allahu [Subhânehu ve Te’âla]’nın yardımıyla nusret bulacaktır.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AE"/>
        </w:rPr>
      </w:pPr>
      <w:r>
        <w:rPr>
          <w:rFonts w:ascii="Book Antiqua" w:hAnsi="Book Antiqua" w:cs="Simplified Arabic"/>
          <w:sz w:val="24"/>
          <w:sz w:val="24"/>
          <w:szCs w:val="24"/>
          <w:rtl w:val="true"/>
          <w:lang w:val="tr-TR" w:bidi="ar-AE"/>
        </w:rPr>
        <w:t>يُرِيدُ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طْفِئُ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نُورَ</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أَفْوَاهِ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يَأْبَ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ل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تِ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نُورَ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لَ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كَرِ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كَافِرُ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هُ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ذِي</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رْسَلَ</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رَسُو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الْهُدَ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دِ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حَقِّ</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يُظْهِرَ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عَلَ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دِّ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كُ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لَ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كَرِ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مُشْرِكُونَ</w:t>
      </w:r>
      <w:r>
        <w:rPr>
          <w:rFonts w:ascii="Book Antiqua" w:hAnsi="Book Antiqua" w:cs="Book Antiqua"/>
          <w:sz w:val="22"/>
          <w:sz w:val="22"/>
          <w:szCs w:val="22"/>
          <w:lang w:val="tr-TR" w:bidi="ar-AE"/>
        </w:rPr>
        <w:t xml:space="preserve"> “</w:t>
      </w:r>
      <w:r>
        <w:rPr>
          <w:rFonts w:cs="Book Antiqua" w:ascii="Book Antiqua" w:hAnsi="Book Antiqua"/>
          <w:b/>
          <w:bCs/>
          <w:sz w:val="22"/>
          <w:szCs w:val="22"/>
          <w:lang w:val="tr-TR" w:bidi="ar-AE"/>
        </w:rPr>
        <w:t>Allah’ın nurunu ağızlarıyla</w:t>
      </w:r>
      <w:r>
        <w:rPr>
          <w:rFonts w:cs="Book Antiqua" w:ascii="Book Antiqua" w:hAnsi="Book Antiqua"/>
          <w:sz w:val="22"/>
          <w:szCs w:val="22"/>
          <w:lang w:val="tr-TR" w:bidi="ar-AE"/>
        </w:rPr>
        <w:t xml:space="preserve"> (üfleyip) </w:t>
      </w:r>
      <w:r>
        <w:rPr>
          <w:rFonts w:cs="Book Antiqua" w:ascii="Book Antiqua" w:hAnsi="Book Antiqua"/>
          <w:b/>
          <w:bCs/>
          <w:sz w:val="22"/>
          <w:szCs w:val="22"/>
          <w:lang w:val="tr-TR" w:bidi="ar-AE"/>
        </w:rPr>
        <w:t>söndürmek istiyorlar. Halbuki kafirler hoşlanmasalar da Allah nurunu tamamlamaktan asla vazgeçmez.</w:t>
      </w:r>
      <w:r>
        <w:rPr>
          <w:rFonts w:cs="Book Antiqua" w:ascii="Book Antiqua" w:hAnsi="Book Antiqua"/>
          <w:sz w:val="22"/>
          <w:szCs w:val="22"/>
          <w:lang w:val="tr-TR" w:bidi="ar-AE"/>
        </w:rPr>
        <w:t xml:space="preserve">” </w:t>
      </w:r>
      <w:r>
        <w:rPr>
          <w:rFonts w:cs="Book Antiqua" w:ascii="Book Antiqua" w:hAnsi="Book Antiqua"/>
          <w:sz w:val="22"/>
          <w:szCs w:val="22"/>
          <w:vertAlign w:val="superscript"/>
          <w:lang w:val="tr-TR" w:bidi="ar-AE"/>
        </w:rPr>
        <w:t>[et-Tevbe 32]</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vertAlign w:val="superscript"/>
          <w:lang w:val="tr-TR" w:bidi="ar-AE"/>
        </w:rPr>
      </w:pPr>
      <w:r>
        <w:rPr>
          <w:rFonts w:cs="Book Antiqua" w:ascii="Book Antiqua" w:hAnsi="Book Antiqua"/>
          <w:sz w:val="22"/>
          <w:szCs w:val="22"/>
          <w:vertAlign w:val="superscript"/>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8" w:bottom="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7 Safer 1434 / M. 30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7 Safer 1434 / M. 30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13:00Z</dcterms:created>
  <dc:creator/>
  <dc:description/>
  <cp:keywords/>
  <dc:language>en-US</dc:language>
  <cp:lastModifiedBy/>
  <cp:lastPrinted>2010-11-03T00:07:00Z</cp:lastPrinted>
  <dcterms:modified xsi:type="dcterms:W3CDTF">2013-01-11T21:15:00Z</dcterms:modified>
  <cp:revision>3</cp:revision>
  <dc:subject/>
  <dc:title>Pakistan Dışişleri Bakanı’nın Suriye Tagutunun Devrilmesinin Yaklaşmasıyla Birlikte Suudi Arabistan’ı Ziyaret Etmesi, Tağutların Başı Kopmuş Bir şekildeki Çırpınışı Mesabesindedir  </dc:title>
</cp:coreProperties>
</file>