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Merkezî Medya Bürosu</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Suriye Vilayeti Medya Bürosu’nun, Şam-Suriye’deki en Son Gelişmeler Çerçevesindeki Basın Konferansına Ev Sahipliği Yapmıştı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0" w:right="0" w:firstLine="284"/>
        <w:jc w:val="both"/>
        <w:rPr/>
      </w:pPr>
      <w:r>
        <w:rPr>
          <w:rFonts w:cs="Simplified Arabic" w:ascii="Book Antiqua" w:hAnsi="Book Antiqua"/>
          <w:b/>
          <w:bCs/>
          <w:sz w:val="22"/>
          <w:szCs w:val="22"/>
          <w:lang w:val="tr-TR" w:bidi="ar-SY"/>
        </w:rPr>
        <w:t>Hizb-ut Tahrir / Merkezî Medya Bürosu</w:t>
      </w:r>
      <w:r>
        <w:rPr>
          <w:rFonts w:cs="Simplified Arabic" w:ascii="Book Antiqua" w:hAnsi="Book Antiqua"/>
          <w:sz w:val="22"/>
          <w:szCs w:val="22"/>
          <w:lang w:val="tr-TR" w:bidi="ar-SY"/>
        </w:rPr>
        <w:t xml:space="preserve">, </w:t>
      </w:r>
      <w:r>
        <w:rPr>
          <w:rFonts w:cs="Simplified Arabic" w:ascii="Book Antiqua" w:hAnsi="Book Antiqua"/>
          <w:b/>
          <w:bCs/>
          <w:sz w:val="22"/>
          <w:szCs w:val="22"/>
          <w:lang w:val="tr-TR" w:bidi="ar-SY"/>
        </w:rPr>
        <w:t>Hizb-ut Tahrir / Suriye Vilayeti Medya Bürosu Başkanı Hişam el-Baba’nın</w:t>
      </w:r>
      <w:r>
        <w:rPr>
          <w:rFonts w:cs="Simplified Arabic" w:ascii="Book Antiqua" w:hAnsi="Book Antiqua"/>
          <w:sz w:val="22"/>
          <w:szCs w:val="22"/>
          <w:lang w:val="tr-TR" w:bidi="ar-SY"/>
        </w:rPr>
        <w:t>, “</w:t>
      </w:r>
      <w:r>
        <w:rPr>
          <w:rFonts w:cs="Simplified Arabic" w:ascii="Book Antiqua" w:hAnsi="Book Antiqua"/>
          <w:b/>
          <w:bCs/>
          <w:sz w:val="22"/>
          <w:szCs w:val="22"/>
          <w:lang w:val="tr-TR" w:bidi="ar-SY"/>
        </w:rPr>
        <w:t>Şam Ayaklanması ve Kritik Kavşak, El-Ahdar El-İbrahimî’nin Görevi Küfrün Başı Amerika’nın Elçisi Olmaktır</w:t>
      </w:r>
      <w:r>
        <w:rPr>
          <w:rFonts w:cs="Simplified Arabic" w:ascii="Book Antiqua" w:hAnsi="Book Antiqua"/>
          <w:sz w:val="22"/>
          <w:szCs w:val="22"/>
          <w:lang w:val="tr-TR" w:bidi="ar-SY"/>
        </w:rPr>
        <w:t xml:space="preserve">” başlığı altında düzenlediği basın konferansına katılmaları için basın organlarını da çağırmıştır. </w:t>
      </w:r>
    </w:p>
    <w:p>
      <w:pPr>
        <w:pStyle w:val="Normal"/>
        <w:bidi w:val="0"/>
        <w:ind w:left="0" w:right="0" w:firstLine="284"/>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ind w:left="0" w:right="0" w:firstLine="284"/>
        <w:jc w:val="both"/>
        <w:rPr>
          <w:rFonts w:ascii="Book Antiqua" w:hAnsi="Book Antiqua" w:cs="Simplified Arabic"/>
          <w:sz w:val="22"/>
          <w:szCs w:val="22"/>
          <w:lang w:val="tr-TR" w:bidi="ar-SY"/>
        </w:rPr>
      </w:pPr>
      <w:r>
        <w:rPr>
          <w:rFonts w:cs="Simplified Arabic" w:ascii="Book Antiqua" w:hAnsi="Book Antiqua"/>
          <w:sz w:val="22"/>
          <w:szCs w:val="22"/>
          <w:lang w:val="tr-TR" w:bidi="ar-SY"/>
        </w:rPr>
        <w:t xml:space="preserve">Üstad Hişam el-Baba’nın bu konferansta konuştuklarının özeti aşağıdaki şekildedir: </w:t>
      </w:r>
    </w:p>
    <w:p>
      <w:pPr>
        <w:pStyle w:val="Normal"/>
        <w:bidi w:val="0"/>
        <w:ind w:left="0" w:right="0" w:firstLine="284"/>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t xml:space="preserve">1-En sonuncusu Amerika’nın, ajanı Beşar’ın devrileceğini kesin olarak fark etmesinin ve kurnaz araçlarının sona ermesinin ardından, elçisi el-Ahdar el-İbrahimî’yi en son görevi olarak (kendi iddialarına göre) Esad’ın kalmasıyla birlikte Amerika’ya dizginleri elinde tutma, Şam ayaklanmasına düşük yaptırma ve </w:t>
      </w:r>
      <w:r>
        <w:rPr>
          <w:rFonts w:cs="Simplified Arabic" w:ascii="Book Antiqua" w:hAnsi="Book Antiqua"/>
          <w:b/>
          <w:bCs/>
          <w:sz w:val="22"/>
          <w:szCs w:val="22"/>
          <w:lang w:val="tr-TR" w:bidi="ar-SY"/>
        </w:rPr>
        <w:t>Hilafet Devleti</w:t>
      </w:r>
      <w:r>
        <w:rPr>
          <w:rFonts w:cs="Simplified Arabic" w:ascii="Book Antiqua" w:hAnsi="Book Antiqua"/>
          <w:sz w:val="22"/>
          <w:szCs w:val="22"/>
          <w:lang w:val="tr-TR" w:bidi="ar-SY"/>
        </w:rPr>
        <w:t xml:space="preserve">’nin kurulmasını engelleme imkanı sağlayacak olan geçici hükümetin oluşturulmasına dayalı siyasî çözümün propagandasını yapması için gönderdiği Suriye ayaklanmasına dönük kurulan komploları ifşa etmiştir. Nitekim Amerika’nın bu habis planı, Amerika’nın rejime sımsıkı sarılmasının ve Şam ayaklanmasına ve İslamî ümmete olan düşmanlığının boyutunu ifşa etmektedir. Zira bu plan, başka katliam ve yıkımlara devam edilmesine yeşil ışık yakmakta ve bir de buna, yapmış olduğu katliam, işkence, cürüm ve yıkımdan dolayı herhangi bir yasal ve meşru sorumluluk yüklenmeksizin kasap Beşar’ın iktidarda kalmasıyla birlikte mücrim rejimin ayakta kalmasını eklemektedir.     </w:t>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t xml:space="preserve">2- Kasap Beşar’ın iktidarda kalmasının, halkımıza yönelik cürümlerinin, Rusya’nın, mücrim Suriye rejimine ölümcül ve öldürücü silah yardımı yapan İran’ın, Arap Devletleri Ligi ile ondan türeyen ajan elçilerin, Müslümanların meselelerine göz yuman “İslam İşbirliği” Teşkilatı’nın ve Birleşmiş Milletler Örgütü ile “Uluslar arası Zulüm Konseyinin” arkasında Amerika vardır. Dolayısıyla şayet Amerika olmamış olsaydı Beşar, “İsrail’in” tüm dünyadaki güvenli ve ateşli bekçisi olarak kalamaz ve Şam halkı onu, tarihte benzeri görülmemiş bir şekilde kaldırıp atardı. </w:t>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ind w:left="0" w:right="0" w:firstLine="284"/>
        <w:jc w:val="both"/>
        <w:rPr/>
      </w:pPr>
      <w:r>
        <w:rPr>
          <w:rFonts w:cs="Simplified Arabic" w:ascii="Book Antiqua" w:hAnsi="Book Antiqua"/>
          <w:b/>
          <w:bCs/>
          <w:sz w:val="22"/>
          <w:szCs w:val="22"/>
          <w:lang w:val="tr-TR" w:bidi="ar-SY"/>
        </w:rPr>
        <w:t>İşte tüm bunlardan dolayı artık işlerin normale geri dönmesinin zamanı gelmiştir ki buda aşağıdaki şekildedir</w:t>
      </w:r>
      <w:r>
        <w:rPr>
          <w:rFonts w:cs="Simplified Arabic" w:ascii="Book Antiqua" w:hAnsi="Book Antiqua"/>
          <w:sz w:val="22"/>
          <w:szCs w:val="22"/>
          <w:lang w:val="tr-TR" w:bidi="ar-SY"/>
        </w:rPr>
        <w:t xml:space="preserve">: </w:t>
      </w:r>
    </w:p>
    <w:p>
      <w:pPr>
        <w:pStyle w:val="Normal"/>
        <w:bidi w:val="0"/>
        <w:ind w:left="0" w:right="0" w:firstLine="284"/>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jc w:val="both"/>
        <w:rPr/>
      </w:pPr>
      <w:r>
        <w:rPr>
          <w:rFonts w:cs="Simplified Arabic" w:ascii="Book Antiqua" w:hAnsi="Book Antiqua"/>
          <w:sz w:val="22"/>
          <w:szCs w:val="22"/>
          <w:lang w:val="tr-TR" w:bidi="ar-SY"/>
        </w:rPr>
        <w:t>1-Her ne olursa olsun Batılı ülkelerin yardımının ve müdahalesinin reddedilmesi. Çünkü onlar, kafir ve facir kapitalist fikirlere inanmakta olup bunlara başvurmak şeran caiz değildir.</w:t>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t xml:space="preserve">2-El-Ahdar el-İbrahimî’nin girişiminin tamamen reddedilmesi ve onun, tahir Şam topraklarından kovulması. Zira o, Amerikan ajanlığı esintisiyle çalışmakta olup onun nezdinde temiz olan geçmişi Müslümanlar nezdinde kap karadır. Dolayısıyla gerek onunla gerekse onun benzerleriyle birlikte oturan herkes, Allah’a, Resulüne, dinine ve Müslümanların meselelerine ihanet etmiş olarak itibar edilir.   </w:t>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t xml:space="preserve">3-İslam ülkelerindeki tüm yöneticiler uyarılmalıdır; zira onların tamamı, istisnasız kafir kapitalist Batı’nın kuyrukları olan ve özellikle de ayaklanmayla birlikteymiş gibi görünen ajanlardır. Halbuki onlar, diğerleri gibi Batı ile kurnaz Batı’nın aralarında rolleri dağıttığı planının kuyruklarıdırlar. </w:t>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jc w:val="both"/>
        <w:rPr/>
      </w:pPr>
      <w:r>
        <w:rPr>
          <w:rFonts w:cs="Simplified Arabic" w:ascii="Book Antiqua" w:hAnsi="Book Antiqua"/>
          <w:sz w:val="22"/>
          <w:szCs w:val="22"/>
          <w:lang w:val="tr-TR" w:bidi="ar-SY"/>
        </w:rPr>
        <w:t xml:space="preserve">4-Ayaklanmayı, İslam doğrultusundaki sahih hedefinden döndürmek ve onu kurnaz Batılı ülkelerin çıkarlarına hizmet eder hale getirmek için ikiyüzlü bir şekilde ayaklanmayla birlikte olduğunu iddia eden Arapça konuşan yabancılar olsun isterse kiralık Arapça konuşanlar olsun uydu kanalları kınanmalıdır.  </w:t>
      </w:r>
    </w:p>
    <w:p>
      <w:pPr>
        <w:pStyle w:val="Normal"/>
        <w:bidi w:val="0"/>
        <w:jc w:val="both"/>
        <w:rPr/>
      </w:pPr>
      <w:r>
        <w:rPr>
          <w:rFonts w:cs="Simplified Arabic" w:ascii="Book Antiqua" w:hAnsi="Book Antiqua"/>
          <w:sz w:val="22"/>
          <w:szCs w:val="22"/>
          <w:lang w:val="tr-TR" w:bidi="ar-SY"/>
        </w:rPr>
        <w:t xml:space="preserve">5-Sivil devlete çağrı reddedilmelidir. Zira bundan maksat, dini yönetimden ve hayat sahasından uzaklaştırmaktır. Ayrıca demokrasiye çağrı da reddedilmelidir. Zira bundan maksat, yönetimin Allah’a değil halka ait olmasıdır.  </w:t>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jc w:val="both"/>
        <w:rPr/>
      </w:pPr>
      <w:r>
        <w:rPr>
          <w:rFonts w:cs="Simplified Arabic" w:ascii="Book Antiqua" w:hAnsi="Book Antiqua"/>
          <w:sz w:val="22"/>
          <w:szCs w:val="22"/>
          <w:lang w:val="tr-TR" w:bidi="ar-SY"/>
        </w:rPr>
        <w:t xml:space="preserve">6-Batı’nın fikirlerini, yaşam biçimini ve düşüncesini yükselten ve özellikle de İslam’ı Batı tarzı din anlayışına göre anlamalarının ardından bilmeden İslam düşmanlarıyla geceleyen bizim Müslüman evlatlarımızdan olan laikler uyarılmalıdırlar. </w:t>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t xml:space="preserve">7-Yargılama için Birleşmiş Milletleri’ne, Uluslar arası Güvenlik Konseyi’ne ve bunlara bağlı şüpheli örgütlere başvurmaya çağırmaktan sakınılmalıdır. Çünkü bunların tamamı, ülkelerimizi sömüren, işlerimize müdahalede bulunan ve bizim üzerimize kafir uluslar arası kanunları dayatan Batılı ülkelerin elindeki araçlardan ibarettir.    </w:t>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jc w:val="both"/>
        <w:rPr/>
      </w:pPr>
      <w:r>
        <w:rPr>
          <w:rFonts w:cs="Simplified Arabic" w:ascii="Book Antiqua" w:hAnsi="Book Antiqua"/>
          <w:sz w:val="22"/>
          <w:szCs w:val="22"/>
          <w:lang w:val="tr-TR" w:bidi="ar-SY"/>
        </w:rPr>
        <w:t>8-İslam ümmetinin üzerine düşen, saf İslamî Şam ayaklanmasını korumak için tüm gücünü harcaması, pislikleri ondan uzaklaştırması, tüm yollarla ona yardım etmesi ve dünyanın ona yönelik komplosuna karşı ayaklanmanın yanında yer almasıdır…</w:t>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t xml:space="preserve">9-İnsan onurunun derhal geri iade edilmesi, hakların sahiplerine geri verilmesi, mücrimin suçunda bir masumiyet aramaksızın mahkeme kararıyla mücrimlere adil İslamî hükümlere göre kısas yapılması ve her türlü bahane yada baskı gerçeği altındaki toplu cezalandırmanın önlenmesi için çalışmak. Zira hiçbir suçlu bir başkasının suçunu yüklenmeyecektir. </w:t>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t xml:space="preserve">10-Şam topraklarında Hilafet’i kurmak ve Allah’ın indirdikleriyle yönetmek üzere Müslümanların Halifesi’ne biat etmek yoluyla İslamî hayatı yeniden başlatmaya dönük çalışmasında </w:t>
      </w:r>
      <w:r>
        <w:rPr>
          <w:rFonts w:cs="Simplified Arabic" w:ascii="Book Antiqua" w:hAnsi="Book Antiqua"/>
          <w:b/>
          <w:bCs/>
          <w:sz w:val="22"/>
          <w:szCs w:val="22"/>
          <w:lang w:val="tr-TR" w:bidi="ar-SY"/>
        </w:rPr>
        <w:t>Hizb-ut Tahrir</w:t>
      </w:r>
      <w:r>
        <w:rPr>
          <w:rFonts w:cs="Simplified Arabic" w:ascii="Book Antiqua" w:hAnsi="Book Antiqua"/>
          <w:sz w:val="22"/>
          <w:szCs w:val="22"/>
          <w:lang w:val="tr-TR" w:bidi="ar-SY"/>
        </w:rPr>
        <w:t xml:space="preserve">’e nusret verilmelidir ki böylece Şam, Allah’ın izniyle geri gelecek olmasının yanı sıra Allahuteala’nın izniyle tüm İslam ülkelerini birleştirecek olan </w:t>
      </w:r>
      <w:r>
        <w:rPr>
          <w:rFonts w:cs="Simplified Arabic" w:ascii="Book Antiqua" w:hAnsi="Book Antiqua"/>
          <w:b/>
          <w:bCs/>
          <w:sz w:val="22"/>
          <w:szCs w:val="22"/>
          <w:lang w:val="tr-TR" w:bidi="ar-SY"/>
        </w:rPr>
        <w:t>Hilafet Devleti</w:t>
      </w:r>
      <w:r>
        <w:rPr>
          <w:rFonts w:cs="Simplified Arabic" w:ascii="Book Antiqua" w:hAnsi="Book Antiqua"/>
          <w:sz w:val="22"/>
          <w:szCs w:val="22"/>
          <w:lang w:val="tr-TR" w:bidi="ar-SY"/>
        </w:rPr>
        <w:t xml:space="preserve">’nin çekirdeği olsun. Ayrıca İslam, Müslümanların Halifesi’ne biat edildiği ilk günden itibaren tek bir seferde kamilen tatbik edilecektir. Zira iddia ettikleri geçiş süreci olmayacaktır.  </w:t>
      </w:r>
    </w:p>
    <w:p>
      <w:pPr>
        <w:pStyle w:val="Normal"/>
        <w:bidi w:val="0"/>
        <w:jc w:val="both"/>
        <w:rPr>
          <w:rFonts w:ascii="Book Antiqua" w:hAnsi="Book Antiqua" w:cs="Simplified Arabic"/>
          <w:sz w:val="22"/>
          <w:szCs w:val="22"/>
          <w:lang w:val="tr-TR" w:bidi="ar-SY"/>
        </w:rPr>
      </w:pPr>
      <w:r>
        <w:rPr>
          <w:rFonts w:cs="Simplified Arabic" w:ascii="Book Antiqua" w:hAnsi="Book Antiqua"/>
          <w:sz w:val="22"/>
          <w:szCs w:val="22"/>
          <w:lang w:val="tr-TR" w:bidi="ar-SY"/>
        </w:rPr>
      </w:r>
    </w:p>
    <w:p>
      <w:pPr>
        <w:pStyle w:val="Normal"/>
        <w:bidi w:val="0"/>
        <w:ind w:left="0" w:right="0" w:firstLine="284"/>
        <w:jc w:val="both"/>
        <w:rPr>
          <w:rFonts w:ascii="Book Antiqua" w:hAnsi="Book Antiqua" w:cs="Simplified Arabic"/>
          <w:sz w:val="22"/>
          <w:szCs w:val="22"/>
          <w:lang w:val="tr-TR" w:bidi="ar-SY"/>
        </w:rPr>
      </w:pPr>
      <w:r>
        <w:rPr>
          <w:rFonts w:cs="Simplified Arabic" w:ascii="Book Antiqua" w:hAnsi="Book Antiqua"/>
          <w:b/>
          <w:bCs/>
          <w:sz w:val="22"/>
          <w:szCs w:val="22"/>
          <w:lang w:val="tr-TR" w:bidi="ar-SY"/>
        </w:rPr>
        <w:t>Hizb-ut Tahrir</w:t>
      </w:r>
      <w:r>
        <w:rPr>
          <w:rFonts w:cs="Simplified Arabic" w:ascii="Book Antiqua" w:hAnsi="Book Antiqua"/>
          <w:sz w:val="22"/>
          <w:szCs w:val="22"/>
          <w:lang w:val="tr-TR" w:bidi="ar-SY"/>
        </w:rPr>
        <w:t xml:space="preserve"> olarak bizler, Şam’da Allah’ın izniyle rejim tepeden tırnağa tamamen düşünceye ve nusret gerçekleşinceye kadar devam edecek olan sadık ayaklanmacıların olduğu noktasında sizleri müjdeleriz. Zira Allah’ın şeriatı ile hükmedilmesinden ve Allah’ın yardımıyla </w:t>
      </w:r>
      <w:r>
        <w:rPr>
          <w:rFonts w:cs="Simplified Arabic" w:ascii="Book Antiqua" w:hAnsi="Book Antiqua"/>
          <w:b/>
          <w:bCs/>
          <w:sz w:val="22"/>
          <w:szCs w:val="22"/>
          <w:lang w:val="tr-TR" w:bidi="ar-SY"/>
        </w:rPr>
        <w:t>İkinci Raşidi Hilafet</w:t>
      </w:r>
      <w:r>
        <w:rPr>
          <w:rFonts w:cs="Simplified Arabic" w:ascii="Book Antiqua" w:hAnsi="Book Antiqua"/>
          <w:sz w:val="22"/>
          <w:szCs w:val="22"/>
          <w:lang w:val="tr-TR" w:bidi="ar-SY"/>
        </w:rPr>
        <w:t xml:space="preserve">’i kurulmasından başka nusret yoktur. Dolayısıyla Allahuteala’dan, Şam’ı </w:t>
      </w:r>
      <w:r>
        <w:rPr>
          <w:rFonts w:cs="Simplified Arabic" w:ascii="Book Antiqua" w:hAnsi="Book Antiqua"/>
          <w:b/>
          <w:bCs/>
          <w:sz w:val="22"/>
          <w:szCs w:val="22"/>
          <w:lang w:val="tr-TR" w:bidi="ar-SY"/>
        </w:rPr>
        <w:t>İkinci Raşidi Hilafet</w:t>
      </w:r>
      <w:r>
        <w:rPr>
          <w:rFonts w:cs="Simplified Arabic" w:ascii="Book Antiqua" w:hAnsi="Book Antiqua"/>
          <w:sz w:val="22"/>
          <w:szCs w:val="22"/>
          <w:lang w:val="tr-TR" w:bidi="ar-SY"/>
        </w:rPr>
        <w:t xml:space="preserve">’in merkezi yapmasını temenni ediyoruz.  </w:t>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4">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319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3">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5">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40</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40</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14 Safer 1433 / M. 28 Aralık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14 Safer 1433 / M. 28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32:00Z</dcterms:created>
  <dc:creator/>
  <dc:description/>
  <cp:keywords/>
  <dc:language>en-US</dc:language>
  <cp:lastModifiedBy/>
  <cp:lastPrinted>2011-05-04T22:14:00Z</cp:lastPrinted>
  <dcterms:modified xsi:type="dcterms:W3CDTF">2013-01-01T14:50:00Z</dcterms:modified>
  <cp:revision>151</cp:revision>
  <dc:subject/>
  <dc:title>Hizb-ut Tahrir / Merkezî Medya Bürosu Hizb-ut Tahrir / Suriye Vilayeti Medya Bürosu’nun, Şam-Suriye’deki en Son Gelişmeler Çerçevesindeki Basın Konferansına Ev Sahipliği Yapmıştır</dc:title>
</cp:coreProperties>
</file>