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 xml:space="preserve">Sidi Bouzid’de Hizb-ut Tahrir Kampanyası  </w:t>
      </w:r>
    </w:p>
    <w:p>
      <w:pPr>
        <w:pStyle w:val="Normal"/>
        <w:bidi w:val="0"/>
        <w:ind w:left="0" w:right="0" w:firstLine="284"/>
        <w:jc w:val="both"/>
        <w:rPr>
          <w:rFonts w:ascii="Book Antiqua" w:hAnsi="Book Antiqua" w:eastAsia="Times New Roman" w:cs="Book Antiqua"/>
          <w:b/>
          <w:b/>
          <w:bCs/>
          <w:spacing w:val="20"/>
          <w:sz w:val="22"/>
          <w:szCs w:val="22"/>
          <w:lang w:val="tr-TR" w:bidi="ar-TN"/>
        </w:rPr>
      </w:pPr>
      <w:r>
        <w:rPr>
          <w:rFonts w:eastAsia="Times New Roman" w:cs="Book Antiqua" w:ascii="Book Antiqua" w:hAnsi="Book Antiqua"/>
          <w:b/>
          <w:bCs/>
          <w:spacing w:val="20"/>
          <w:sz w:val="22"/>
          <w:szCs w:val="22"/>
          <w:lang w:val="tr-TR" w:bidi="ar-TN"/>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pacing w:val="20"/>
          <w:sz w:val="22"/>
          <w:szCs w:val="22"/>
          <w:lang w:val="tr-TR" w:bidi="ar-TN"/>
        </w:rPr>
        <w:t xml:space="preserve">16.12.2012 Pazar günü, çadırlardaki diyalog noktaları sayesinde </w:t>
      </w:r>
      <w:r>
        <w:rPr>
          <w:rFonts w:cs="Book Antiqua" w:ascii="Book Antiqua" w:hAnsi="Book Antiqua"/>
          <w:b/>
          <w:bCs/>
          <w:spacing w:val="20"/>
          <w:sz w:val="22"/>
          <w:szCs w:val="22"/>
          <w:lang w:val="tr-TR" w:bidi="ar-TN"/>
        </w:rPr>
        <w:t>Hizb-ut Tahrir</w:t>
      </w:r>
      <w:r>
        <w:rPr>
          <w:rFonts w:cs="Book Antiqua" w:ascii="Book Antiqua" w:hAnsi="Book Antiqua"/>
          <w:spacing w:val="20"/>
          <w:sz w:val="22"/>
          <w:szCs w:val="22"/>
          <w:lang w:val="tr-TR" w:bidi="ar-TN"/>
        </w:rPr>
        <w:t xml:space="preserve">’in </w:t>
      </w:r>
      <w:r>
        <w:rPr>
          <w:rFonts w:cs="Book Antiqua" w:ascii="Book Antiqua" w:hAnsi="Book Antiqua"/>
          <w:sz w:val="22"/>
          <w:szCs w:val="22"/>
          <w:lang w:val="tr-TR"/>
        </w:rPr>
        <w:t>Sidi Bouzid şehrinin dört bir tarafındaki şebâbı ve destekçilerinin dikkat çekici katılımı olmuştur; nitekim hizib burada, şehrin hassas beş noktası hususundaki fikrî ve siyasî yayınlarını ve kayıtlarını sunmuş ve buda 17.12 pazartesi gününe kadar devam etmiştir. Zira ayaklama, onun sonuçları, insanları beklentileri ve bu yeni tarihsel gidişata dönük hizbin vizyonu hakkında insanlarla diyalog kurmak için çadırlar uygun olmuştur. Nitekim muhtelif başarısız diyaloglar ve insanların genel acı durumları sayesinde hizbin şebâbı dikkat çekmişlerdir. Dolayısıyla hizbin şebâbının hırs gösterdiği dikkat çekici ve odak nokta, ayaklanmanın bir başlangıç olup İslam yoluyla derin köklü bir değişimin talep edilmesi olmuştur. Çünkü işlerin gözetiminin yanı sıra emanetin, doyumun ve yeterliliğin gözetimine muktedir olacak olan sadece İslam’dır. Dolayısıyla bu da, insanlar yamayla yetinmesin ve fesadının ömrünün uzamasına razı olmasın diy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17.12 pazartesi sabahı, </w:t>
      </w:r>
      <w:r>
        <w:rPr>
          <w:rFonts w:cs="Book Antiqua" w:ascii="Book Antiqua" w:hAnsi="Book Antiqua"/>
          <w:b/>
          <w:bCs/>
          <w:sz w:val="22"/>
          <w:szCs w:val="22"/>
          <w:lang w:val="tr-TR"/>
        </w:rPr>
        <w:t>Medya Bürosu Başkanı Rıza Bil-Hâc</w:t>
      </w:r>
      <w:r>
        <w:rPr>
          <w:rFonts w:cs="Book Antiqua" w:ascii="Book Antiqua" w:hAnsi="Book Antiqua"/>
          <w:sz w:val="22"/>
          <w:szCs w:val="22"/>
          <w:lang w:val="tr-TR"/>
        </w:rPr>
        <w:t xml:space="preserve"> katılmış ve katılımcıların huzurunda bir konuşma yaparak İslamî kökleri olmayan anayasanın konulması gibi ayaklanmanın tüm komplolara karşı korunmasının zaruretine dikkat çekmiş ve yabancılara ve ajanlara bağımlılık noktasında da uyarıda bulunmuştu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ortada, ümmetin iradesinin tamamen geri dönmesi tahakkuk etmesin ve İslamî köklü bir değişim gerçekleşmesin diye bu ayaklanmayı kapıp kaçırmaya dönük bir niyetin olduğuna dikkat çekmiştir. Nitekim buda insanları, taksit ve erteleme ilgili günlük taleplerle meşgul etmek ve yapay olayları enjekte ederek onları istismar etmek içindir. Dolayısıyla hizib ve liderleri, halklardan tam bir karşılık bulmuş ve mesele, insanlardan ezici çoğunluğun reddiyle karşılaşan resmî geçidin bitmesinin sonrasına kadar devam et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Onlardan birinin, podyuma taş ve mermi atanların arkas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olduğu şeklindeki suçlamasına gelince; bu, açık bir yalan ve yapmacık bir tuzaktır. Ayrıca bu yalan, sadece hizbe yönelik değil, bilakis Sidi Bouzid ve halkına yönelik de bir yalan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Ahmak biri konuştuğunda cevap verme .... Zira ona  verilecek en güzel cevap, susmaktır.</w:t>
      </w:r>
    </w:p>
    <w:p>
      <w:pPr>
        <w:pStyle w:val="Normal"/>
        <w:bidi w:val="0"/>
        <w:jc w:val="both"/>
        <w:rPr>
          <w:rFonts w:ascii="Book Antiqua" w:hAnsi="Book Antiqua" w:eastAsia="Book Antiqua" w:cs="Book Antiqua"/>
          <w:spacing w:val="20"/>
          <w:sz w:val="22"/>
          <w:szCs w:val="22"/>
          <w:lang w:val="tr-TR" w:bidi="ar-TN"/>
        </w:rPr>
      </w:pPr>
      <w:r>
        <w:rPr>
          <w:rFonts w:eastAsia="Book Antiqua" w:cs="Book Antiqua" w:ascii="Book Antiqua" w:hAnsi="Book Antiqua"/>
          <w:spacing w:val="20"/>
          <w:sz w:val="22"/>
          <w:szCs w:val="22"/>
          <w:lang w:val="tr-TR" w:bidi="ar-T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4 / M. 18 Aralık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4 / M. 18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3-01-03T19:57:00Z</dcterms:modified>
  <cp:revision>106</cp:revision>
  <dc:subject/>
  <dc:title>Sidi Bouzid’de Hizb-ut Tahrir Kampanyası  </dc:title>
</cp:coreProperties>
</file>