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360" w:right="0" w:hanging="0"/>
        <w:jc w:val="center"/>
        <w:rPr>
          <w:rFonts w:ascii="Book Antiqua" w:hAnsi="Book Antiqua" w:cs="Book Antiqua"/>
          <w:sz w:val="24"/>
          <w:szCs w:val="24"/>
          <w:lang w:val="tr-TR"/>
        </w:rPr>
      </w:pPr>
      <w:r>
        <w:rPr>
          <w:rFonts w:cs="Simplified Arabic" w:ascii="Book Antiqua" w:hAnsi="Book Antiqua"/>
          <w:b/>
          <w:bCs/>
          <w:sz w:val="24"/>
          <w:szCs w:val="24"/>
          <w:lang w:val="tr-TR"/>
        </w:rPr>
        <w:t>Amerika, Geçiş Sürecinin Liderliğini Pazarlaması İçin Şişesinden Faruk Şara’yı Çıkarmaktadır</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pPr>
      <w:r>
        <w:rPr>
          <w:rFonts w:cs="Book Antiqua" w:ascii="Book Antiqua" w:hAnsi="Book Antiqua"/>
          <w:b w:val="false"/>
          <w:bCs w:val="false"/>
          <w:sz w:val="22"/>
          <w:szCs w:val="22"/>
          <w:lang w:val="tr-TR" w:bidi="ar-SY"/>
        </w:rPr>
        <w:t xml:space="preserve">17.12.2012’de  Kasap Beşar’ın Yardımcısı Faruk Şara, mücrim Suriye rejiminin yanlısı Hizbullah’a bağlı el-Ahbar Gazetesi aracılığıyla, faşist Suriye rejiminin bir benzerine izin vermeye alışık olmadığı birtakım görüşler ifade etmek için “askerî  barikatları geçtikten sonra evine bir araba ulaştı” şeklinde şüpheli bir izlenim bırakmıştır. Dolayısıyla buda otomatik olarak bu iğrenç izlenimin arkasında “kim”  ve “nelerin” olduğunu düşünmeye sevketmektedir! </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t xml:space="preserve">Faruk Şara’nın rejimin araçlarından birisi olduğunu ve onun karar vericilerinden olmadığını anlamak çok zor değildir. Nitekim Amerika onun hakkında, ajanı Beşar’a alternatif olarak Yemen tarzı müflis bir düşünce düşünmüştür. Bundan dolayı Amerika onu, mücrim Suriye rejiminin herhangi bir rüknünün kendisine kötülükle dokunması yasak olan kırmızı bir çizgi olarak belirlemiştir. Bu ise bunun gerekli olduğu ve Amerika’nın arzu ettiği içindir. Sonra bu Amerika’nın çözüm halakaları iyice daralmış olup ayaklanmanın kıvılcımı başkente ve dumanı da ajanı Beşar’ın sarayına kadar girmiştir. Dolayısıyla Amerika, artık çözümleri ertelemenin faydalı olmadığını görmüş ve şişesinden ölü bir girişimi sunması için Faruk Şara’yı çıkarmıştır. Zira Amerika ile yeryüzünde kendisi için yenilgiden ve utançtan başka bir şey gerçekleşmeyecek olan ajanı Beşar’ın rejiminin düştüğü derin çıkmaz ifşa olmuştur. Evet, Amerika, geçiş sürecinin liderliğini pazarlaması için Şara’yı deliğinden çıkarmıştır. Özellikle de durumlar, gerek kendisi gerekse de ajanı kasap Beşar üzerinde ciddi bir baskı oluşturuyorken. Dolayısıyla bu, her şeyin önüne geçebilir. Zira Amerika’nın daha önce halkını öldürmesi için Esad’a mühlet vermesi uygun iken şuan onun için bu uygun değildir. Çünkü artık zaman, kendisi için bir tehdit haline gelmiştir. Dolayısıyla genel olarak Amerika’nın manzarası hakkında şöyle diyebiliriz: Çözümlerde ve değerlerde iflas etmiş, hareket alanı daralmış ve artık hiçbir faydası olmayan katliam ve cürüm yolundan başka bir yolu da kalmamıştır… Buda vatandaşlardan çoğunun kendisini kınamasının yanı sıra güvenlik çözümünün tercihini benimsemede başarısız olduğu ortaya çıkan Şara’ya eşi benzeri görülmemiş bir adım için izin verilmesi, rejim ile Devlet Başkanı’nın son derece zayıf olduğunu göstermektedir… Buda Şara’nın, kendisini diğer tarafa kabul ettirmek için mutedil, özgür görüş sahibi, dengeli tutum sahibi, uzlaşmacı bir lehçesi olan biri olarak pazarlamak ve Amerika’nın planını başarmak içindir.           </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t xml:space="preserve">Esad’ın bundan önce Suriye’yi terk etmeyeceğini açıkladığında onun bu konuşması, yönetimdeki durumunun çok zor bir sürece girdiği anlamına gelmektedir. Zira o, kendi taifesinin olduğu bölgeye kaçacak ve burada korunacaktır. Buda başkentte bir boşluk oluşturacaktır. Dolayısıyla şimdilerde askerî durumlar bu yöne doğru bir baskı yapmakta ve Amerika da bu boşluğu Faruk Şara’nın doldurmasını istemektedir…  Binaenaleyh şöyle diyebiliriz; Amerika için durum, çok kritik bir hal almıştır. Bundan dolayı Şara’nın konuşması ve rejimin de susması talimatını vermektedir. Bizler de mücrimlerin vaftiz babası Faruk Şara’ya deriz ki; efendine deki; “Sen ve Beşar cehenneme gidin.” Allahuteala’nın izniyle sen de cehenneme onun yardımcısı olarak gireceksin. Vallahi bizler, her ikinizi ve rejiminizi kökünden söküp atıncaya ve her ikinizi yıkıncaya kadar evlerimize dönmeyeceğiz. ” </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pPr>
      <w:r>
        <w:rPr>
          <w:rFonts w:cs="Book Antiqua" w:ascii="Book Antiqua" w:hAnsi="Book Antiqua"/>
          <w:sz w:val="22"/>
          <w:szCs w:val="22"/>
          <w:lang w:val="tr-TR" w:bidi="ar-SY"/>
        </w:rPr>
        <w:t>Ey Nusret Şam’ındaki Müslümanlar ve Kuvvet Ehlinin Evlatları</w:t>
      </w:r>
      <w:r>
        <w:rPr>
          <w:rFonts w:cs="Book Antiqua" w:ascii="Book Antiqua" w:hAnsi="Book Antiqua"/>
          <w:b w:val="false"/>
          <w:bCs w:val="false"/>
          <w:sz w:val="22"/>
          <w:szCs w:val="22"/>
          <w:lang w:val="tr-TR" w:bidi="ar-SY"/>
        </w:rPr>
        <w:t xml:space="preserve">! </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t xml:space="preserve">Sizlerin, dininiz ile babalarınızın, analarınızın ve evlatlarınızın kanları üzerinde pazarlık yapması olacak şey değil… Zira sizler, gerçekten çok ama çok büyük bir bedel ödediniz. Dolayısıyla </w:t>
      </w:r>
      <w:r>
        <w:rPr>
          <w:rFonts w:cs="Book Antiqua" w:ascii="Book Antiqua" w:hAnsi="Book Antiqua"/>
          <w:sz w:val="22"/>
          <w:szCs w:val="22"/>
          <w:lang w:val="tr-TR" w:bidi="ar-SY"/>
        </w:rPr>
        <w:t>Raşidi Hilafet</w:t>
      </w:r>
      <w:r>
        <w:rPr>
          <w:rFonts w:cs="Book Antiqua" w:ascii="Book Antiqua" w:hAnsi="Book Antiqua"/>
          <w:b w:val="false"/>
          <w:bCs w:val="false"/>
          <w:sz w:val="22"/>
          <w:szCs w:val="22"/>
          <w:lang w:val="tr-TR" w:bidi="ar-SY"/>
        </w:rPr>
        <w:t xml:space="preserve">’i kurmaktan başkası buna eşdeğerde değildir. O halde onu, dârınızın merkezi yapınız ve “Bu Allah İçin, Bu Allah İçin” şeklinde ilan etmiş olduğunuz şey üzerine sabit kalınız. Vallahi o, sizlerin düşmanı olan kafir kapitalist Batılı ülkeler ile onların ajanları olan Ruvaybida yöneticilerin akıllarını kaçıracaktır. Vallahi sizler, onunla güçlü ve onsuz çer çöp gibi olacaksınız. Şimdi bizler, kuvvet ehlinden olan evlatlarımıza, özellikle de hala görev yapmaya devam eden subaylara sesleniyoruz: Dininiz, ümmetiniz ve halkınızla birlikte olunuz, onların dinlerine nusret veriniz ve Allah ile anlaşma yapmaları için elinizi, </w:t>
      </w:r>
      <w:r>
        <w:rPr>
          <w:rFonts w:cs="Book Antiqua" w:ascii="Book Antiqua" w:hAnsi="Book Antiqua"/>
          <w:sz w:val="22"/>
          <w:szCs w:val="22"/>
          <w:lang w:val="tr-TR" w:bidi="ar-SY"/>
        </w:rPr>
        <w:t>Hizb-ut Tahrir</w:t>
      </w:r>
      <w:r>
        <w:rPr>
          <w:rFonts w:cs="Book Antiqua" w:ascii="Book Antiqua" w:hAnsi="Book Antiqua"/>
          <w:b w:val="false"/>
          <w:bCs w:val="false"/>
          <w:sz w:val="22"/>
          <w:szCs w:val="22"/>
          <w:lang w:val="tr-TR" w:bidi="ar-SY"/>
        </w:rPr>
        <w:t xml:space="preserve"> şebâbından Hilafet’i kurmak için çalışan davet ehline uzatınız ki Allahuteala’nın şu kavlindeki emrine riayet ederek Müslümanlar arasında Allah’ın hükmünü ikame etsinler:  </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jc w:val="both"/>
        <w:rPr>
          <w:rFonts w:ascii="Book Antiqua" w:hAnsi="Book Antiqua" w:cs="Book Antiqua"/>
          <w:b w:val="false"/>
          <w:b w:val="false"/>
          <w:bCs w:val="false"/>
          <w:sz w:val="22"/>
          <w:szCs w:val="22"/>
          <w:lang w:val="tr-TR" w:bidi="ar-SY"/>
        </w:rPr>
      </w:pPr>
      <w:r>
        <w:rPr>
          <w:rFonts w:ascii="Traditional Arabic" w:hAnsi="Traditional Arabic" w:eastAsia="Calibri" w:cs="Simplified Arabic"/>
          <w:b w:val="false"/>
          <w:b w:val="false"/>
          <w:bCs w:val="false"/>
          <w:color w:val="000000"/>
          <w:szCs w:val="24"/>
          <w:rtl w:val="true"/>
          <w:lang w:bidi="ar-LB"/>
        </w:rPr>
        <w:t>إِنَّ</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اللَّهَ</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يَأْمُرُكُمْ</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أَنْ</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تُؤَدُّوا</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الْأَمَانَاتِ</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إِلَى</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أَهْلِهَا</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وَإِذَا</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حَكَمْتُمْ</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بَيْنَ</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النَّاسِ</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أَنْ</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تَحْكُمُوا</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بِالْعَدْلِ</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إِنَّ</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اللَّهَ</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نِعِمَّا</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يَعِظُكُمْ</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بِهِ</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إِنَّ</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اللَّهَ</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كَانَ</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سَمِيعًا</w:t>
      </w:r>
      <w:r>
        <w:rPr>
          <w:rFonts w:ascii="Traditional Arabic" w:hAnsi="Traditional Arabic" w:eastAsia="Traditional Arabic" w:cs="Traditional Arabic"/>
          <w:b w:val="false"/>
          <w:b w:val="false"/>
          <w:bCs w:val="false"/>
          <w:color w:val="000000"/>
          <w:szCs w:val="24"/>
          <w:rtl w:val="true"/>
          <w:lang w:bidi="ar-LB"/>
        </w:rPr>
        <w:t xml:space="preserve"> </w:t>
      </w:r>
      <w:r>
        <w:rPr>
          <w:rFonts w:ascii="Traditional Arabic" w:hAnsi="Traditional Arabic" w:eastAsia="Calibri" w:cs="Simplified Arabic"/>
          <w:b w:val="false"/>
          <w:b w:val="false"/>
          <w:bCs w:val="false"/>
          <w:color w:val="000000"/>
          <w:szCs w:val="24"/>
          <w:rtl w:val="true"/>
          <w:lang w:bidi="ar-LB"/>
        </w:rPr>
        <w:t>بَصِيرًا</w:t>
      </w:r>
      <w:r>
        <w:rPr>
          <w:rFonts w:ascii="Book Antiqua" w:hAnsi="Book Antiqua" w:cs="Book Antiqua"/>
          <w:b w:val="false"/>
          <w:b w:val="false"/>
          <w:bCs w:val="false"/>
          <w:szCs w:val="24"/>
          <w:lang w:val="tr-TR" w:bidi="ar-SY"/>
        </w:rPr>
        <w:t xml:space="preserve"> </w:t>
      </w:r>
      <w:r>
        <w:rPr>
          <w:rFonts w:ascii="Book Antiqua" w:hAnsi="Book Antiqua" w:cs="Book Antiqua"/>
          <w:b w:val="false"/>
          <w:b w:val="false"/>
          <w:bCs w:val="false"/>
          <w:sz w:val="22"/>
          <w:sz w:val="22"/>
          <w:szCs w:val="22"/>
          <w:lang w:val="tr-TR" w:bidi="ar-SY"/>
        </w:rPr>
        <w:t>“</w:t>
      </w:r>
      <w:r>
        <w:rPr>
          <w:rFonts w:cs="Simplified Arabic" w:ascii="Book Antiqua" w:hAnsi="Book Antiqua"/>
          <w:bCs w:val="false"/>
          <w:color w:val="000000"/>
          <w:sz w:val="22"/>
          <w:lang w:val="tr-TR"/>
        </w:rPr>
        <w:t xml:space="preserve">Muhakkak ki Allah, emanetleri sahiplerine iade etmenizi, </w:t>
      </w:r>
      <w:r>
        <w:rPr>
          <w:rFonts w:cs="Arabic Transparent" w:ascii="Book Antiqua" w:hAnsi="Book Antiqua"/>
          <w:bCs w:val="false"/>
          <w:color w:val="000000"/>
          <w:sz w:val="22"/>
          <w:szCs w:val="22"/>
          <w:lang w:val="tr-TR" w:bidi="ar-JO"/>
        </w:rPr>
        <w:t>İnsanlar arasında hükmettiğinizde adaletle hükmetmenizi</w:t>
      </w:r>
      <w:r>
        <w:rPr>
          <w:rFonts w:cs="Arabic Transparent" w:ascii="Book Antiqua" w:hAnsi="Book Antiqua"/>
          <w:bCs w:val="false"/>
          <w:color w:val="000000"/>
          <w:sz w:val="21"/>
          <w:szCs w:val="21"/>
          <w:lang w:bidi="ar-JO"/>
        </w:rPr>
        <w:t xml:space="preserve"> </w:t>
      </w:r>
      <w:r>
        <w:rPr>
          <w:rFonts w:cs="Simplified Arabic" w:ascii="Book Antiqua" w:hAnsi="Book Antiqua"/>
          <w:bCs w:val="false"/>
          <w:color w:val="000000"/>
          <w:sz w:val="22"/>
          <w:lang w:val="tr-TR"/>
        </w:rPr>
        <w:t>emreder. Allah size ne kadar güzel öğütler veriyor! Şüphesiz Allah her şeyi işiten ve her şeyi görendir.</w:t>
      </w:r>
      <w:r>
        <w:rPr>
          <w:rFonts w:cs="Book Antiqua" w:ascii="Book Antiqua" w:hAnsi="Book Antiqua"/>
          <w:b w:val="false"/>
          <w:bCs w:val="false"/>
          <w:sz w:val="22"/>
          <w:szCs w:val="22"/>
          <w:lang w:val="tr-TR" w:bidi="ar-SY"/>
        </w:rPr>
        <w:t xml:space="preserve">” </w:t>
      </w:r>
      <w:r>
        <w:rPr>
          <w:rFonts w:cs="Book Antiqua" w:ascii="Book Antiqua" w:hAnsi="Book Antiqua"/>
          <w:b w:val="false"/>
          <w:bCs w:val="false"/>
          <w:sz w:val="22"/>
          <w:szCs w:val="22"/>
          <w:vertAlign w:val="superscript"/>
          <w:lang w:val="tr-TR" w:bidi="ar-SY"/>
        </w:rPr>
        <w:t>[Nisa 58]</w:t>
      </w:r>
      <w:r>
        <w:rPr>
          <w:rFonts w:cs="Book Antiqua" w:ascii="Book Antiqua" w:hAnsi="Book Antiqua"/>
          <w:b w:val="false"/>
          <w:bCs w:val="false"/>
          <w:sz w:val="22"/>
          <w:szCs w:val="22"/>
          <w:lang w:val="tr-TR" w:bidi="ar-SY"/>
        </w:rPr>
        <w:t xml:space="preserve"> </w:t>
      </w:r>
    </w:p>
    <w:p>
      <w:pPr>
        <w:pStyle w:val="TextBody"/>
        <w:bidi w:val="0"/>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pPr>
      <w:r>
        <w:rPr>
          <w:rFonts w:cs="Book Antiqua" w:ascii="Book Antiqua" w:hAnsi="Book Antiqua"/>
          <w:b w:val="false"/>
          <w:bCs w:val="false"/>
          <w:sz w:val="22"/>
          <w:szCs w:val="22"/>
          <w:lang w:val="tr-TR" w:bidi="ar-SY"/>
        </w:rPr>
        <w:t xml:space="preserve">Böylece hem Müslümanlara hem de gayrimüslimlere onunla ihsanda bulunsu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78" w:bottom="9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3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Safer 1434 / M. 18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Safer 1434 / M. 18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22T23:13:00Z</dcterms:modified>
  <cp:revision>111</cp:revision>
  <dc:subject/>
  <dc:title>Amerika, Geçiş Sürecinin Liderliğini Pazarlaması İçin Şişesinden Faruk Şara’yı Çıkarmaktadır</dc:title>
</cp:coreProperties>
</file>