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Peşaver Havalimanına ve Diğer Bölgelere Yönelik Saldırıla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hanet Saldırıları Olup Bizleri, Amerika’nın İslam’a Dönük Savaşını Bizim Savaşımız Gibi Kabul Etmeye Zorlama Girişimlerid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Cumartesi günü akşam saat sekiz otuz sularında, “teröristler” Peşaver Havalimanına saldırmış ve birkaç saat sonra da başta BBC istasyonu olmak üzere İngiliz medya organları, Taliban Hareketi’nin Sözcüsü İhsanullah İhsan’ın bilinmeyen gizemli bir şahsiyet olduğunu söyleyen bir haber yayınlamış ve saldırıdan hareketin sorumlu olduğunu ilan etmiştir. Bunun ardından medya kanalları, bu haberi yaymaya başladıkları gibi hükümetin – borazanlığını- yapan uzmanlar da, Amerika’nın İslam’a ve bölgedeki Müslümanlara yönelik savaşını kabul etmemiz gerektiği ve askerlerimizin bu fitne savaşında fedakarlık yapmaya devam etmesinin zaruri olduğu şeklinde görüş bildirmişlerd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Bu saldırının ardından hükümet, Peştkara bölgesi ile Bara yolunda kapsamlı bir askerî operasyonda bulunma kararı almıştır. Nitekim Enformasyon Bakanı “Mian İftihar Hüseyin’in” lisanı üzerinden tam bir operasyon talebi gelmiştir. Bundan önce de, yani 12 Aralık 2012’de, Amerikan Savunma Bakanı Leon Panetta Kabil’i ziyareti sırasında, Genelkurmay Başkanı Eşfak Pervez Keyâni’nin güvenli sığınaklara yönelik baskıların artırılması girişimde bulunmaya istekli göründüğünü açıklamıştır. Ayrıca Amerikan Savunma Bakanlığı bugün, Amerikan Kongresine, sanki bir hibe gibi koalisyona destek fonu çerçevesinde Pakistan için 700 milyon dolar verilmesini bildirmişt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ki Pakistan vatandaşının, Amerikan katili Raymond Davis’in eliyle gündüz vakti öldürülmesinin ardından, Pakistan Müslümanları “Raymond Davis” şebekesinin sivil ve askerî kurumlara yönelik saldırılarda ortak olduğunu bilir hale gelmişlerdir. Bu ise Amerika’nın fitne savaşını desteklemeye dönük bir korku atmosferi oluşturmak içindir. Ayrıca Müslümanlar, siyasî ve askerî liderlikteki hainlerin Amerika Merkezî İstihbarat Teşkilatı (CIA) ile casusluk yapan ve özellikle Kabileler Bölgesi’nde olmak üzere Pakistan’ın dört bir tarafından terörist faaliyetler yapan Blackwater gibi özel kuruluşlara izin verdiklerini de bilmektedirler. Dolayısıyla Silahlı Kuvvetlerin içerisindeki Müslümanlar, Kabileler Bölgesi’ndeki Müslüman kardeşlerine karşı savaşmayı istememektedirler. Bundan dolayı onların desteklerini kazanmak için onlara şöyle denilmektedir; bizler, Müslümanlara karşı değil Kabileler Bölgesindeki kafirlerle savaşıyoruz. Bunun içindir ki terör üstlerinde içki hikayelerinin yada teröristlerin sünnetsiz olduklarına dair raporların yayılması gibi yalanları, geniş noktalara yaygınlaştırmaktadırlar. Şimdi de üzerinde Şeytan dövmesi olan ceset sunulması şeklindeki başka hikayelerle gelmektedirler! Dolayısıyla dövme resimleri geniş noktalara dağıtılmaktadır. Dolayısıyla da siyasî ve askerî liderlikteki hainler insanları, bizler Kabileler Bölgesine kuvvetlerimizi Müslümanlara karşı savaşsınlar diye göndermek istemiyoruz, bilakis bizler kafirlerle savaşmaları için göndermek istiyoruz şeklinde ikna edeceklerini bilmektedirler. Halbuki insanlar, hain yöneticiler ile efendileri Amerikalıların ellerindeki aptallar olmayı reddetmektedirler.</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Bu hain yöneticiler, geçen sekiz yıl boyunca Kabileler Bölgesi’ni tamamen savaş alanına çeviren Amerikalıların efendilerinin emirlerine binaen öldürmektedirler. Nitekim buda binlerce sivil ve askerin ölümüyle sonuçlanmış, kabilelerin milyonlarca evlatlarını kendi ülkelerine sığınmaya mecbur bırakmış ve tüm ülke kaos içerisinde yaşar hale gelmiştir. Nitekim medya organlarında; birçok eski diplomatlar ile ordu mensuplarının defalarca, Blackwater’ın büyük şehirlerde ve askerî bölgelerde “güvenli evlerinin” olduğunu, ancak şu ana kadar bu “teröristlerin güvenli sığınaklarının” sökülüp atılması için hiçbir icraatta bulunulmadığını söyledikleri geçmiştir. Ama Amerika’nın bölgedeki çıkarlarını gerçekleştirmek için bu hain yöneticiler, binlerce askerimizi bu fitne savaşının ateşine atmaktalar ancak onlar, Lahor’daki konut alanları gibi hassas yada yüksek nüfuz yoğunluğuna sahip olan askerî konutlarda bulunan Blackwater’in sığınağına karşı her hangi bir uygulamada bulunmamaktadırlar. İşte bu tutum, bu hainlerin pazarlarda ve askerî ve sivil kurumlardaki bombalı saldırıları durdurmak istemediklerini, bunun yerine İslam’a ve Müslümanlara yönelik Amerikan savaşı bahanesiyle bu saldırılara hizmet ettiklerini göstermektedirler. Halbuki şayet bu yöneticiler sadık bir şekilde bizimle birlikte olmuş olsalardı, bu Amerikan paralı askerlerinin Pakistan’a girmelerine izin vermezlerdi.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nsanların musibeti, göğüslerimize çöreklenen bu hain yöneticiler ile sömürgeci rejimdir. Bundan dolayı bu yöneticiler kaldırılıp çöplüğe atılmadıkça ve İslam ile hükmedecek bir Halife’ye biat edilmedikçe Müslümanlar izzetlerini ve onurlarını elde edemeyeceklerdir. Zira Resulullah [Sallallahu Aleyhi ve Sellem], şöyle buyurmaktadır: </w:t>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ascii="Book Antiqua" w:hAnsi="Book Antiqua" w:cs="Simplified Arabic"/>
          <w:i/>
          <w:i/>
          <w:iCs/>
          <w:color w:val="000000"/>
          <w:sz w:val="24"/>
          <w:sz w:val="24"/>
          <w:szCs w:val="24"/>
          <w:rtl w:val="true"/>
          <w:lang w:val="tr-TR" w:bidi="ar-LB"/>
        </w:rPr>
        <w:t>إِنَّمَا</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الإِمَامُ</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جُنَّةٌ</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يُقَاتَلُ</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مِنْ</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وَرَائِهِ</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وَيُتَّقَى</w:t>
      </w:r>
      <w:r>
        <w:rPr>
          <w:rFonts w:ascii="Book Antiqua" w:hAnsi="Book Antiqua" w:eastAsia="Book Antiqua" w:cs="Book Antiqua"/>
          <w:i/>
          <w:i/>
          <w:iCs/>
          <w:color w:val="000000"/>
          <w:sz w:val="24"/>
          <w:sz w:val="24"/>
          <w:szCs w:val="24"/>
          <w:rtl w:val="true"/>
          <w:lang w:val="tr-TR" w:bidi="ar-LB"/>
        </w:rPr>
        <w:t xml:space="preserve"> </w:t>
      </w:r>
      <w:r>
        <w:rPr>
          <w:rFonts w:ascii="Book Antiqua" w:hAnsi="Book Antiqua" w:cs="Simplified Arabic"/>
          <w:i/>
          <w:i/>
          <w:iCs/>
          <w:color w:val="000000"/>
          <w:sz w:val="24"/>
          <w:sz w:val="24"/>
          <w:szCs w:val="24"/>
          <w:rtl w:val="true"/>
          <w:lang w:val="tr-TR" w:bidi="ar-LB"/>
        </w:rPr>
        <w:t>بِهِ</w:t>
      </w:r>
      <w:r>
        <w:rPr>
          <w:rFonts w:ascii="Book Antiqua" w:hAnsi="Book Antiqua" w:eastAsia="Book Antiqua" w:cs="Book Antiqua"/>
          <w:i/>
          <w:i/>
          <w:iCs/>
          <w:color w:val="000000"/>
          <w:sz w:val="22"/>
          <w:sz w:val="22"/>
          <w:szCs w:val="22"/>
          <w:lang w:val="tr-TR" w:bidi="ar-LB"/>
        </w:rPr>
        <w:t xml:space="preserve"> </w:t>
      </w:r>
      <w:r>
        <w:rPr>
          <w:rFonts w:ascii="Book Antiqua" w:hAnsi="Book Antiqua" w:cs="Arabic Transparent"/>
          <w:i/>
          <w:i/>
          <w:iCs/>
          <w:color w:val="000000"/>
          <w:sz w:val="22"/>
          <w:sz w:val="22"/>
          <w:szCs w:val="22"/>
          <w:lang w:val="tr-TR" w:bidi="ar-LB"/>
        </w:rPr>
        <w:t>“</w:t>
      </w:r>
      <w:r>
        <w:rPr>
          <w:rFonts w:cs="Arabic Transparent" w:ascii="Book Antiqua" w:hAnsi="Book Antiqua"/>
          <w:i/>
          <w:iCs/>
          <w:color w:val="000000"/>
          <w:sz w:val="22"/>
          <w:szCs w:val="22"/>
          <w:lang w:val="tr-TR" w:bidi="ar-LB"/>
        </w:rPr>
        <w:t>İ</w:t>
      </w:r>
      <w:r>
        <w:rPr>
          <w:rFonts w:cs="Arabic Transparent" w:ascii="Book Antiqua" w:hAnsi="Book Antiqua"/>
          <w:b/>
          <w:bCs/>
          <w:i/>
          <w:iCs/>
          <w:color w:val="000000"/>
          <w:sz w:val="22"/>
          <w:szCs w:val="22"/>
          <w:lang w:val="tr-TR" w:bidi="ar-LB"/>
        </w:rPr>
        <w:t>mam</w:t>
      </w:r>
      <w:r>
        <w:rPr>
          <w:rFonts w:cs="Arabic Transparent" w:ascii="Book Antiqua" w:hAnsi="Book Antiqua"/>
          <w:i/>
          <w:iCs/>
          <w:color w:val="000000"/>
          <w:sz w:val="22"/>
          <w:szCs w:val="22"/>
          <w:lang w:val="tr-TR" w:bidi="ar-LB"/>
        </w:rPr>
        <w:t xml:space="preserve"> [Halife], </w:t>
      </w:r>
      <w:r>
        <w:rPr>
          <w:rFonts w:cs="Arabic Transparent" w:ascii="Book Antiqua" w:hAnsi="Book Antiqua"/>
          <w:b/>
          <w:bCs/>
          <w:i/>
          <w:iCs/>
          <w:color w:val="000000"/>
          <w:sz w:val="22"/>
          <w:szCs w:val="22"/>
          <w:lang w:val="tr-TR" w:bidi="ar-LB"/>
        </w:rPr>
        <w:t>ancak arkasında savaşılan ve onunla korunulan bir kalkandır.</w:t>
      </w:r>
      <w:r>
        <w:rPr>
          <w:rFonts w:cs="Arabic Transparent" w:ascii="Book Antiqua" w:hAnsi="Book Antiqua"/>
          <w:color w:val="000000"/>
          <w:sz w:val="22"/>
          <w:szCs w:val="22"/>
          <w:lang w:val="tr-TR" w:bidi="ar-LB"/>
        </w:rPr>
        <w:t xml:space="preserve">” </w:t>
      </w:r>
      <w:r>
        <w:rPr>
          <w:rFonts w:cs="Arabic Transparent" w:ascii="Book Antiqua" w:hAnsi="Book Antiqua"/>
          <w:color w:val="000000"/>
          <w:sz w:val="22"/>
          <w:szCs w:val="22"/>
          <w:vertAlign w:val="superscript"/>
          <w:lang w:val="tr-TR" w:bidi="ar-LB"/>
        </w:rPr>
        <w:t>[Müslim rivayet etti]</w:t>
      </w:r>
      <w:r>
        <w:rPr>
          <w:rFonts w:cs="Arabic Transparent" w:ascii="Book Antiqua" w:hAnsi="Book Antiqua"/>
          <w:color w:val="000000"/>
          <w:sz w:val="22"/>
          <w:szCs w:val="22"/>
          <w:lang w:val="tr-TR" w:bidi="ar-LB"/>
        </w:rPr>
        <w:t xml:space="preserve"> </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nedenle Müslümanların bugün kalkanının olmamasından dolayı kendi topraklarında bile güvende değillerd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izleri, Hilafet’i kurmaya ve bu kalkanı geri getirmeye davet ettiğimiz gibi bu şeri vacibi yerine getirmek için </w:t>
      </w:r>
      <w:r>
        <w:rPr>
          <w:rFonts w:cs="Book Antiqua" w:ascii="Book Antiqua" w:hAnsi="Book Antiqua"/>
          <w:b/>
          <w:bCs/>
          <w:sz w:val="22"/>
          <w:szCs w:val="22"/>
          <w:lang w:val="tr-TR"/>
        </w:rPr>
        <w:t>Hizb-ut Tahrir</w:t>
      </w:r>
      <w:r>
        <w:rPr>
          <w:rFonts w:cs="Book Antiqua" w:ascii="Book Antiqua" w:hAnsi="Book Antiqua"/>
          <w:sz w:val="22"/>
          <w:szCs w:val="22"/>
          <w:lang w:val="tr-TR"/>
        </w:rPr>
        <w:t>’in yanında yer almaya davet ediyoruz.</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Ey Silahlı Kuvvetleri’ndeki Muhlis Subaylar</w:t>
      </w:r>
      <w:r>
        <w:rPr>
          <w:rFonts w:cs="Book Antiqua" w:ascii="Book Antiqua" w:hAnsi="Book Antiqua"/>
          <w:sz w:val="22"/>
          <w:szCs w:val="22"/>
          <w:lang w:val="tr-TR"/>
        </w:rPr>
        <w:t>!</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Sizin üzerinize düşense, şöyle buyuran Resulullah (Sallallahu Aleyhi ve Sellem)’in müjdesini gerçekleştirme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yanında yer almaktır: </w:t>
      </w:r>
    </w:p>
    <w:p>
      <w:pPr>
        <w:pStyle w:val="Normal"/>
        <w:tabs>
          <w:tab w:val="clear" w:pos="709"/>
          <w:tab w:val="center" w:pos="4932" w:leader="none"/>
          <w:tab w:val="left" w:pos="6705" w:leader="none"/>
        </w:tabs>
        <w:bidi w:val="0"/>
        <w:jc w:val="both"/>
        <w:rPr/>
      </w:pP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كُ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لَافَ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اجِ</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بُوَّةِ</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Sonra</w:t>
      </w:r>
      <w:r>
        <w:rPr>
          <w:rFonts w:cs="Book Antiqua" w:ascii="Book Antiqua" w:hAnsi="Book Antiqua"/>
          <w:sz w:val="22"/>
          <w:szCs w:val="22"/>
          <w:lang w:val="tr-TR"/>
        </w:rPr>
        <w:t xml:space="preserve"> (yeniden) </w:t>
      </w:r>
      <w:r>
        <w:rPr>
          <w:rFonts w:cs="Book Antiqua" w:ascii="Book Antiqua" w:hAnsi="Book Antiqua"/>
          <w:b/>
          <w:bCs/>
          <w:sz w:val="22"/>
          <w:szCs w:val="22"/>
          <w:lang w:val="tr-TR"/>
        </w:rPr>
        <w:t>Nübüvvet Minhacı üzere</w:t>
      </w:r>
      <w:r>
        <w:rPr>
          <w:rFonts w:cs="Book Antiqua" w:ascii="Book Antiqua" w:hAnsi="Book Antiqua"/>
          <w:sz w:val="22"/>
          <w:szCs w:val="22"/>
          <w:lang w:val="tr-TR"/>
        </w:rPr>
        <w:t xml:space="preserve"> [Raşidi] </w:t>
      </w:r>
      <w:r>
        <w:rPr>
          <w:rFonts w:cs="Book Antiqua" w:ascii="Book Antiqua" w:hAnsi="Book Antiqua"/>
          <w:b/>
          <w:bCs/>
          <w:sz w:val="22"/>
          <w:szCs w:val="22"/>
          <w:lang w:val="tr-TR"/>
        </w:rPr>
        <w:t>Hilafet ol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med rivayet etti]</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Book Antiqua" w:hAnsi="Book Antiqua" w:cs="Book Antiqua"/>
        <w:b/>
        <w:b/>
        <w:bCs/>
        <w:sz w:val="22"/>
        <w:szCs w:val="22"/>
      </w:rPr>
    </w:pPr>
    <w:r>
      <w:drawing>
        <wp:anchor behindDoc="1" distT="0" distB="0" distL="114935" distR="114935" simplePos="0" locked="0" layoutInCell="0" allowOverlap="1" relativeHeight="5">
          <wp:simplePos x="0" y="0"/>
          <wp:positionH relativeFrom="column">
            <wp:posOffset>4686300</wp:posOffset>
          </wp:positionH>
          <wp:positionV relativeFrom="paragraph">
            <wp:posOffset>-170180</wp:posOffset>
          </wp:positionV>
          <wp:extent cx="1143000"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b/>
        <w:bCs/>
        <w:sz w:val="22"/>
        <w:szCs w:val="22"/>
        <w:lang w:val="tr-TR"/>
      </w:rPr>
      <w:t>Şeyh Şehzad</w:t>
    </w:r>
  </w:p>
  <w:p>
    <w:pPr>
      <w:pStyle w:val="TextBody"/>
      <w:tabs>
        <w:tab w:val="clear" w:pos="709"/>
        <w:tab w:val="center" w:pos="5386" w:leader="none"/>
        <w:tab w:val="left" w:pos="9750" w:leader="none"/>
      </w:tabs>
      <w:bidi w:val="0"/>
      <w:jc w:val="left"/>
      <w:rPr/>
    </w:pPr>
    <w:r>
      <w:rPr>
        <w:rFonts w:cs="Arabic Transparent" w:ascii="Book Antiqua" w:hAnsi="Book Antiqua"/>
        <w:b w:val="false"/>
        <w:bCs w:val="false"/>
        <w:color w:val="000000"/>
        <w:sz w:val="22"/>
        <w:szCs w:val="22"/>
        <w:lang w:val="tr-TR"/>
      </w:rPr>
      <w:tab/>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r>
      <w:rPr>
        <w:rFonts w:cs="Arabic Transparent" w:ascii="Book Antiqua" w:hAnsi="Book Antiqua"/>
        <w:color w:val="000000"/>
        <w:sz w:val="28"/>
        <w:lang w:val="tr-TR"/>
      </w:rPr>
      <w:tab/>
    </w:r>
  </w:p>
  <w:p>
    <w:pPr>
      <w:pStyle w:val="BodyText3"/>
      <w:tabs>
        <w:tab w:val="clear" w:pos="709"/>
        <w:tab w:val="center" w:pos="5386" w:leader="none"/>
        <w:tab w:val="left" w:pos="10020" w:leader="none"/>
      </w:tabs>
      <w:rPr>
        <w:rFonts w:ascii="Book Antiqua" w:hAnsi="Book Antiqua" w:cs="Book Antiqua"/>
        <w:b/>
        <w:b/>
        <w:bCs/>
        <w:color w:val="000000"/>
        <w:sz w:val="22"/>
        <w:szCs w:val="22"/>
      </w:rPr>
    </w:pPr>
    <w:r>
      <w:rPr>
        <w:rFonts w:cs="Book Antiqua" w:ascii="Book Antiqua" w:hAnsi="Book Antiqua"/>
        <w:b/>
        <w:bCs/>
        <w:color w:val="000000"/>
        <w:sz w:val="22"/>
        <w:szCs w:val="22"/>
      </w:rPr>
      <w:tab/>
      <w:t>Hizb-ut Tahrir</w:t>
      <w:tab/>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 Yardımcısı</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5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5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4 Safer 1434 / M. 18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4 Safer 1434 / M. 18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3-01-03T19:54:00Z</dcterms:modified>
  <cp:revision>107</cp:revision>
  <dc:subject/>
  <dc:title>Peşaver Havalimanına ve Diğer Bölgelere Yönelik Saldırılar İhanet Saldırıları Olup Bizleri, Amerika’nın İslam’a Dönük Savaşını Bizim Savaşımız Gibi Kabul Etmeye Zorlama Girişimleridir</dc:title>
</cp:coreProperties>
</file>