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Sanaa’daki Rusya Büyükelçiliği, Hizb-ut Tahrir Heyetini Kabul Etmeyi Reddetmiştir</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16"/>
          <w:szCs w:val="16"/>
          <w:lang w:val="tr-TR"/>
        </w:rPr>
      </w:pPr>
      <w:r>
        <w:rPr>
          <w:rFonts w:cs="Book Antiqua" w:ascii="Book Antiqua" w:hAnsi="Book Antiqua"/>
          <w:b w:val="false"/>
          <w:bCs w:val="false"/>
          <w:sz w:val="16"/>
          <w:szCs w:val="16"/>
          <w:lang w:val="tr-TR"/>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sz w:val="21"/>
          <w:szCs w:val="21"/>
          <w:lang w:val="tr-TR"/>
        </w:rPr>
        <w:t>Hizb-ut Tahrir / Yemen Vilayeti</w:t>
      </w:r>
      <w:r>
        <w:rPr>
          <w:rFonts w:cs="Book Antiqua" w:ascii="Book Antiqua" w:hAnsi="Book Antiqua"/>
          <w:b w:val="false"/>
          <w:bCs w:val="false"/>
          <w:sz w:val="21"/>
          <w:szCs w:val="21"/>
          <w:lang w:val="tr-TR"/>
        </w:rPr>
        <w:t xml:space="preserve"> 19.11.2012 pazartesi günü, Rus Güvenlik Güçleri’nin 06.11.2012’de Moskova ve varoşlarında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e üye olmaları suçlamasıyla tutukladıkları, silah bulundurdukları suçlamasını uydurdukları ve öldürmekle tehdit ettikleri çok sayıdaki Müslümanları serbest bırakması için ülkesinin hükümetiyle konuşması amacıyla Sanaa’daki Rusya Büyükelçisiyle görüşmek için Rusya Büyükelçiliği’ne gitmiştir. Dolayısıyla Rus Güvenlik Güçleri, hiçbir suç işlemedikleri halde onların ailelerini ve akrabalarını takip etmeyi ve sıkıntı vermeyi durdurmalıdırlar…</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Ancak Sanaa’daki Rusya Büyükelçiliği, adeti olduğu üzere yönetmenlik kararı gereği beklemesini istediği heyet ulaştığında ertelemiş ve Büyükelçi’nin heyetle görüşmek istemediğini ifşa etmemiş ve on küsur gün boyunca bu hal üzere kalmaya devam etmiştir.</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Rusya Büyükelçiliği’nin önündeki </w:t>
      </w:r>
      <w:r>
        <w:rPr>
          <w:rFonts w:cs="Book Antiqua" w:ascii="Book Antiqua" w:hAnsi="Book Antiqua"/>
          <w:sz w:val="21"/>
          <w:szCs w:val="21"/>
          <w:lang w:val="tr-TR"/>
        </w:rPr>
        <w:t>Hizb-ut Tahrir / Yemen Vilayeti</w:t>
      </w:r>
      <w:r>
        <w:rPr>
          <w:rFonts w:cs="Book Antiqua" w:ascii="Book Antiqua" w:hAnsi="Book Antiqua"/>
          <w:b w:val="false"/>
          <w:bCs w:val="false"/>
          <w:sz w:val="21"/>
          <w:szCs w:val="21"/>
          <w:lang w:val="tr-TR"/>
        </w:rPr>
        <w:t xml:space="preserve"> heyeti, Rusya hükümetinden mezkur tarihte tutuklanan Müslümanların serbest bırakılmasını talep eden </w:t>
      </w:r>
      <w:r>
        <w:rPr>
          <w:rFonts w:cs="Book Antiqua" w:ascii="Book Antiqua" w:hAnsi="Book Antiqua"/>
          <w:sz w:val="21"/>
          <w:szCs w:val="21"/>
          <w:lang w:val="tr-TR"/>
        </w:rPr>
        <w:t>Hizb-ut Tahrir / Yemen Vilayeti</w:t>
      </w:r>
      <w:r>
        <w:rPr>
          <w:rFonts w:cs="Book Antiqua" w:ascii="Book Antiqua" w:hAnsi="Book Antiqua"/>
          <w:b w:val="false"/>
          <w:bCs w:val="false"/>
          <w:sz w:val="21"/>
          <w:szCs w:val="21"/>
          <w:lang w:val="tr-TR"/>
        </w:rPr>
        <w:t xml:space="preserve">’nin mektubunu 02.12.2012 Pazar günü Rusya Büyükelçiliği’ne teslim etmiştir. Ayrıca mektupta, Rusya hükümetinin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i çok iyi bildiği, kartları karmaya gerek olmadığı, Rusya’nın dünkü komünizm olmak yerine bugün kapitalist olduğu, ancak Rus kamuoyunun dikkatlerinin Sovyet yöneticileri dönemindeki aynı üsluplara çekildiği zikredilmişti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Ayrıca mektuba, Rusya Devlet Başkanı Vladimir Putin’in, Rusya’nın Stavropol şehrindeki okul idaresinin Müslüman kız öğrencilerin başörtü takmalarını yasaklamasıyla çakışan İslam’a saygı hakkındaki konuşması da eklenmiştir! Rusya’nın Müslümanlara karşı tutumu, </w:t>
      </w:r>
      <w:r>
        <w:rPr>
          <w:rFonts w:cs="Book Antiqua" w:ascii="Book Antiqua" w:hAnsi="Book Antiqua"/>
          <w:sz w:val="21"/>
          <w:szCs w:val="21"/>
          <w:lang w:val="tr-TR"/>
        </w:rPr>
        <w:t>Hilafet Devleti</w:t>
      </w:r>
      <w:r>
        <w:rPr>
          <w:rFonts w:cs="Book Antiqua" w:ascii="Book Antiqua" w:hAnsi="Book Antiqua"/>
          <w:b w:val="false"/>
          <w:bCs w:val="false"/>
          <w:sz w:val="21"/>
          <w:szCs w:val="21"/>
          <w:lang w:val="tr-TR"/>
        </w:rPr>
        <w:t xml:space="preserve"> kurulup İslamî hayat yeniden başladığında tamamen farklı olacak olup Hilafet’in fecrinin doğmasının yaklaşması ve hızlanmasıyla birlikte, doksanlardan bu yana Şanghay Örgütü’nü kurması, Çin ile Batı Türkistan’da onunla ilişkili olan iktidar rejimlerinden her biriyle yan yana hareket etmesi, sonra tutuklama, işkence ve iğrenç cürümler yoluyla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e yönelik çılgın kampanyasında Özbekistan’daki mücrim Kerimov’u desteklemesi ve bugün de Suriye kasabı Beşar’ın arkasında durması Rusya’nın paniklediğinin kanıtıdır. </w:t>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sz w:val="21"/>
          <w:szCs w:val="21"/>
          <w:lang w:val="tr-TR"/>
        </w:rPr>
        <w:t xml:space="preserve">Rusya’nın İslam hakkındaki tutumu, yeni değildir. Zira “1917” yılında Bolşevik Devrimi gerçekleştiğinde </w:t>
      </w:r>
      <w:r>
        <w:rPr>
          <w:rFonts w:cs="Book Antiqua" w:ascii="Book Antiqua" w:hAnsi="Book Antiqua"/>
          <w:sz w:val="21"/>
          <w:szCs w:val="21"/>
          <w:lang w:val="tr-TR"/>
        </w:rPr>
        <w:t>Osmanlı Hilafet Devletine</w:t>
      </w:r>
      <w:r>
        <w:rPr>
          <w:rFonts w:cs="Book Antiqua" w:ascii="Book Antiqua" w:hAnsi="Book Antiqua"/>
          <w:b w:val="false"/>
          <w:bCs w:val="false"/>
          <w:sz w:val="21"/>
          <w:szCs w:val="21"/>
          <w:lang w:val="tr-TR"/>
        </w:rPr>
        <w:t xml:space="preserve"> karşı “1914-1918” Birinci Dünya Savaşı’nda savaşmaktan da çekilen bizzat odur. Nitekim Sovyetler Birliği’nin İslamî Karadeniz havzası ile onun arkasındaki İslam ülkelerini işgal ettiğinde burasını tekeline aldığı sonra da bunu Batı Türkistan’ın takip ettiği de açıkça ortaya çıkmışt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Rusya hükümeti, Müslümanları gözetecek ve onları destekleyecek Müslümanların bir gözeticisi olmadığından dolayı Müslümanların İslam’ına cüretkar olmaktadır. Dolayısıyla o, özgürlüklere çağıran, kapılarını insan fıtratına aykırı olan boyuta ulaşacak derecede açan kapitalist hadarata sahip olan Avrupa ülkelerinin çizgisi üzerinde yürümektedir. Dolayısıyla o, kadının başındaki bez parçasına tahammül edememekte ve Müslümanların yaşamlarını sınırlandırmaktadır. Peki o halde konuşmalarında fikir ve ifade özgürlüğüne çağrıda bulunmaları nerede kalmaktadır? Yoksa onlar bunu arzularıyla mı sınırlandırmaktadırlar?</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Bir dahaki sefere Rusya’ya cevap, onun Büyükelçiliği’ne giden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den bir heyet olmayacak, bilakis Rusya’nın yeni Çarını tir titretecek ve onun yönetiminin rükünlerini sendeletecek Müslüman orduların takip ettiği Müslümanların Halifesi olan müminlerin emirinden bir mesaj olacaktır.    </w:t>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sz w:val="21"/>
          <w:szCs w:val="21"/>
          <w:lang w:val="tr-TR"/>
        </w:rPr>
        <w:t xml:space="preserve">Nitekim Müslümanların dünyadaki izzeti ve ahiretteki güzel yaşamı, İslam ile yönetecek, İslam ülkelerini birleştirecek, İslam’ı davet ve cihad yoluyla kendilerine İslam ulaşmayanlara taşıyacak olan </w:t>
      </w:r>
      <w:r>
        <w:rPr>
          <w:rFonts w:cs="Book Antiqua" w:ascii="Book Antiqua" w:hAnsi="Book Antiqua"/>
          <w:sz w:val="21"/>
          <w:szCs w:val="21"/>
          <w:lang w:val="tr-TR"/>
        </w:rPr>
        <w:t>Hilafet Devleti</w:t>
      </w:r>
      <w:r>
        <w:rPr>
          <w:rFonts w:cs="Book Antiqua" w:ascii="Book Antiqua" w:hAnsi="Book Antiqua"/>
          <w:b w:val="false"/>
          <w:bCs w:val="false"/>
          <w:sz w:val="21"/>
          <w:szCs w:val="21"/>
          <w:lang w:val="tr-TR"/>
        </w:rPr>
        <w:t xml:space="preserve">’ni kurmak yoluyla İslamî hayatı yeniden başlatm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3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Muharrem 1434 / M. 08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Muharrem 1434 / M. 08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2-21T19:27:00Z</dcterms:modified>
  <cp:revision>606</cp:revision>
  <dc:subject/>
  <dc:title>Sanaa’daki Rusya Büyükelçiliği, Hizb-ut Tahrir Heyetini Kabul Etmeyi Reddetmiştir</dc:title>
</cp:coreProperties>
</file>