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olsuzluğun ve Sömürünün Gerçek Nedeni, Beşeri Nizamdı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olsuzluk hakkında araştırma ve raporlar yayınlayan bir örgüt olan Uluslar arası Şeffaflık Örgütü, 05 Aralık 2012’de yıllık yeni raporunu yayınlamıştır. Nitekim raporda, dünyada en çok yolsuzluğun yapıldığı ülkeler listesinde Afganistan, Somali ve Kuzey Kore’nin olduğu geçmektedir. Zira raporda, Afganistan, Somali ve Kuzey Kore’de yüz üzerinden sekiz bulgu elde edilirken Afganistan’da ise 2011 ve 2010 yıllarında birbiri ardına 15 ila 11 bulgu elde edildiği geçmekte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Ülkede, yolsuzlukla mücadele etmek için birçok örgütler ve komisyonlar kurulmasına rağmen dolandırıcı yöneticiler, yolsuzlukla mücadelede başarısız olmuşlar ve Afganistan, daha fazla yolsuzluk batağına saplanmıştır. </w:t>
      </w:r>
    </w:p>
    <w:p>
      <w:pPr>
        <w:pStyle w:val="Normal"/>
        <w:bidi w:val="0"/>
        <w:ind w:left="0" w:right="0" w:firstLine="284"/>
        <w:jc w:val="both"/>
        <w:rPr/>
      </w:pPr>
      <w:r>
        <w:rPr>
          <w:rFonts w:cs="Book Antiqua" w:ascii="Book Antiqua" w:hAnsi="Book Antiqua"/>
          <w:sz w:val="22"/>
          <w:szCs w:val="22"/>
          <w:lang w:val="tr-TR"/>
        </w:rPr>
        <w:t xml:space="preserve">Finansal yolsuzluğun yanı sıra insanın yapmış olduğu nizamdan fışkıran tüm beşeri çözümler, sorunu daha da tırmandırmakta ve yeryüzündeki yolsuzluğu artırmaktadır. Nitekim bu kötü durumu niteleyen en güzel örnek, sosyalizmin tarihine göz atmak olacaktır. Zira sosyalizmin tatbik edilmesi sonucunda Afganistan nüfusunun %30’u, zulüm, despotizm ve yoksulluk nedeniyle ölmüşlerdir. Aynı şekilde kapitalizm de buna dair başka bir örnektir. Zira iki dünya savaşının patlak vermesi sayesinde milyonlarca insan can vermiştir. Ayrıca bugün de Batı’nın karşı karşıya kaldığı ve uzun vadede uygulanabilir herhangi bir çözüm bulamadıkları keskin ekonomik sorunlara tanık olmaktayız.           </w:t>
      </w:r>
    </w:p>
    <w:p>
      <w:pPr>
        <w:pStyle w:val="Normal"/>
        <w:bidi w:val="0"/>
        <w:ind w:left="0" w:right="0" w:firstLine="284"/>
        <w:jc w:val="both"/>
        <w:rPr/>
      </w:pPr>
      <w:r>
        <w:rPr>
          <w:rFonts w:cs="Book Antiqua" w:ascii="Book Antiqua" w:hAnsi="Book Antiqua"/>
          <w:sz w:val="22"/>
          <w:szCs w:val="22"/>
          <w:lang w:val="tr-TR"/>
        </w:rPr>
        <w:t xml:space="preserve">Mesela kapitalist toplumların, toplumsal hayatlarında cinsî sapıklık, anne ile oğul arasındaki gayri meşru ilişkiler, hayvanlarla olan cinsel ilişkiler ile aile bireyleri arasındaki diğer sorunlar gibi karşı karşıya kaldıkları sorunlar, evet bu sorunların tamamı, neredeyse Batılı toplumları yok ederken Batı da bununla övünüp durmakta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ncak bin üç yüz yıllık Hilafet tarihine baktığımızda; muhtelif akide, ırk ve renklerdeki muhtelif insanlar yaşamasına rağmen yolsuzluk, sömürü, zulüm ve katliam durumlarına dair herhangi bir örnek yada bu tür şerler gibi herhangi başka örnekler görememekteyiz. Zira onların tamamı, yüzyıllar boyunca İslam yönetiminin altında adil ve eşit bir şekilde yaşamışlar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Demokrat ve kapitalist Batı, şerlerini İslam toraklarına taşımakta ve bunu, Müslümanlara karşı haçlı savaşlarını sürdürmek amacıyla “terörizm” kılıfı altında bütün ümmete dayatmaya çalışmaktadır. Nitekim bunun meyvelerinden biri, Afganistan’ın dünyada en çok yolsuzluk yapan ülkelerden biri haline gelmesidir!  </w:t>
      </w:r>
    </w:p>
    <w:p>
      <w:pPr>
        <w:pStyle w:val="Normal"/>
        <w:bidi w:val="0"/>
        <w:jc w:val="both"/>
        <w:rPr>
          <w:rFonts w:ascii="Book Antiqua" w:hAnsi="Book Antiqua" w:cs="Simplified Arabic"/>
          <w:sz w:val="22"/>
          <w:szCs w:val="22"/>
          <w:lang w:val="tr-TR"/>
        </w:rPr>
      </w:pP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رَضَ</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كْرِ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عِيشَ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ضَنكً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نَحْشُ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يَا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مَى</w:t>
      </w:r>
      <w:r>
        <w:rPr>
          <w:rFonts w:ascii="Book Antiqua" w:hAnsi="Book Antiqua" w:eastAsia="Book Antiqua" w:cs="Book Antiqua"/>
          <w:sz w:val="24"/>
          <w:sz w:val="24"/>
          <w:szCs w:val="24"/>
          <w:lang w:val="tr-TR"/>
        </w:rPr>
        <w:t xml:space="preserve"> </w:t>
      </w:r>
      <w:r>
        <w:rPr>
          <w:rFonts w:ascii="Book Antiqua" w:hAnsi="Book Antiqua" w:cs="Simplified Arabic"/>
          <w:sz w:val="22"/>
          <w:sz w:val="22"/>
          <w:szCs w:val="22"/>
          <w:lang w:val="tr-TR"/>
        </w:rPr>
        <w:t>“</w:t>
      </w:r>
      <w:r>
        <w:rPr>
          <w:rFonts w:cs="Book Antiqua" w:ascii="Book Antiqua" w:hAnsi="Book Antiqua"/>
          <w:b/>
          <w:bCs/>
          <w:sz w:val="22"/>
          <w:szCs w:val="22"/>
          <w:lang w:val="tr-TR"/>
        </w:rPr>
        <w:t xml:space="preserve">Her kim de Benim zikrimden </w:t>
      </w:r>
      <w:r>
        <w:rPr>
          <w:rFonts w:cs="Book Antiqua" w:ascii="Book Antiqua" w:hAnsi="Book Antiqua"/>
          <w:sz w:val="22"/>
          <w:szCs w:val="22"/>
          <w:lang w:val="tr-TR"/>
        </w:rPr>
        <w:t>(hidayetimden)</w:t>
      </w:r>
      <w:r>
        <w:rPr>
          <w:rFonts w:cs="Book Antiqua" w:ascii="Book Antiqua" w:hAnsi="Book Antiqua"/>
          <w:b/>
          <w:bCs/>
          <w:sz w:val="22"/>
          <w:szCs w:val="22"/>
          <w:lang w:val="tr-TR"/>
        </w:rPr>
        <w:t xml:space="preserve"> yüz çevirirse şüphesiz onun sıkıntılı bir hayatı olacak ve Biz onu, Kıyamet Günü kör olarak haşredeceğiz.</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Taha 124]</w:t>
      </w:r>
      <w:r>
        <w:rPr>
          <w:rFonts w:cs="Simplified Arabic" w:ascii="Book Antiqua" w:hAnsi="Book Antiqua"/>
          <w:sz w:val="22"/>
          <w:szCs w:val="22"/>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Afgan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left"/>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Normal"/>
      <w:autoSpaceDE w:val="false"/>
      <w:bidi w:val="0"/>
      <w:ind w:left="-284" w:right="-284" w:hanging="0"/>
      <w:jc w:val="center"/>
      <w:rPr>
        <w:rFonts w:ascii="Book Antiqua" w:hAnsi="Book Antiqua" w:cs="Times New Roman"/>
        <w:color w:val="000000"/>
        <w:lang w:val="tr-TR"/>
      </w:rPr>
    </w:pPr>
    <w:r>
      <w:rPr>
        <w:rFonts w:cs="Book Antiqua" w:ascii="Book Antiqua" w:hAnsi="Book Antiqua"/>
        <w:color w:val="000000"/>
        <w:lang w:val="tr-TR"/>
      </w:rPr>
      <w:t xml:space="preserve">E-mail: </w:t>
    </w:r>
    <w:r>
      <w:rPr>
        <w:rFonts w:cs="Times New Roman" w:ascii="Book Antiqua" w:hAnsi="Book Antiqua"/>
        <w:color w:val="000000"/>
        <w:lang w:val="tr-TR"/>
      </w:rPr>
      <w:t xml:space="preserve">hizbuttahrir.af@gmail.com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Web: </w:t>
    </w:r>
    <w:r>
      <w:rPr>
        <w:rFonts w:cs="Book Antiqua" w:ascii="Book Antiqua" w:hAnsi="Book Antiqua"/>
        <w:spacing w:val="8"/>
        <w:u w:val="single"/>
        <w:lang w:val="tr-TR"/>
      </w:rPr>
      <w:t>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Muharrem 1434 / M. 07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Muharrem 1434 / M. 07 Aralık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4</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cs="Arabic Transparent"/>
    </w:rPr>
  </w:style>
  <w:style w:type="character" w:styleId="WW8Num23z0">
    <w:name w:val="WW8Num23z0"/>
    <w:qFormat/>
    <w:rPr>
      <w:rFonts w:ascii="Book Antiqua" w:hAnsi="Book Antiqua"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12:00Z</dcterms:created>
  <dc:creator/>
  <dc:description/>
  <cp:keywords/>
  <dc:language>en-US</dc:language>
  <cp:lastModifiedBy/>
  <cp:lastPrinted>2010-09-01T09:07:00Z</cp:lastPrinted>
  <dcterms:modified xsi:type="dcterms:W3CDTF">2012-12-20T22:23:00Z</dcterms:modified>
  <cp:revision>160</cp:revision>
  <dc:subject/>
  <dc:title>Yolsuzluğun ve Sömürünün Gerçek Nedeni, Beşeri Nizamdır</dc:title>
</cp:coreProperties>
</file>