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Ey Şam-Suriye’deki Müslümanlar:</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Nusret, Batı’nın Yardımı Olmaksızın Gerçekleşecek ve Sadece Allahuteala’nın Yardımıyla Raşidi Hilafet Devleti’nin Kurulmasıyla da Tamamlanacaktır</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Ey Şam-Suriye’deki halkımız, yaralanmaların ve iniltililerin arasında geçen bu günlerde, Allah’ın sizleri kendisiyle imtihan ettiği bir nusret doğmaktadır. O halde Rabbinizin sizlere emrettiği, Resulünüzün üzerinde yürüdüğü ve Resulullah [Sallallahu Aleyhi ve Sellem]’in ashabı olan ecdadınızın ona sarıldığı gibi olunuz. Zira Şam’ın dört bir tarafından büromuza ulaşan raporlar, Allah’ın, Resulünün, dininizin ve sizlerin düşmanı olan aşağılık bu facir rejimin kesinlikle devrileceğini müjdelemektedir… Nitekim rejim, </w:t>
      </w:r>
      <w:r>
        <w:rPr>
          <w:rFonts w:cs="Book Antiqua" w:ascii="Book Antiqua" w:hAnsi="Book Antiqua"/>
          <w:b/>
          <w:bCs/>
          <w:lang w:val="tr-TR"/>
        </w:rPr>
        <w:t>Kuzey bölgesindeki</w:t>
      </w:r>
      <w:r>
        <w:rPr>
          <w:rFonts w:cs="Book Antiqua" w:ascii="Book Antiqua" w:hAnsi="Book Antiqua"/>
          <w:lang w:val="tr-TR"/>
        </w:rPr>
        <w:t xml:space="preserve"> ayaklanmacıların bir biri ardına kazandıkları zaferleri görünce aklını yitirmiş ve umutsuzca Şam halkının tamamını kucaklayan ayaklanmanın başladığından beri direnen “Atma” kasabasını vurmuştur. </w:t>
      </w:r>
      <w:r>
        <w:rPr>
          <w:rFonts w:cs="Book Antiqua" w:ascii="Book Antiqua" w:hAnsi="Book Antiqua"/>
          <w:b/>
          <w:bCs/>
          <w:lang w:val="tr-TR"/>
        </w:rPr>
        <w:t>Batı ve Sahil bölgelerine gelince</w:t>
      </w:r>
      <w:r>
        <w:rPr>
          <w:rFonts w:cs="Book Antiqua" w:ascii="Book Antiqua" w:hAnsi="Book Antiqua"/>
          <w:lang w:val="tr-TR"/>
        </w:rPr>
        <w:t xml:space="preserve">; rejimin, kendileri için en ufak tıbbî yada insanî yardımda bile bulunmadığı yaralıları tedavi etmedeki hainliği ortaya çıkmış ve ihmal sonucunda onlardan bazılarının uzuvları kesilmiştir. </w:t>
      </w:r>
      <w:r>
        <w:rPr>
          <w:rFonts w:cs="Book Antiqua" w:ascii="Book Antiqua" w:hAnsi="Book Antiqua"/>
          <w:b/>
          <w:bCs/>
          <w:lang w:val="tr-TR"/>
        </w:rPr>
        <w:t>Doğu bölgesine gelince</w:t>
      </w:r>
      <w:r>
        <w:rPr>
          <w:rFonts w:cs="Book Antiqua" w:ascii="Book Antiqua" w:hAnsi="Book Antiqua"/>
          <w:lang w:val="tr-TR"/>
        </w:rPr>
        <w:t xml:space="preserve">;  helak olmuş rejimin unsurlarından birçoğu, ayrılıp kaçmaktalar, saha komutanları dağılmakta, maneviyatları çökmekte ve liderlikle bağlantıları kesilmektedir. </w:t>
      </w:r>
      <w:r>
        <w:rPr>
          <w:rFonts w:cs="Book Antiqua" w:ascii="Book Antiqua" w:hAnsi="Book Antiqua"/>
          <w:b/>
          <w:bCs/>
          <w:lang w:val="tr-TR"/>
        </w:rPr>
        <w:t>Güney bölgesine gelince</w:t>
      </w:r>
      <w:r>
        <w:rPr>
          <w:rFonts w:cs="Book Antiqua" w:ascii="Book Antiqua" w:hAnsi="Book Antiqua"/>
          <w:lang w:val="tr-TR"/>
        </w:rPr>
        <w:t xml:space="preserve">; Golan sınırları bölgesine egemen olunduğu, Ahmed Cibril’in olduğu komplo yuvalarından bir yuvaya el konulduğu ve Horan’ın elinden kaçmasını hissetmesinden dolayı rejimin sarsıldığı bir süreç meydana gelmiştir. İşte bu, kararlı </w:t>
      </w:r>
      <w:r>
        <w:rPr>
          <w:rFonts w:cs="Book Antiqua" w:ascii="Book Antiqua" w:hAnsi="Book Antiqua"/>
          <w:b/>
          <w:bCs/>
          <w:lang w:val="tr-TR"/>
        </w:rPr>
        <w:t>Dımeşk’ın kırsalından</w:t>
      </w:r>
      <w:r>
        <w:rPr>
          <w:rFonts w:cs="Book Antiqua" w:ascii="Book Antiqua" w:hAnsi="Book Antiqua"/>
          <w:lang w:val="tr-TR"/>
        </w:rPr>
        <w:t xml:space="preserve"> birbiri ardına gelen zafer haberleridir. Nitekim bizlere, Daria gibi kontrolü altında olduğunu iddia ettiği bölgelerdeki rejimin unsurlarının devrildiği ve ortada büyük kayıpların olduğu haberleri gelmektedir. Nitekim mücrim rejim, bunun farkına varmakta ve başıboş ve düzenbaz medyası da ister Merc el-Sultan’ın düşmesi sonucunda olsun isterse Meliha’da meydana gelenlerde olsun rejimin birliklerinde meydana gelen büyük kaymaları gizlemektedir. Zira Cumhuriyet Muhafızları, özellikle de hava kuvvetleri ile hava savunmanın dışında Dımeşk’ın kırsalındaki askerî birliklerin raporları, iktidarın neredeyse “sönmekte” olduğunu teyit etmektedir. Nitekim Baykuş hükümetin Enformasyon Bakanı’nın korkunç konuşması ile İmran ez-Zabi’nin, “savaş, karmaşıklığı, saldırganlığı ve tehlikeyi artırmaktadır” şeklindeki saptırması, efendisi olan rejimin sendeleyip devrilmek üzere olduğunu itiraf etmekten öte bir şey değildir. Zira onun iğrenç yüz ifadeleri, onları devirmeye ve Allahuteala’nın izniyle onların enkazlarının üzerine </w:t>
      </w:r>
      <w:r>
        <w:rPr>
          <w:rFonts w:cs="Book Antiqua" w:ascii="Book Antiqua" w:hAnsi="Book Antiqua"/>
          <w:b/>
          <w:bCs/>
          <w:lang w:val="tr-TR"/>
        </w:rPr>
        <w:t>İslam Devleti</w:t>
      </w:r>
      <w:r>
        <w:rPr>
          <w:rFonts w:cs="Book Antiqua" w:ascii="Book Antiqua" w:hAnsi="Book Antiqua"/>
          <w:lang w:val="tr-TR"/>
        </w:rPr>
        <w:t>’ni kurmaya azmeden ümmetten korkup ürktüğüne dair en büyük kanıttır.</w:t>
      </w:r>
    </w:p>
    <w:p>
      <w:pPr>
        <w:pStyle w:val="Normal"/>
        <w:bidi w:val="0"/>
        <w:ind w:left="0" w:right="0" w:firstLine="284"/>
        <w:jc w:val="both"/>
        <w:rPr/>
      </w:pPr>
      <w:r>
        <w:rPr>
          <w:rFonts w:cs="Book Antiqua" w:ascii="Book Antiqua" w:hAnsi="Book Antiqua"/>
          <w:b/>
          <w:bCs/>
          <w:lang w:val="tr-TR"/>
        </w:rPr>
        <w:t>Ey Dâr-ul İslam’ın Merkezi Nusret Şam’ındaki Müslümanlar</w:t>
      </w:r>
      <w:r>
        <w:rPr>
          <w:rFonts w:cs="Book Antiqua" w:ascii="Book Antiqua" w:hAnsi="Book Antiqua"/>
          <w:lang w:val="tr-TR"/>
        </w:rPr>
        <w:t>!</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Çok iyi biliniz ki; Allahuteala’nın fazlıyla nusrete, iki mızrak yada daha az bir zaman kalmış olup onun, facir Batı’nın yardımı olmaksızın gerçekleşeceğini göreceksiniz. Dolayısıyla ne bizim Batı’nın silahına ihtiyacımız vardır diyenlerin nede bizim kasap Beşar’ın yıktığı Suriye’yi imar etmek için Dünya Bankası’nın kredilerine ihtiyacımız vardır diyenlerin hiçbir delili yoktur. Aynı şekilde çok iyi biliniz ki; bu sahtekar Batı, kasap Beşar’a halef olmak isteyen yeni kuyruklarına dayanarak mübarek ayaklanmanızın meyvesini toplamaya çalışmaktadır. O halde bu hususta onlara imkan vermeyiniz. Zira gerek onlar gerek mücrim Beşar gerekse onun kuyruklarının hepsi aynıdırlar. Yine iyi biliniz ki; sizin için hak olan Allahu [Subhânehu ve Te’âla]’dır. O halde sadece O’na ibadet ediniz, O’ndan başkasına itaat etmeyiniz ve O’ndan başkasından yardım da dilenmeyiniz. Zira dininiz size yeter ve ondan başkasının yardımına da gerek yoktur. Dolayısıyla hak ve adalet ondadır ve batıla ve zalim Batı’ya başvurmaya da gerek yoktur. Ayrıca yine iyi biliniz ki; içinde bulunduğunuz sıkıntılı yaşamdan kurtuluşunuzun tek kaynağı </w:t>
      </w:r>
      <w:r>
        <w:rPr>
          <w:rFonts w:cs="Book Antiqua" w:ascii="Book Antiqua" w:hAnsi="Book Antiqua"/>
          <w:b/>
          <w:bCs/>
          <w:lang w:val="tr-TR"/>
        </w:rPr>
        <w:t>Raşidi Hilafet Devleti</w:t>
      </w:r>
      <w:r>
        <w:rPr>
          <w:rFonts w:cs="Book Antiqua" w:ascii="Book Antiqua" w:hAnsi="Book Antiqua"/>
          <w:lang w:val="tr-TR"/>
        </w:rPr>
        <w:t xml:space="preserve">’dir. Nitekim Allahuteala, şöyle buyurmaktadır: </w:t>
      </w:r>
    </w:p>
    <w:p>
      <w:pPr>
        <w:pStyle w:val="TextBody"/>
        <w:bidi w:val="0"/>
        <w:jc w:val="both"/>
        <w:rPr/>
      </w:pPr>
      <w:r>
        <w:rPr>
          <w:rFonts w:ascii="Book Antiqua" w:hAnsi="Book Antiqua" w:cs="Simplified Arabic"/>
          <w:b w:val="false"/>
          <w:b w:val="false"/>
          <w:bCs w:val="false"/>
          <w:szCs w:val="24"/>
          <w:rtl w:val="true"/>
          <w:lang w:val="tr-TR"/>
        </w:rPr>
        <w:t>فَإِ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أْتِيَنَّ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دً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تَّبَعَ</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دَا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ضِ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شْقَ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ذِكْرِ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عِيشَ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ضَنْكً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حْشُ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قِيَامَ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مَى</w:t>
      </w:r>
      <w:r>
        <w:rPr>
          <w:rFonts w:ascii="Book Antiqua" w:hAnsi="Book Antiqua" w:eastAsia="Book Antiqua" w:cs="Book Antiqua"/>
          <w:b w:val="false"/>
          <w:b w:val="false"/>
          <w:bCs w:val="false"/>
          <w:sz w:val="20"/>
          <w:sz w:val="20"/>
          <w:szCs w:val="20"/>
          <w:lang w:val="tr-TR"/>
        </w:rPr>
        <w:t xml:space="preserve"> </w:t>
      </w:r>
      <w:r>
        <w:rPr>
          <w:rFonts w:ascii="Book Antiqua" w:hAnsi="Book Antiqua" w:cs="Simplified Arabic"/>
          <w:b w:val="false"/>
          <w:b w:val="false"/>
          <w:bCs w:val="false"/>
          <w:sz w:val="20"/>
          <w:sz w:val="20"/>
          <w:szCs w:val="20"/>
          <w:lang w:val="tr-TR"/>
        </w:rPr>
        <w:t>“</w:t>
      </w:r>
      <w:r>
        <w:rPr>
          <w:rFonts w:cs="Simplified Arabic" w:ascii="Book Antiqua" w:hAnsi="Book Antiqua"/>
          <w:sz w:val="20"/>
          <w:szCs w:val="20"/>
          <w:lang w:val="tr-TR"/>
        </w:rPr>
        <w:t xml:space="preserve">Artık benden size hidayet geldiğinde, </w:t>
      </w:r>
      <w:r>
        <w:rPr>
          <w:rFonts w:cs="Book Antiqua" w:ascii="Book Antiqua" w:hAnsi="Book Antiqua"/>
          <w:sz w:val="20"/>
          <w:szCs w:val="20"/>
          <w:lang w:val="tr-TR"/>
        </w:rPr>
        <w:t>kim benim hidayetime ittiba ederse o, sapmaz ve bedbaht olmaz. Kim de benim zikrimden</w:t>
      </w:r>
      <w:r>
        <w:rPr>
          <w:rFonts w:cs="Book Antiqua" w:ascii="Book Antiqua" w:hAnsi="Book Antiqua"/>
          <w:b w:val="false"/>
          <w:bCs w:val="false"/>
          <w:sz w:val="20"/>
          <w:szCs w:val="20"/>
          <w:lang w:val="tr-TR"/>
        </w:rPr>
        <w:t xml:space="preserve"> (Kur’an’dan) </w:t>
      </w:r>
      <w:r>
        <w:rPr>
          <w:rFonts w:cs="Book Antiqua" w:ascii="Book Antiqua" w:hAnsi="Book Antiqua"/>
          <w:sz w:val="20"/>
          <w:szCs w:val="20"/>
          <w:lang w:val="tr-TR"/>
        </w:rPr>
        <w:t>yüz çevirirse onun için sıkıntılı bir hayat olacaktır.</w:t>
      </w:r>
      <w:r>
        <w:rPr>
          <w:rFonts w:cs="Simplified Arabic" w:ascii="Book Antiqua" w:hAnsi="Book Antiqua"/>
          <w:b w:val="false"/>
          <w:bCs w:val="false"/>
          <w:sz w:val="20"/>
          <w:szCs w:val="20"/>
          <w:lang w:val="tr-TR"/>
        </w:rPr>
        <w:t xml:space="preserve">” </w:t>
      </w:r>
      <w:r>
        <w:rPr>
          <w:rFonts w:cs="Simplified Arabic" w:ascii="Book Antiqua" w:hAnsi="Book Antiqua"/>
          <w:b w:val="false"/>
          <w:bCs w:val="false"/>
          <w:sz w:val="20"/>
          <w:szCs w:val="20"/>
          <w:vertAlign w:val="superscript"/>
          <w:lang w:val="tr-TR"/>
        </w:rPr>
        <w:t>[Taha 123 124]</w:t>
      </w:r>
      <w:r>
        <w:rPr>
          <w:rFonts w:cs="Simplified Arabic" w:ascii="Book Antiqua" w:hAnsi="Book Antiqua"/>
          <w:b w:val="false"/>
          <w:bCs w:val="false"/>
          <w:sz w:val="20"/>
          <w:szCs w:val="20"/>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3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4 / M. 30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4 / M. 30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05T18:07:00Z</dcterms:modified>
  <cp:revision>93</cp:revision>
  <dc:subject/>
  <dc:title>Nusret, Batı’nın Yardımı Olmaksızın Gerçekleşecek ve Sadece Allahuteala’nın Yardımıyla Raşidi Hilafet Devleti’nin Kurulmasıyla da Tamamlanacaktır</dc:title>
</cp:coreProperties>
</file>