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Rusya’daki Hizb-ut Tahrir Üyelerinin Tutuklanmalarını Protesto Etmek İçin Ülkenin Dört Bir Tarafında Gösteriler Düzenlemişt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Hizb-ut Tahrir / Pakistan Vilayeti</w:t>
      </w:r>
      <w:r>
        <w:rPr>
          <w:rFonts w:cs="Book Antiqua" w:ascii="Book Antiqua" w:hAnsi="Book Antiqua"/>
          <w:sz w:val="22"/>
          <w:szCs w:val="22"/>
          <w:lang w:val="tr-TR"/>
        </w:rPr>
        <w:t xml:space="preserve">, Rusya’d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tutuklanmalarına karşı ülkenin dört bir tarafında gösteriler düzenlemiştir. Nitekim Karaçi’de Rus Konsolosluğu’nun dışında bir gösteri düzenlemiş ve </w:t>
      </w:r>
      <w:r>
        <w:rPr>
          <w:rFonts w:cs="Book Antiqua" w:ascii="Book Antiqua" w:hAnsi="Book Antiqua"/>
          <w:b/>
          <w:bCs/>
          <w:sz w:val="22"/>
          <w:szCs w:val="22"/>
          <w:lang w:val="tr-TR"/>
        </w:rPr>
        <w:t>Hizb-ut Tahrir</w:t>
      </w:r>
      <w:r>
        <w:rPr>
          <w:rFonts w:cs="Book Antiqua" w:ascii="Book Antiqua" w:hAnsi="Book Antiqua"/>
          <w:sz w:val="22"/>
          <w:szCs w:val="22"/>
          <w:lang w:val="tr-TR"/>
        </w:rPr>
        <w:t>, Merkezî Medya Bürosu ile Rusya Medya Bürosu tarafından tutuklanmalarla ilgili yayınlanan neşriyatlar ve basın açıklamaları Konsolosluk çalışanlarına teslim edilmiştir. Ayrıca göstericiler, üzerinde “</w:t>
      </w:r>
      <w:r>
        <w:rPr>
          <w:rFonts w:cs="Book Antiqua" w:ascii="Book Antiqua" w:hAnsi="Book Antiqua"/>
          <w:b/>
          <w:bCs/>
          <w:sz w:val="22"/>
          <w:szCs w:val="22"/>
          <w:lang w:val="tr-TR"/>
        </w:rPr>
        <w:t>Rusya Yöneticileri! Stalinist Rejim! Tutuklamalar İle İşkencelerin Hilafet Devleti’nin Kurulmasını Durdurmaları Kesinlikle İmkansızdır</w:t>
      </w:r>
      <w:r>
        <w:rPr>
          <w:rFonts w:cs="Book Antiqua" w:ascii="Book Antiqua" w:hAnsi="Book Antiqua"/>
          <w:sz w:val="22"/>
          <w:szCs w:val="22"/>
          <w:lang w:val="tr-TR"/>
        </w:rPr>
        <w:t>” ve “</w:t>
      </w:r>
      <w:r>
        <w:rPr>
          <w:rFonts w:cs="Book Antiqua" w:ascii="Book Antiqua" w:hAnsi="Book Antiqua"/>
          <w:b/>
          <w:bCs/>
          <w:sz w:val="22"/>
          <w:szCs w:val="22"/>
          <w:lang w:val="tr-TR"/>
        </w:rPr>
        <w:t>Putin! Hilafet Gelecek ve Senin Cürümlerine Cevap Verecektir</w:t>
      </w:r>
      <w:r>
        <w:rPr>
          <w:rFonts w:cs="Book Antiqua" w:ascii="Book Antiqua" w:hAnsi="Book Antiqua"/>
          <w:sz w:val="22"/>
          <w:szCs w:val="22"/>
          <w:lang w:val="tr-TR"/>
        </w:rPr>
        <w:t xml:space="preserve">” yazılı pankartlar taşımışlar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Bu gösteriler, İslamî bir hizib olan Rusya’d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mensup oldukları şüphesiyle 60’tan fazla Müslümanın tutuklanmalarını protesto etmek için düzenlenmiştir. Zira protestocular, Rusya otoritelerini, mescitlere ve evlere baskınlar düzenlemelerini, Müslümanlar i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korkutulmalarını, onların tutuklamalarını, onlara karşı temelsiz sahte davalar üretilmesini ve onların öldürülmekle tehdit edilmelerini kınamışlar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östericiler, Rusya ile yöneticilerinin İslam’ın ve Müslümanların düşmanları olduklarını, Amerika ile Avrupa gibi Rusya’nın da Allahu [Subhânehu ve Te’âla] ile O’nun İslam dinini inkar ettiğini, Çeçenistan’daki Müslümanların katledilmelerinin ve Müslüman kızların okullarda başörtü takmalarına yasak getirilmesinin arkasında Rusya’nın olduğunu ve mescitlere yapılan baskınları haklı çıkarmak için de aşırıcılığa karşı korkunun istismar edildiğini vurgulamışlar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Ayrıca protestocular, Hilafet’in Allah’ın izniyle çok yakında kurulacağı ve İslam’a ve Müslümanlara yönelik cürümlerinden dolayı kendisini şiddetle muhasebe edeceği noktasında Rusya Devlet Başkanı Vladimir Putin’i uyarmışlardır. Yine protestocular, Müslümanların zalimlerin zulümlerinden korkmamalarını, İslam’ı tebliğ etme yönündeki yürüyüşlerine ve hak kelimeyi söylemeye devam etmelerinin yanı sıra Hilafet’i kurmak için mücadele ede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çindeki cesur kardeşleriyle yan yana olmalarını talep etmişlerdir. Zira Müslümanların üzerine düşen, Müslümanların ödlek yöneticilerini söküp atmak ve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k için çalışmaktır. Zira Hilafet, sadece </w:t>
      </w:r>
      <w:r>
        <w:rPr>
          <w:rFonts w:cs="Book Antiqua" w:ascii="Book Antiqua" w:hAnsi="Book Antiqua"/>
          <w:b/>
          <w:bCs/>
          <w:sz w:val="22"/>
          <w:szCs w:val="22"/>
          <w:lang w:val="tr-TR"/>
        </w:rPr>
        <w:t>İslam Devleti</w:t>
      </w:r>
      <w:r>
        <w:rPr>
          <w:rFonts w:cs="Book Antiqua" w:ascii="Book Antiqua" w:hAnsi="Book Antiqua"/>
          <w:sz w:val="22"/>
          <w:szCs w:val="22"/>
          <w:lang w:val="tr-TR"/>
        </w:rPr>
        <w:t xml:space="preserve">’nde yaşan Müslümanları korumakla yetinmeyecek, ancak aynı şekilde kafir devletlerin zulmü ve baskısı altında yaşayan Müslümanları da kurtaracaktır.    </w:t>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47" w:bottom="7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BodyText3"/>
      <w:jc w:val="both"/>
      <w:rPr>
        <w:rFonts w:ascii="Book Antiqua" w:hAnsi="Book Antiqua" w:cs="Book Antiqua"/>
        <w:i/>
        <w:i/>
        <w:iCs/>
        <w:color w:val="000000"/>
        <w:sz w:val="20"/>
        <w:szCs w:val="20"/>
        <w:lang w:val="tr-TR"/>
      </w:rPr>
    </w:pPr>
    <w:r>
      <w:rPr>
        <w:rFonts w:cs="Book Antiqua" w:ascii="Book Antiqua" w:hAnsi="Book Antiqua"/>
        <w:i/>
        <w:iCs/>
        <w:color w:val="000000"/>
        <w:sz w:val="20"/>
        <w:szCs w:val="20"/>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4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7 Muharrem 1434 / M. 21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7 Muharrem 1434 / M. 21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1:41:00Z</dcterms:created>
  <dc:creator/>
  <dc:description/>
  <cp:keywords/>
  <dc:language>en-US</dc:language>
  <cp:lastModifiedBy/>
  <cp:lastPrinted>2010-11-03T00:07:00Z</cp:lastPrinted>
  <dcterms:modified xsi:type="dcterms:W3CDTF">2012-12-12T21:42:00Z</dcterms:modified>
  <cp:revision>3</cp:revision>
  <dc:subject/>
  <dc:title>Hizb-ut Tahrir, Rusya’daki Hizb-ut Tahrir Üyelerinin Tutuklanmalarını Protesto Etmek İçin Ülkenin Dört Bir Tarafında Gösteriler Düzenlemiştir</dc:title>
</cp:coreProperties>
</file>