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Gelişmekte Olan Sekiz İslam Ülkeleri Gurubu Birliği “D8”,  Başarısız En Son Birliktir   </w:t>
      </w:r>
    </w:p>
    <w:p>
      <w:pPr>
        <w:pStyle w:val="Normal"/>
        <w:bidi w:val="0"/>
        <w:ind w:left="0" w:right="0" w:firstLine="284"/>
        <w:jc w:val="both"/>
        <w:rPr>
          <w:rFonts w:ascii="Book Antiqua" w:hAnsi="Book Antiqua" w:cs="Simplified Arabic"/>
          <w:b/>
          <w:b/>
          <w:bCs/>
          <w:sz w:val="16"/>
          <w:szCs w:val="16"/>
          <w:lang w:val="tr-TR"/>
        </w:rPr>
      </w:pPr>
      <w:r>
        <w:rPr>
          <w:rFonts w:cs="Simplified Arabic" w:ascii="Book Antiqua" w:hAnsi="Book Antiqua"/>
          <w:b/>
          <w:bCs/>
          <w:sz w:val="16"/>
          <w:szCs w:val="16"/>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Gelişmekte olan sekiz İslam ülkeleri gurubunun, bu ayın 19.11.2012 ile 22.11.2012 günleri arasında, ekonomik meselelerin yanı sıra bölgesel ve uluslar arası konular ile bu meselelerin görüşülmesi için İslamabad’ta bir toplantı düzenleyeceği ilan edilmiştir. Nitekim Pakistan, ülkenin güvenliği üzerinde tam bir egemenlik sahibi olduğunu ve rejimin yasaları ile egemenliğini dayatmaya muktedir olduğunu göstermeye isteklidir. Zira geçenlerde bir Dışişleri Bakanlığı yetkilisi şöyle demiştir: Hükümet, birçok güvenlik sorunlarına rağmen Pakistan’ın güvenli olduğu şeklinde net bir mesaj vermek istemektedir.</w:t>
      </w:r>
    </w:p>
    <w:p>
      <w:pPr>
        <w:pStyle w:val="Normal"/>
        <w:bidi w:val="0"/>
        <w:ind w:left="0" w:right="0" w:firstLine="284"/>
        <w:jc w:val="both"/>
        <w:rPr/>
      </w:pPr>
      <w:r>
        <w:rPr>
          <w:rFonts w:cs="Simplified Arabic" w:ascii="Book Antiqua" w:hAnsi="Book Antiqua"/>
          <w:sz w:val="22"/>
          <w:szCs w:val="22"/>
          <w:lang w:val="tr-TR"/>
        </w:rPr>
        <w:t xml:space="preserve">Gelişmekte olan sekiz İslam ülkeleri gurubu D8, 1997’de Türkiye eski başbakanı Necmeddin Erbakan tarafından kurulmuştur. Üyeliğine ise şu ülkeler katılmıştır: Bangladeş, Mısır, Endonezya, İran, Malezya, Nijerya, Pakistan ve Türkiye. Nitekim bu ülkelerin toplam Gayri Safi Yurtiçi Hasılaları [GSYİH], 3.2 trilyon dolar olduğu gibi toplam asker sayısı yaklaşık 6 milyon ve nüfus sayısı ise yaklaşık dünya nüfusunun %13’ü kadardır. Ayrıca gurubun ülkeleri, Pakistan’da bulunan yüzlerce nükleer savaş başlıkları da dahil büyük askerî teçhizat stokları içermektedir. Ancak bu çarpıcı istatistiklere rağmen, D8 gurubunun küresel ekonomi ve uluslar arası durum üzerinde kayda değer bir etkisi bulunmamaktadır. </w:t>
      </w:r>
    </w:p>
    <w:p>
      <w:pPr>
        <w:pStyle w:val="Normal"/>
        <w:bidi w:val="0"/>
        <w:ind w:left="0" w:right="0" w:firstLine="284"/>
        <w:jc w:val="both"/>
        <w:rPr/>
      </w:pPr>
      <w:r>
        <w:rPr>
          <w:rFonts w:cs="Simplified Arabic" w:ascii="Book Antiqua" w:hAnsi="Book Antiqua"/>
          <w:sz w:val="22"/>
          <w:szCs w:val="22"/>
          <w:lang w:val="tr-TR"/>
        </w:rPr>
        <w:t xml:space="preserve">D8 gurubunun zayıf performansı, şaşırtıcı değildir. Zira İslam dünyasındaki ekonomik ve siyasî kurumların tamamı, aynı akıbeti paylaşmaktadırlar. Mesela, Körfez İşbirliği Konseyi Ülkeleri [KİK], Arap Devletleri Ligi ve İslam Konferansı Teşkilatı, adı çıkmış bu gurupların başarısız olduğuna dair örneklerdir. Zira bunlar, Avrupa Birliği modelini taklit etmeye çalışmaktadırla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Ancak bu niyet, yerinde değildir. Zira şayet yerinde olsa bile bu, şu iki ana nedenden dolayı İslam dünyasının zayıflamasına yol açacaktır: Birincisi: Mevcut küresel ekonomik kriz, Avrupa Birliği’nin ayıplarını ifşa etmiş ve siyasî bir birlik olmadığı kanıtlanmıştır. Zira tüm ekonomik birlikler, başarısızlıkla sonuçlanmış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kincisi: Bu birliklerin gerçek faydalanıcıları, halklar değildir. Bilakis sömürgeci güçlerdir. Mesela Arap Devletleri Ligi ile İslam Konferansı Teşkilatı’na bakan bir kişi, devamedegelen sokak protestolarına rağmen Amerika’nın bu iki örgütü nasıl kendi politikalarını onaylamaları için kullandığını ve D8 gurubunun talihsizliğini görecekt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İslam ümmetinin kalkınmasının yolu, Müslümanları bölen ve onları elli küsur devletçiğe parçalayan ulus devlet kabusunu terk etme yolunda yürümesidir. Dolayısıyla Müslümanlar, şayet Batı ölçekli örgütlerin ve toplulukların düzenlemesini reddederlerse ancak kendilerinin efendisi olabileceklerdi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slam ümmetini birleştirmenin tek yolu,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yeniden kurmaktır. Zira Hilafet, Amerika Birleşik Devletleri gibi federal bir devlet değildir. Çünkü onda her bir eyaletin özel kanunları bulunmaktadır. Ancak savunma, ekonomi ve dışişleri federal hükümet tarafından belirlenmektedir. Ayrıca Hilafet, Avrupa Birliği gibi de değildir. Zira bazı ülkeler, ekonomideki egemenlik yönlerini Brüksel’in lehine feda ederlerken diğer tüm yasaları korumak ise karar verme yetkisi olan ulusal parlamentoların yetkisindendir. </w:t>
      </w:r>
    </w:p>
    <w:p>
      <w:pPr>
        <w:pStyle w:val="Normal"/>
        <w:bidi w:val="0"/>
        <w:ind w:left="0" w:right="0" w:firstLine="284"/>
        <w:jc w:val="both"/>
        <w:rPr/>
      </w:pPr>
      <w:r>
        <w:rPr>
          <w:rFonts w:cs="Simplified Arabic" w:ascii="Book Antiqua" w:hAnsi="Book Antiqua"/>
          <w:sz w:val="22"/>
          <w:szCs w:val="22"/>
          <w:lang w:val="tr-TR"/>
        </w:rPr>
        <w:t xml:space="preserve">Hilafet, Müslümanların kendi aralarından bir Halife’yi seçtikleri ve Kur’an, sünnet, sahabe icması ve kıyas ile hüküm vermesi için işitmek ve itaat etmek üzere bir Halife’ye biat ettikleri tek bir devlettir. Ayrıca Hilafet, ellinin üstündeki mevcut İslam ülkelerini tek bir varlık altında birleştirecektir. Buda onu, dünyanın en güçlü devleti yapacağı gibi ekonomik, askerî ve siyasî olarak da Batı’dan fiilen bağımsız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i/>
        <w:i/>
        <w:iCs/>
        <w:color w:val="000000"/>
        <w:sz w:val="20"/>
        <w:szCs w:val="20"/>
        <w:lang w:val="tr-TR"/>
      </w:rPr>
    </w:pPr>
    <w:r>
      <w:rPr>
        <w:rFonts w:cs="Book Antiqua" w:ascii="Book Antiqua" w:hAnsi="Book Antiqua"/>
        <w:i/>
        <w:iCs/>
        <w:color w:val="000000"/>
        <w:sz w:val="20"/>
        <w:szCs w:val="20"/>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5 Muharrem 1434 / M. 19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5 Muharrem 1434 / M. 19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2-08T17:44:00Z</dcterms:modified>
  <cp:revision>67</cp:revision>
  <dc:subject/>
  <dc:title>Gelişmekte Olan Sekiz İslam Ülkeleri Gurubu Birliği “D8”,  Başarısız En Son Birliktir   </dc:title>
</cp:coreProperties>
</file>