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Kahire’deki Dışişleri Bakanları, Yahudi Varlığına Asla Ordularını Harekete Geçirmeyeceklerine Dair Güvence Vermekteler ve Yüzsularını Korumak ve Yahudilerin Güvenliğini Koruyacak Uzun Vadeli Bir Ateşkesi Kabul Etsin Diye de Hamas Otoritesine Baskı Uygulamak İçin Gazze’yi Ziyaret Etmektedirler </w:t>
      </w:r>
    </w:p>
    <w:p>
      <w:pPr>
        <w:pStyle w:val="Normal"/>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azze halkına yönelik saldırıların devam ettiği ve öldürme ve yıkım da dahil Yahudilerin savaş makinelerinin çalıştığı bir sırada Arap Dışişleri Bakanları, Katar Dışişleri Bakanı Casim Bin Hamad ve Yemen Bakan’ın diliyle, Arap rejimlerinin Gazze’ye yardım etmek için asla harekete geçmeyecekleri şeklindeki ifadelerin yer aldığı Yahudi varlığını rahatlatan bir mektup göndermişlerdir. Nitekim onlar, saldırıları kınamakla, saldırıları durdurması için büyük devletlere ve Birleşmiş Milletleri’ne yalvarmakla, insanî yardımlarda bulunmakla, Batı Şeria’nın sembollerine ziyaretlerde bulunmakla, Yahudilerin güvenliğini koruyacak uzun vadeli bir ateşkesi kabul etmesi için Gazze hükümetine baskı uygulamakla yetinmişlerdi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Filistin’in kurtarılması ve deforme olmuş Yahudilerin ortadan kaldırılması için ümmetin ordularının Filistin’e doğru harekete geçmeleri çağrısında bulunan Arap dünyasındaki ayaklanmalar, özellikle de kırk yıl boyunca tek kurşun bile sıkılmaksızın Kuzey cephesini koruyan Yahudilerin koruyucusu Şam tagutu Beşar tarafından gasbedilmiş sultanlarını geri almak için sabit adımlarla yürüyen Şam ayaklanması Filistin topraklarını gasbeden Yahudi varlığını korkutmaktad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Yahudi varlığı, muhlis Şam halkının Beşar’ı ortadan kaldırmayı başarıp kendilerine İslam ile hükmedecek Müslümanların bir imamına biat etmeleri halinde kendisinin hiçbir varlığının kalmayacağını idrak etmektedir. Bundan dolayı onlar, Suriye cephesini boşaltmaları için Gazze otoritesine baskı yapma noktasında hain Arap rejimiyle yaptıkları gizli anlaşmaya güvenerek Gazze halkına dönük bu şiddetli saldırılar yoluyla Güney cephesi üzerindeki Gazze Şeridi ile uzun vadeli bir ateşkese erişmek için umutsuzca mücadele etmektedirler.</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Nitekim resmî Arap rejimi, gerek ateşi durdurmaya ve uzun vadeli ateşkese erişmeye dönük çağrılar deklare etmek yoluyla gerekse de Yahudi varlığının, Yahudilerin güvenliğinin korunmasının talep edildiği uzun vadeli bir ateşkesi kabul etmesi için Gazze otoritesine baskı uygulamaları amacıya kendilerine bir fırsat vermek için saldırıları durdurmasının ardından destek ve dayanışma gerekçesiyle Gazze’yi ziyaret eden bakanlar yoluyla Yahudi varlığının güvenliğini korumak için çalışacağına dair Yahudi varlığına güvence vermiştir. Zira bu bağlamda, Mısır İstihbarat Şefi General Muhammed Rafet Şehate, dün, yani Cumartesi günü, Gazze otoritesi ile Yahudi varlığı arasında bir arabulucu olarak ateşkesi ele almak için Hamas Hareketi’nin Siyasî Bürosu’nun Başkanı Halid Meşal ile bir araya gelmişt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Yine başta Filistin otoritesi, Mısır ve Katar rejimleri olmak üzere resmî Arap rejimi, aşağılanmaya ve  zillete devam etmekte olup ne çocukların kanları ne kendilerini şevkle harekete geçiren direniş kalıntıları nede Filistin kadınlarını ve yaşlılarını savunma tutkusu onları harekete geçirmektedir. Bilakis onlar, sadece sessiz kalmakla yetinmektedirler. Dolayısıyla düşman, belki saldırılarını püskürtmek için bir ordu harekete geçirebilirler diye onların bu sessizliklerine şüpheyle bakmaktadır. Ancak onlar bunun yerine asla savaşmayıp mücadele etmeyeceklerini ve saldırgan ile kurban arasında arabulucular olacaklarını bildirip ilan etmektedirler. Dolayısıyla buda küstah Yahudi varlığının saldırganlığını daha da artırmaktadır.           </w:t>
      </w:r>
    </w:p>
    <w:p>
      <w:pPr>
        <w:pStyle w:val="Normal"/>
        <w:bidi w:val="0"/>
        <w:ind w:left="0" w:right="0" w:firstLine="284"/>
        <w:jc w:val="both"/>
        <w:rPr/>
      </w:pPr>
      <w:r>
        <w:rPr>
          <w:rFonts w:cs="Book Antiqua" w:ascii="Book Antiqua" w:hAnsi="Book Antiqua"/>
          <w:sz w:val="22"/>
          <w:szCs w:val="22"/>
          <w:lang w:val="tr-TR"/>
        </w:rPr>
        <w:t xml:space="preserve">Filistin halkı ve bütün Müslümanlar, Araplar da dahil İslam dünyasındaki rejimlerin feryatlarının tamamen farkındadırlar. Bu nedenle ya ayaklanmaktalar yada gerek yöneticilerden gerekse de bu zırar yöneticilerin neden olduğu zilletten, utançtan ve aşağılanmışlıktan kurtulmak için yöneticilerine karşı ayaklanmaya hazırlanmaktadırlar. Dolayısıyla –başt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olmak üzere- Filistin halkı ve tüm Müslümanlar, kendilerine savaş meydanlarında liderlik etmek, Filistin halkına yardım etmek için şehit olmak, tüm Filistin’i vahşî Yahudi varlığının işgalinden kurtarmak, işgal edilmiş tüm İslam ülkelerini kurtarmak ve dünyanın dört bir tarafındaki mazlum Müslümanlara yardım etmek için </w:t>
      </w:r>
      <w:r>
        <w:rPr>
          <w:rFonts w:cs="Book Antiqua" w:ascii="Book Antiqua" w:hAnsi="Book Antiqua"/>
          <w:b/>
          <w:bCs/>
          <w:sz w:val="22"/>
          <w:szCs w:val="22"/>
          <w:lang w:val="tr-TR"/>
        </w:rPr>
        <w:t>İkinci Raşidi Hilafet Devleti</w:t>
      </w:r>
      <w:r>
        <w:rPr>
          <w:rFonts w:cs="Book Antiqua" w:ascii="Book Antiqua" w:hAnsi="Book Antiqua"/>
          <w:sz w:val="22"/>
          <w:szCs w:val="22"/>
          <w:lang w:val="tr-TR"/>
        </w:rPr>
        <w:t xml:space="preserve">’nde bir Halife’nin nasbedileceğini bilmektedirler. Bizler bunun, Allah’ın izniyle çok yakında olacağını ümit ediyoruz. İşte o gün müminler de Allah’ın nusretiyle sevineceklerdi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TextBody"/>
        <w:bidi w:val="0"/>
        <w:jc w:val="both"/>
        <w:rPr/>
      </w:pPr>
      <w:r>
        <w:rPr>
          <w:rFonts w:ascii="Book Antiqua" w:hAnsi="Book Antiqua" w:cs="Simplified Arabic"/>
          <w:b w:val="false"/>
          <w:b w:val="false"/>
          <w:bCs w:val="false"/>
          <w:szCs w:val="24"/>
          <w:rtl w:val="true"/>
          <w:lang w:val="tr-TR"/>
        </w:rPr>
        <w:t>وَاللّ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غَالِبٌ</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عَلَى</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مْرِهِ</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وَلَـكِنَّ</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أَكْثَرَ</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النَّاسِ</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لاَ</w:t>
      </w:r>
      <w:r>
        <w:rPr>
          <w:rFonts w:ascii="Book Antiqua" w:hAnsi="Book Antiqua" w:eastAsia="Book Antiqua" w:cs="Book Antiqua"/>
          <w:b w:val="false"/>
          <w:b w:val="false"/>
          <w:bCs w:val="false"/>
          <w:szCs w:val="24"/>
          <w:rtl w:val="true"/>
          <w:lang w:val="tr-TR"/>
        </w:rPr>
        <w:t xml:space="preserve"> </w:t>
      </w:r>
      <w:r>
        <w:rPr>
          <w:rFonts w:ascii="Book Antiqua" w:hAnsi="Book Antiqua" w:cs="Simplified Arabic"/>
          <w:b w:val="false"/>
          <w:b w:val="false"/>
          <w:bCs w:val="false"/>
          <w:szCs w:val="24"/>
          <w:rtl w:val="true"/>
          <w:lang w:val="tr-TR"/>
        </w:rPr>
        <w:t>يَعْلَمُونَ</w:t>
      </w:r>
      <w:r>
        <w:rPr>
          <w:rFonts w:ascii="Book Antiqua" w:hAnsi="Book Antiqua" w:cs="Book Antiqua"/>
          <w:b w:val="false"/>
          <w:b w:val="false"/>
          <w:bCs w:val="false"/>
          <w:sz w:val="21"/>
          <w:sz w:val="21"/>
          <w:szCs w:val="21"/>
          <w:lang w:val="tr-TR"/>
        </w:rPr>
        <w:t xml:space="preserve"> </w:t>
      </w:r>
      <w:r>
        <w:rPr>
          <w:rFonts w:ascii="Book Antiqua" w:hAnsi="Book Antiqua" w:cs="Book Antiqua"/>
          <w:b w:val="false"/>
          <w:b w:val="false"/>
          <w:bCs w:val="false"/>
          <w:sz w:val="22"/>
          <w:sz w:val="22"/>
          <w:szCs w:val="22"/>
          <w:lang w:val="tr-TR"/>
        </w:rPr>
        <w:t>“</w:t>
      </w:r>
      <w:r>
        <w:rPr>
          <w:rFonts w:cs="Book Antiqua" w:ascii="Book Antiqua" w:hAnsi="Book Antiqua"/>
          <w:sz w:val="22"/>
          <w:szCs w:val="22"/>
          <w:lang w:val="tr-TR"/>
        </w:rPr>
        <w:t>Şüphesiz ki Allah, emrine galiptir. Velakin insanların çoğu bunu bilmezler!</w:t>
      </w:r>
      <w:r>
        <w:rPr>
          <w:rFonts w:cs="Book Antiqua" w:ascii="Book Antiqua" w:hAnsi="Book Antiqua"/>
          <w:b w:val="false"/>
          <w:bCs w:val="false"/>
          <w:sz w:val="22"/>
          <w:szCs w:val="22"/>
          <w:lang w:val="tr-TR"/>
        </w:rPr>
        <w:t xml:space="preserve">” </w:t>
      </w:r>
      <w:r>
        <w:rPr>
          <w:rFonts w:cs="Book Antiqua" w:ascii="Book Antiqua" w:hAnsi="Book Antiqua"/>
          <w:b w:val="false"/>
          <w:bCs w:val="false"/>
          <w:sz w:val="22"/>
          <w:szCs w:val="22"/>
          <w:vertAlign w:val="superscript"/>
          <w:lang w:val="tr-TR"/>
        </w:rPr>
        <w:t>[Yusuf 21]</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74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9910</wp:posOffset>
          </wp:positionH>
          <wp:positionV relativeFrom="paragraph">
            <wp:posOffset>-3282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1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647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Muharrem 1433 / M. 18 Kasım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76.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Muharrem 1433 / M. 18 Kasım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color w:val="000000"/>
      <w:u w:val="no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lang w:val="tr-TR"/>
    </w:rPr>
  </w:style>
  <w:style w:type="character" w:styleId="WW8Num14z0">
    <w:name w:val="WW8Num14z0"/>
    <w:qFormat/>
    <w:rPr>
      <w:color w:val="000000"/>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Quran">
    <w:name w:val="quran"/>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0:11:00Z</dcterms:created>
  <dc:creator/>
  <dc:description/>
  <cp:keywords/>
  <dc:language>en-US</dc:language>
  <cp:lastModifiedBy/>
  <cp:lastPrinted>2011-02-08T10:23:00Z</cp:lastPrinted>
  <dcterms:modified xsi:type="dcterms:W3CDTF">2012-12-08T01:02:00Z</dcterms:modified>
  <cp:revision>150</cp:revision>
  <dc:subject/>
  <dc:title>Kahire’deki Dışişleri Bakanları, Yahudi Varlığına Asla Ordularını Harekete Geçirmeyeceklerine Dair Güvence Vermekteler ve Yüzsularını Korumak ve Yahudilerin Güvenliğini Koruyacak Uzun Vadeli Bir Ateşkesi Kabul Etsin Diye de Hamas Otoritesine Baskı Uygulamak İçin Gazze’yi Ziyaret Etmektedirler </dc:title>
</cp:coreProperties>
</file>