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eyâni’nin Baltacılarının, Hizb-ut Tahrir’in Peşaver’deki Üyesini Kaçırmaları ve Hizb-ut Tahrir Şebâbına Karşı Asılsız İddialar Yamamaları Asla Hilafet Devleti’nin Kurulmasını Geciktirmeyecekt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Bugün Peşaver sokağında,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üyesi hekim “Dr. Zülfikar”, onlarca insanın huzurunda General Keyâni’nin baltacıları tarafından kaçırılmıştır. Nitekim onun kaçırılması, okuldan evlatlarını alıp evine giderken olmuştur. Bu ise General Keyâni’nin, tüm ulusun önünde suçu kanıtlanıncaya kadar “suçlunun” masum olduğuna itibar edilmesi gerektiğini söylemesine rağmen gerçekleşmiştir. Zira işte o,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şebâbını masum evlatlarının önünden kaçırmaları için baltacılarını göndermektedir. Ya bir de hapishaneden kaçmış olsalardı?!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Aslında General Keyâni’nin, halka ve silahlı kuvvetlerine karşı hıyaneti, artık hiç kimseye gizli değildir. Zira Hilafet’e davet, halkın ve aynı şekilde silahlı kuvvetlerinin talep ettikleri bir davet haline gelmiştir. Nitekim bu, General Keyâni’yi üzüp onu hüsrana uğratmış ve bu onu, 05. Kasım’da bir uyarı açıklaması yayınmamaya itmiştir. Ancak bu uyarıdan sonra bile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şebâbı siyasî mücadelelerini yoğunlaştırmışlardır. Buda Keyâni’nin aklını kaybetmesine yol açmıştır. Hatta onun hali,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şebâbını dehşete kapılmış masum evlatlarının önünden kaçırmak gibi adi taktiklere başvurmaya kadar ilerlemişt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Bu şebâbın “suçları”, kapitalist sistemi kökünden söküp atmak ve yeryüzünde Allah’ın dinini ikamet etmek için Hilafet’i kurmak yoluyla Pakistan’daki Amerikan hegemonyasını ortadan kaldırmak için barışçıl siyasî mücadelede bulunmaktır. Ayrıca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şebâbına yönelik kaçırma operasyonları, hiç temeli olmayan asılsız fabrikasyon iddialarla olmuştur. Nitekim buna dair yeni örneklerden birisi, dün polisin Lahor şehrindeki beş şebâb için asılsız davalar uydurması olmuştur. Nitekim bu beş şebâbı,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in silahlı kuvvetlerinin konut bölgesinde kine teşvik eden stickerlarını yapıştırmakla suçlamışlardır. Halbuki stickerlar, aramızda bir yer bulmaması için Keyâni’nin hıyanetlerinin sona ermesini talep etmektedirle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General Keyâni’ye </w:t>
      </w:r>
      <w:r>
        <w:rPr>
          <w:rFonts w:cs="Book Antiqua" w:ascii="Book Antiqua" w:hAnsi="Book Antiqua"/>
          <w:b/>
          <w:bCs/>
          <w:sz w:val="21"/>
          <w:szCs w:val="21"/>
          <w:lang w:val="tr-TR" w:bidi="ar-AE"/>
        </w:rPr>
        <w:t>Hizb-ut Tahrir’in Pakistan Resmî Sözcüsü Navit Butt</w:t>
      </w:r>
      <w:r>
        <w:rPr>
          <w:rFonts w:cs="Book Antiqua" w:ascii="Book Antiqua" w:hAnsi="Book Antiqua"/>
          <w:sz w:val="21"/>
          <w:szCs w:val="21"/>
          <w:lang w:val="tr-TR" w:bidi="ar-AE"/>
        </w:rPr>
        <w:t xml:space="preserve">’un kaçırılmasının bile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 ile şebâbını korkutamadığını vurgular. Dolayısıyla şu an Dr. “Zülfikar’ın” kaçırılması ve Lahor’daki beş şebâba dönük hiç temeli olmayan davaların uydurulması da </w:t>
      </w:r>
      <w:r>
        <w:rPr>
          <w:rFonts w:cs="Book Antiqua" w:ascii="Book Antiqua" w:hAnsi="Book Antiqua"/>
          <w:b/>
          <w:bCs/>
          <w:sz w:val="21"/>
          <w:szCs w:val="21"/>
          <w:lang w:val="tr-TR" w:bidi="ar-AE"/>
        </w:rPr>
        <w:t>Hizb-ut Tahrir</w:t>
      </w:r>
      <w:r>
        <w:rPr>
          <w:rFonts w:cs="Book Antiqua" w:ascii="Book Antiqua" w:hAnsi="Book Antiqua"/>
          <w:sz w:val="21"/>
          <w:szCs w:val="21"/>
          <w:lang w:val="tr-TR" w:bidi="ar-AE"/>
        </w:rPr>
        <w:t xml:space="preserve">’in faaliyetlerini asla engelleyemeyecektir. Zira General Keyâni’nin işlemiş olduğu artan hıyanetlerini ifşa etmek için </w:t>
      </w:r>
      <w:r>
        <w:rPr>
          <w:rFonts w:cs="Book Antiqua" w:ascii="Book Antiqua" w:hAnsi="Book Antiqua"/>
          <w:b/>
          <w:bCs/>
          <w:sz w:val="21"/>
          <w:szCs w:val="21"/>
          <w:lang w:val="tr-TR" w:bidi="ar-AE"/>
        </w:rPr>
        <w:t>Hizb-ut Tahrir / Pakistan Vilayeti</w:t>
      </w:r>
      <w:r>
        <w:rPr>
          <w:rFonts w:cs="Book Antiqua" w:ascii="Book Antiqua" w:hAnsi="Book Antiqua"/>
          <w:sz w:val="21"/>
          <w:szCs w:val="21"/>
          <w:lang w:val="tr-TR" w:bidi="ar-AE"/>
        </w:rPr>
        <w:t>, “</w:t>
      </w:r>
      <w:r>
        <w:rPr>
          <w:rFonts w:cs="Book Antiqua" w:ascii="Book Antiqua" w:hAnsi="Book Antiqua"/>
          <w:b/>
          <w:bCs/>
          <w:sz w:val="21"/>
          <w:szCs w:val="21"/>
          <w:lang w:val="tr-TR" w:bidi="ar-AE"/>
        </w:rPr>
        <w:t>Keyani! Pakistan’ı En Çok Zayıflatan ve Hilafet’in Olduğu Sistemimizin Yönetime Ulaşmasıyla Savaşman Yoluyla Nefsini Ümmetten Ayıran Kesinlikle Sensin</w:t>
      </w:r>
      <w:r>
        <w:rPr>
          <w:rFonts w:cs="Book Antiqua" w:ascii="Book Antiqua" w:hAnsi="Book Antiqua"/>
          <w:sz w:val="21"/>
          <w:szCs w:val="21"/>
          <w:lang w:val="tr-TR" w:bidi="ar-AE"/>
        </w:rPr>
        <w:t xml:space="preserve">” başlıklı bir neşriyat yayınlamışt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Dikkat edin! General Keyâni çok iyi bilsin ki; onun İslam’a, ümmete ve kafirlerle yaptığı işbirliği ve yardımlaşmalar yoluyla silahlı kuvvetlerimize dönük hıyaneti, akıbetinin felaketi olacaktır. Zira İslam’ın galip geleceği, Allahu [Subhânehu ve Te’âla]’nın bir vaadi ve kerim Resulü [Sallallahu Aleyhi ve Sellem]’in ise bir müjdesidir. Bundan dolayı “hain Keyâni’nin” önünde iki tercih bulunmaktadı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1"/>
          <w:szCs w:val="21"/>
          <w:lang w:val="tr-TR" w:bidi="ar-AE"/>
        </w:rPr>
        <w:t xml:space="preserve">Ya askerî liderlikten istifa edip muhlislerin, kapitalist rejimin olduğu fasit rejimi ortadan kaldırmalarına ve yaşam biçimi olarak İslam’ın tatbik edilmesi için </w:t>
      </w:r>
      <w:r>
        <w:rPr>
          <w:rFonts w:cs="Book Antiqua" w:ascii="Book Antiqua" w:hAnsi="Book Antiqua"/>
          <w:b/>
          <w:bCs/>
          <w:sz w:val="21"/>
          <w:szCs w:val="21"/>
          <w:lang w:val="tr-TR" w:bidi="ar-AE"/>
        </w:rPr>
        <w:t>Hilafet Devleti</w:t>
      </w:r>
      <w:r>
        <w:rPr>
          <w:rFonts w:cs="Book Antiqua" w:ascii="Book Antiqua" w:hAnsi="Book Antiqua"/>
          <w:sz w:val="21"/>
          <w:szCs w:val="21"/>
          <w:lang w:val="tr-TR" w:bidi="ar-AE"/>
        </w:rPr>
        <w:t xml:space="preserve">’ni kurmak yoluyla Amerikan hegemonyasına son vermelerine izin verecek.  </w:t>
      </w:r>
    </w:p>
    <w:p>
      <w:pPr>
        <w:pStyle w:val="Normal"/>
        <w:tabs>
          <w:tab w:val="clear" w:pos="709"/>
          <w:tab w:val="center" w:pos="4932" w:leader="none"/>
          <w:tab w:val="left" w:pos="6705" w:leader="none"/>
        </w:tabs>
        <w:bidi w:val="0"/>
        <w:ind w:left="0" w:right="0" w:firstLine="284"/>
        <w:jc w:val="both"/>
        <w:rPr>
          <w:rFonts w:ascii="Book Antiqua" w:hAnsi="Book Antiqua" w:cs="Book Antiqua"/>
          <w:sz w:val="21"/>
          <w:szCs w:val="21"/>
          <w:lang w:val="tr-TR" w:bidi="ar-AE"/>
        </w:rPr>
      </w:pPr>
      <w:r>
        <w:rPr>
          <w:rFonts w:cs="Book Antiqua" w:ascii="Book Antiqua" w:hAnsi="Book Antiqua"/>
          <w:sz w:val="21"/>
          <w:szCs w:val="21"/>
          <w:lang w:val="tr-TR" w:bidi="ar-AE"/>
        </w:rPr>
        <w:t xml:space="preserve">Yada bu ümmet ile silahlı kuvvetlerinin elleriyle cezalandırılmayı bekleyecektir. Allahu Subhânehu’nun cezası ise daha şiddetlidir. Nitekim Sallallahu Aleyhi ve Sellem, şöyle buyurmuştur: </w:t>
      </w:r>
    </w:p>
    <w:p>
      <w:pPr>
        <w:pStyle w:val="Normal"/>
        <w:tabs>
          <w:tab w:val="clear" w:pos="709"/>
          <w:tab w:val="center" w:pos="4932" w:leader="none"/>
          <w:tab w:val="left" w:pos="6705" w:leader="none"/>
        </w:tabs>
        <w:bidi w:val="0"/>
        <w:jc w:val="both"/>
        <w:rPr/>
      </w:pPr>
      <w:r>
        <w:rPr>
          <w:rFonts w:ascii="Book Antiqua" w:hAnsi="Book Antiqua" w:cs="Simplified Arabic"/>
          <w:sz w:val="24"/>
          <w:sz w:val="24"/>
          <w:szCs w:val="24"/>
          <w:rtl w:val="true"/>
          <w:lang w:val="tr-TR" w:bidi="ar-AE"/>
        </w:rPr>
        <w:t>ث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تَكُ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لْكً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جَبْرِيَّةً</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فَتَكُ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شَاءَ</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تَكُ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ثُ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رْفَعُهَ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ذَ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شَاءَ</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رْفَعَهَ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ثُ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تَكُ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خِلَافَةً</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عَلَى</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نْهَاجِ</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نُّبُوَّةِ</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ثُ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سَكَتَ</w:t>
      </w:r>
      <w:r>
        <w:rPr>
          <w:rFonts w:ascii="Book Antiqua" w:hAnsi="Book Antiqua" w:cs="Book Antiqua"/>
          <w:sz w:val="21"/>
          <w:sz w:val="21"/>
          <w:szCs w:val="21"/>
          <w:lang w:val="tr-TR" w:bidi="ar-AE"/>
        </w:rPr>
        <w:t xml:space="preserve"> “</w:t>
      </w:r>
      <w:r>
        <w:rPr>
          <w:rFonts w:cs="Book Antiqua" w:ascii="Book Antiqua" w:hAnsi="Book Antiqua"/>
          <w:b/>
          <w:bCs/>
          <w:sz w:val="21"/>
          <w:szCs w:val="21"/>
          <w:lang w:val="tr-TR" w:bidi="ar-AE"/>
        </w:rPr>
        <w:t>Sonra Zorba Diktatörlük olacaktır. Böylece Allah’ın olmasını dilediği kadar olacak, sonra kaldırmayı dilediğinde onu da kaldıracaktır. Sonra</w:t>
      </w:r>
      <w:r>
        <w:rPr>
          <w:rFonts w:cs="Book Antiqua" w:ascii="Book Antiqua" w:hAnsi="Book Antiqua"/>
          <w:sz w:val="21"/>
          <w:szCs w:val="21"/>
          <w:lang w:val="tr-TR" w:bidi="ar-AE"/>
        </w:rPr>
        <w:t xml:space="preserve"> (yeniden) </w:t>
      </w:r>
      <w:r>
        <w:rPr>
          <w:rFonts w:cs="Book Antiqua" w:ascii="Book Antiqua" w:hAnsi="Book Antiqua"/>
          <w:b/>
          <w:bCs/>
          <w:sz w:val="21"/>
          <w:szCs w:val="21"/>
          <w:lang w:val="tr-TR" w:bidi="ar-AE"/>
        </w:rPr>
        <w:t>Nübüvvet Minhâcı üzere</w:t>
      </w:r>
      <w:r>
        <w:rPr>
          <w:rFonts w:cs="Book Antiqua" w:ascii="Book Antiqua" w:hAnsi="Book Antiqua"/>
          <w:sz w:val="21"/>
          <w:szCs w:val="21"/>
          <w:lang w:val="tr-TR" w:bidi="ar-AE"/>
        </w:rPr>
        <w:t xml:space="preserve"> [Râşidî] </w:t>
      </w:r>
      <w:r>
        <w:rPr>
          <w:rFonts w:cs="Book Antiqua" w:ascii="Book Antiqua" w:hAnsi="Book Antiqua"/>
          <w:b/>
          <w:bCs/>
          <w:sz w:val="21"/>
          <w:szCs w:val="21"/>
          <w:lang w:val="tr-TR" w:bidi="ar-AE"/>
        </w:rPr>
        <w:t>Hilafet olacaktır.</w:t>
      </w:r>
      <w:r>
        <w:rPr>
          <w:rFonts w:cs="Book Antiqua" w:ascii="Book Antiqua" w:hAnsi="Book Antiqua"/>
          <w:sz w:val="21"/>
          <w:szCs w:val="21"/>
          <w:lang w:val="tr-TR" w:bidi="ar-AE"/>
        </w:rPr>
        <w:t>” Sonra sükut ett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4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4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1 Muharrem 1433 / M. 15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1 Muharrem 1433 / M. 15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2-04T19:17:00Z</dcterms:modified>
  <cp:revision>42</cp:revision>
  <dc:subject/>
  <dc:title>Keyâni’nin Baltacılarının, Hizb-ut Tahrir’in Peşaver’deki Üyesini Kaçırmaları ve Hizb-ut Tahrir Şebâbına Karşı Asılsız İddialar Yamamaları Asla Hilafet Devleti’nin Kurulmasını Geciktirmeyecektir </dc:title>
</cp:coreProperties>
</file>