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Rusya, Allah İle Olan Savaşını Artırmakta ve Hizb-ut Tahrir Şebâbını Tutuklamaktadır</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pPr>
      <w:r>
        <w:rPr>
          <w:rFonts w:cs="Simplified Arabic" w:ascii="Book Antiqua" w:hAnsi="Book Antiqua"/>
          <w:sz w:val="22"/>
          <w:szCs w:val="22"/>
          <w:lang w:val="tr-TR"/>
        </w:rPr>
        <w:t>Rusya İçişleri Bakanlığı, yayınlamış olduğu açıklamada şunu ilan etmiştir: “Bakanlığa bağlı Aşırılıkla Mücadele Genel Kurumu Üyeleri, 12.11 Pazartesi günü, Moskova mescitlerinde yeni üyeler kazandırmak için çalışan 6 örgüt üyesinin tutuklanmasının ardından terörist bir örgüt olması itibarıyla Rusya Yüksek Mahkemesi tarafından yasaklanan “</w:t>
      </w:r>
      <w:r>
        <w:rPr>
          <w:rFonts w:cs="Simplified Arabic" w:ascii="Book Antiqua" w:hAnsi="Book Antiqua"/>
          <w:b/>
          <w:bCs/>
          <w:sz w:val="22"/>
          <w:szCs w:val="22"/>
          <w:lang w:val="tr-TR"/>
        </w:rPr>
        <w:t>Hizb-ut Tahrir İslamî</w:t>
      </w:r>
      <w:r>
        <w:rPr>
          <w:rFonts w:cs="Simplified Arabic" w:ascii="Book Antiqua" w:hAnsi="Book Antiqua"/>
          <w:sz w:val="22"/>
          <w:szCs w:val="22"/>
          <w:lang w:val="tr-TR"/>
        </w:rPr>
        <w:t>” dinî örgütün hücresini dağıtmak için Rusya Federal Güvenlik Servisi ile işbirliğine girmişlerdir. Nitekim ikamet yerlerinin incelenmesinin ardından dokuz el bombası, silah ve mühimmatların yanı sıra aşırılık yanlısı ve yeni üyeler kazandırmanı keyfiyetine dönük başka yayınlar bulunmuştur.” Dolayısıyla bomba ve silah bulduklarına yönelik bu iddiaları, bir iftira ve yalandan ibarettir. Zira onların tek bildikleri şey, açıkça yalan söylemektir. Ancak bulduklarını iddia ettikleri silahlar İslamî kitaplar ise o başka.</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center"/>
        <w:rPr>
          <w:rFonts w:ascii="Book Antiqua" w:hAnsi="Book Antiqua" w:cs="Simplified Arabic"/>
          <w:sz w:val="22"/>
          <w:szCs w:val="22"/>
          <w:lang w:val="tr-TR"/>
        </w:rPr>
      </w:pPr>
      <w:r>
        <w:rPr>
          <w:rFonts w:ascii="Book Antiqua" w:hAnsi="Book Antiqua" w:cs="Simplified Arabic"/>
          <w:sz w:val="24"/>
          <w:sz w:val="24"/>
          <w:szCs w:val="24"/>
          <w:rtl w:val="true"/>
          <w:lang w:val="tr-TR"/>
        </w:rPr>
        <w:t>قَاتَ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ؤْفَكُونَ</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Allah onları katletsin. Nasıl da döndürülüyorla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Munafikun 4]</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Rusya otoriteleri, İslam’a ve Müslümanlara tuzak kurmakla yetinmemişler, davet taşıyıcılarına, özellikle de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şebâbına yönelik şerri de açığa çıkarmışlardır. Zira onların İslam’a dönük düşmanlıkları, artık çok açık bir hale gelmiştir. Nitekim rejimin Çeçenistan’daki kardeşlerimize karşı işlediği katliamları akla hayale gelmeyen aşağılık eylemler yoluyla muhlis davet taşıyıcılarına yönelik baskılar, takibatlar, tutuklamalar, katliamlar ve gasplar takip etmiştir. Zira belki de azimet ve iman ehlini sarsabiliriz ve onları alemlerin Rabbinin razı olduğu davet yolundan döndürebiliriz diye davet taşıyıcılarının kadınlarını, kardeşlerini ve analarını takip etmeye başlamışlar. Ancak heyhat ki heyhat!</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Bu Stalinist rejimin şerleri hiç kesilmemektedir. Zira o, Fransa, Belçika ve benzerlerinin olduğu diğer despotik rejimlerin yolunda yürümektedir. Mesela ülkenin güneyinde bulunan “</w:t>
      </w:r>
      <w:r>
        <w:rPr>
          <w:rFonts w:cs="Book Antiqua" w:ascii="Book Antiqua" w:hAnsi="Book Antiqua"/>
          <w:bCs/>
          <w:sz w:val="22"/>
          <w:szCs w:val="22"/>
          <w:lang w:val="tr-TR"/>
        </w:rPr>
        <w:t>Stavropol</w:t>
      </w:r>
      <w:r>
        <w:rPr>
          <w:rFonts w:cs="Simplified Arabic" w:ascii="Book Antiqua" w:hAnsi="Book Antiqua"/>
          <w:sz w:val="22"/>
          <w:szCs w:val="22"/>
          <w:lang w:val="tr-TR"/>
        </w:rPr>
        <w:t xml:space="preserve">” bölgesindeki Rus okullarında başörtüsünü yasaklamış ve mücrim Rusya güçleri, 17 Ekim Çarşamba günü Prusya’daki Müslüman “Kazan” şehrindeki “el-İhlas” Mescidi’ne bir baskın düzenlemişlerdir. Zira gerek mescit gerekse mescit imamının evi aranmış ve imam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liderleriyle bağlantısı olmakla suçlanmıştır. Nitekim bu cürüm serisinin son faslı, yaklaşık 20 yaşındaki bir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 şebâbının tutuklanması, onlardan 6’sının mahkemeye gönderilmesi ve silah ve mühimmat bulundurmak yoluyla terörist eylemlerde bulunmakla suçlanmaları olmuştur. Halbuki </w:t>
      </w:r>
      <w:r>
        <w:rPr>
          <w:rFonts w:cs="Simplified Arabic" w:ascii="Book Antiqua" w:hAnsi="Book Antiqua"/>
          <w:b/>
          <w:bCs/>
          <w:sz w:val="22"/>
          <w:szCs w:val="22"/>
          <w:lang w:val="tr-TR"/>
        </w:rPr>
        <w:t>Hizb-ut Tahrir’in, Allah’ın izniyle Rusya ve yöneticilerine rağmen çok yakında kurulacak olan Nübüvvet Minhacı Üzere İkinci Raşidi Hilafet’i kurmak yoluyla kerim İslamî hayatı yeniden başlatmak olan hedefini gerçekleştirmek için maddî eylemler kullanmadığı</w:t>
      </w:r>
      <w:r>
        <w:rPr>
          <w:rFonts w:cs="Simplified Arabic" w:ascii="Book Antiqua" w:hAnsi="Book Antiqua"/>
          <w:sz w:val="22"/>
          <w:szCs w:val="22"/>
          <w:lang w:val="tr-TR"/>
        </w:rPr>
        <w:t xml:space="preserve"> </w:t>
      </w:r>
      <w:r>
        <w:rPr>
          <w:rFonts w:cs="Simplified Arabic" w:ascii="Book Antiqua" w:hAnsi="Book Antiqua"/>
          <w:b/>
          <w:bCs/>
          <w:sz w:val="22"/>
          <w:szCs w:val="22"/>
          <w:lang w:val="tr-TR"/>
        </w:rPr>
        <w:t>gerçeğini</w:t>
      </w:r>
      <w:r>
        <w:rPr>
          <w:rFonts w:cs="Simplified Arabic" w:ascii="Book Antiqua" w:hAnsi="Book Antiqua"/>
          <w:sz w:val="22"/>
          <w:szCs w:val="22"/>
          <w:lang w:val="tr-TR"/>
        </w:rPr>
        <w:t xml:space="preserve"> bizzat Rusya rejiminin yanı sıra uzak yakın herkes bilmekted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İslam’a ve ehline karşı kindar olan hilekar ve yalancı Rusya rejiminin hakikati işte budur. Zira o, gerek İslam’ı gerekse Müslümanların birliğini ve ahengini görmeye hiç katlanamamaktadır. Dolayısıyla onların, Allah’ın dinine olan kinleri ağızlarından dökülmekte olup kalplerinde gizledikleri ise daha büyüktür.  Bundan dolayı belki de bazı insanların onayını alabiliriz diye yalan üzerine yalan uydurduklarını görmekteyiz. Buda işlemiş olduğu en iğrenç eylemleri haklı çıkarmak içindir. Nitekim göklere çıkardığı aşırılıkla mücadele sloganı ise buna dair kanıttan öte bir şey değildir. Ayrıca onun, İslam’a tuzak kurmak ve Müslümanlara zarar vermek noktasındaki kindar politikalarını uygulamak için maskesinin arkasında sakladığı ise daha az değildi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Bu mevcut Rusya rejiminin, selefi olan Sovyetler ile hiçbir farkı yoktur. Zira kendi topraklarında yaşayan tüm  mustazaflara dönük zulmü, baskıyı ve despotizmi ondan miras almıştır. Bundan dolayı eski Sovyetler Birliği’nin hızla dağılması doğaldır. Çünkü o, insanları demir yumrukla, zulümle ve işkenceyle yönetmekteydi. Bundan dolayı onun kalın pençesinden kurtulmak için yakaladıkları ilk fırsatta onu terk etmişlerdir. Şimdi de bizler, doğrudan yada dolaylı olarak bu mücrim rejim tarafından egemen olunan İslam ülkelerine, bu terörizmin pençesinden kurtulmak için ciddi bir şekilde çalışmayı müjdelemekteyiz. Dolaysısıyla böylece ülkeler, sömürgeci zalim Rusya’nın boyunduruğundan kurtulacak ve Allah’ın izniyle çok yakında kurulacak olan </w:t>
      </w:r>
      <w:r>
        <w:rPr>
          <w:rFonts w:cs="Simplified Arabic" w:ascii="Book Antiqua" w:hAnsi="Book Antiqua"/>
          <w:b/>
          <w:bCs/>
          <w:sz w:val="22"/>
          <w:szCs w:val="22"/>
          <w:lang w:val="tr-TR" w:bidi="ar-AE"/>
        </w:rPr>
        <w:t>Hilafet Devleti</w:t>
      </w:r>
      <w:r>
        <w:rPr>
          <w:rFonts w:cs="Simplified Arabic" w:ascii="Book Antiqua" w:hAnsi="Book Antiqua"/>
          <w:sz w:val="22"/>
          <w:szCs w:val="22"/>
          <w:lang w:val="tr-TR" w:bidi="ar-AE"/>
        </w:rPr>
        <w:t>’nin bir parçası olacaklardır.</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pPr>
      <w:r>
        <w:rPr>
          <w:rFonts w:cs="Simplified Arabic" w:ascii="Book Antiqua" w:hAnsi="Book Antiqua"/>
          <w:b/>
          <w:bCs/>
          <w:sz w:val="22"/>
          <w:szCs w:val="22"/>
          <w:lang w:val="tr-TR" w:bidi="ar-AE"/>
        </w:rPr>
        <w:t>Ey Rusya’nın Zulmü Altında Bulunan Bölgelerdeki Müslümanlar</w:t>
      </w:r>
      <w:r>
        <w:rPr>
          <w:rFonts w:cs="Simplified Arabic" w:ascii="Book Antiqua" w:hAnsi="Book Antiqua"/>
          <w:sz w:val="22"/>
          <w:szCs w:val="22"/>
          <w:lang w:val="tr-TR" w:bidi="ar-AE"/>
        </w:rPr>
        <w:t>!</w:t>
      </w:r>
    </w:p>
    <w:p>
      <w:pPr>
        <w:pStyle w:val="Normal"/>
        <w:bidi w:val="0"/>
        <w:ind w:left="0" w:right="0" w:firstLine="284"/>
        <w:jc w:val="both"/>
        <w:rPr/>
      </w:pPr>
      <w:r>
        <w:rPr>
          <w:rFonts w:cs="Simplified Arabic" w:ascii="Book Antiqua" w:hAnsi="Book Antiqua"/>
          <w:sz w:val="22"/>
          <w:szCs w:val="22"/>
          <w:lang w:val="tr-TR" w:bidi="ar-AE"/>
        </w:rPr>
        <w:t xml:space="preserve">Rusya rejimi, hiç utanmadan ve sıkılmadan size ve dininize karşı düşmanlık ilan etmiştir. Peki o halde Allah’ın dini hususunda bu rezilliği yapmasına izin verecek ve bu zalim kanunlarının mahzenlerinde hapsedilmiş bir şekilde onun zincirlerine bağlı kalmaya devam mı edeceksiniz?! İnanın sizin için, Allah’ın emrine bağlanmaktan, O’nun hak olan metoduna sımsıkı sarılmaktan, zalim ve facirin karşısında durmaktan, hiç korkmaksızın ve tereddüt etmeksizin hakkı haykırmaktan, İslam ülkelerinde </w:t>
      </w:r>
      <w:r>
        <w:rPr>
          <w:rFonts w:cs="Simplified Arabic" w:ascii="Book Antiqua" w:hAnsi="Book Antiqua"/>
          <w:b/>
          <w:bCs/>
          <w:sz w:val="22"/>
          <w:szCs w:val="22"/>
          <w:lang w:val="tr-TR" w:bidi="ar-AE"/>
        </w:rPr>
        <w:t>Raşidi Hilafet</w:t>
      </w:r>
      <w:r>
        <w:rPr>
          <w:rFonts w:cs="Simplified Arabic" w:ascii="Book Antiqua" w:hAnsi="Book Antiqua"/>
          <w:sz w:val="22"/>
          <w:szCs w:val="22"/>
          <w:lang w:val="tr-TR" w:bidi="ar-AE"/>
        </w:rPr>
        <w:t xml:space="preserve">’i kurmak ve Müslümanları zayıf gören ve onlara en iğrenç işkenceleri yapan tüm ödlek tagutları kaldırıp atmak için </w:t>
      </w:r>
      <w:r>
        <w:rPr>
          <w:rFonts w:cs="Simplified Arabic" w:ascii="Book Antiqua" w:hAnsi="Book Antiqua"/>
          <w:b/>
          <w:bCs/>
          <w:sz w:val="22"/>
          <w:szCs w:val="22"/>
          <w:lang w:val="tr-TR" w:bidi="ar-AE"/>
        </w:rPr>
        <w:t>Hizb-ut Tahrir</w:t>
      </w:r>
      <w:r>
        <w:rPr>
          <w:rFonts w:cs="Simplified Arabic" w:ascii="Book Antiqua" w:hAnsi="Book Antiqua"/>
          <w:sz w:val="22"/>
          <w:szCs w:val="22"/>
          <w:lang w:val="tr-TR" w:bidi="ar-AE"/>
        </w:rPr>
        <w:t xml:space="preserve"> içerisindeki kardeşlerinizle birlikte ciddi, muhlis ve azimli bir şekilde çalışmaktan başka bir çözüm yoktur. Dolayısıyla bütün insanları kölelik zincirlerinden kurtaracak, Tahir ve iffetli bütün özgürlere onurunu geri iade edecek, adalet ve insaf ölçüleriyle hükmedecek ve hiçbir renk ve din ayırımı yapmaksızın hakkı gerçekleştirecek olan bizzat </w:t>
      </w:r>
      <w:r>
        <w:rPr>
          <w:rFonts w:cs="Simplified Arabic" w:ascii="Book Antiqua" w:hAnsi="Book Antiqua"/>
          <w:b/>
          <w:bCs/>
          <w:sz w:val="22"/>
          <w:szCs w:val="22"/>
          <w:lang w:val="tr-TR" w:bidi="ar-AE"/>
        </w:rPr>
        <w:t>İslamî “Hilafet” Devleti</w:t>
      </w:r>
      <w:r>
        <w:rPr>
          <w:rFonts w:cs="Simplified Arabic" w:ascii="Book Antiqua" w:hAnsi="Book Antiqua"/>
          <w:sz w:val="22"/>
          <w:szCs w:val="22"/>
          <w:lang w:val="tr-TR" w:bidi="ar-AE"/>
        </w:rPr>
        <w:t xml:space="preserve">’di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pPr>
      <w:r>
        <w:rPr>
          <w:rFonts w:ascii="Book Antiqua" w:hAnsi="Book Antiqua" w:cs="Simplified Arabic"/>
          <w:sz w:val="24"/>
          <w:sz w:val="24"/>
          <w:szCs w:val="24"/>
          <w:rtl w:val="true"/>
          <w:lang w:val="tr-TR" w:bidi="ar-AE"/>
        </w:rPr>
        <w:t>قَدْ</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دَتِ</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بَغْضَاءُ</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فْوَاهِ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وَمَ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تُخْفِي</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صُدُورُ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كْبَرُ</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قَدْ</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يَّنَّ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كُ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آيَاتِ</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كُنْتُ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تَعْقِلُونَ</w:t>
      </w:r>
      <w:r>
        <w:rPr>
          <w:rFonts w:ascii="Book Antiqua" w:hAnsi="Book Antiqua" w:eastAsia="Book Antiqua" w:cs="Book Antiqua"/>
          <w:sz w:val="22"/>
          <w:sz w:val="22"/>
          <w:szCs w:val="22"/>
          <w:lang w:val="tr-TR" w:bidi="ar-AE"/>
        </w:rPr>
        <w:t xml:space="preserve"> </w:t>
      </w:r>
      <w:r>
        <w:rPr>
          <w:rFonts w:ascii="Book Antiqua" w:hAnsi="Book Antiqua" w:cs="Simplified Arabic"/>
          <w:sz w:val="22"/>
          <w:sz w:val="22"/>
          <w:szCs w:val="22"/>
          <w:lang w:val="tr-TR" w:bidi="ar-AE"/>
        </w:rPr>
        <w:t>“</w:t>
      </w:r>
      <w:r>
        <w:rPr>
          <w:rFonts w:cs="Simplified Arabic" w:ascii="Book Antiqua" w:hAnsi="Book Antiqua"/>
          <w:b/>
          <w:bCs/>
          <w:sz w:val="22"/>
          <w:szCs w:val="22"/>
          <w:lang w:val="tr-TR" w:bidi="ar-AE"/>
        </w:rPr>
        <w:t>Gerçekten, kin ve düşmanlıkları ağızlarından</w:t>
      </w:r>
      <w:r>
        <w:rPr>
          <w:rFonts w:cs="Simplified Arabic" w:ascii="Book Antiqua" w:hAnsi="Book Antiqua"/>
          <w:sz w:val="22"/>
          <w:szCs w:val="22"/>
          <w:lang w:val="tr-TR" w:bidi="ar-AE"/>
        </w:rPr>
        <w:t xml:space="preserve"> (dökülen sözlerinden) </w:t>
      </w:r>
      <w:r>
        <w:rPr>
          <w:rFonts w:cs="Simplified Arabic" w:ascii="Book Antiqua" w:hAnsi="Book Antiqua"/>
          <w:b/>
          <w:bCs/>
          <w:sz w:val="22"/>
          <w:szCs w:val="22"/>
          <w:lang w:val="tr-TR" w:bidi="ar-AE"/>
        </w:rPr>
        <w:t>belli olmaktadır. Kalplerinde sakladıkları</w:t>
      </w:r>
      <w:r>
        <w:rPr>
          <w:rFonts w:cs="Simplified Arabic" w:ascii="Book Antiqua" w:hAnsi="Book Antiqua"/>
          <w:sz w:val="22"/>
          <w:szCs w:val="22"/>
          <w:lang w:val="tr-TR" w:bidi="ar-AE"/>
        </w:rPr>
        <w:t xml:space="preserve"> (düşmanlıkları) </w:t>
      </w:r>
      <w:r>
        <w:rPr>
          <w:rFonts w:cs="Simplified Arabic" w:ascii="Book Antiqua" w:hAnsi="Book Antiqua"/>
          <w:b/>
          <w:bCs/>
          <w:sz w:val="22"/>
          <w:szCs w:val="22"/>
          <w:lang w:val="tr-TR" w:bidi="ar-AE"/>
        </w:rPr>
        <w:t>ise daha büyüktür. Eğer düşünüp anlıyorsanız,</w:t>
      </w:r>
      <w:r>
        <w:rPr>
          <w:rFonts w:cs="Simplified Arabic" w:ascii="Book Antiqua" w:hAnsi="Book Antiqua"/>
          <w:sz w:val="22"/>
          <w:szCs w:val="22"/>
          <w:lang w:val="tr-TR" w:bidi="ar-AE"/>
        </w:rPr>
        <w:t xml:space="preserve"> </w:t>
      </w:r>
      <w:r>
        <w:rPr>
          <w:rFonts w:cs="Simplified Arabic" w:ascii="Book Antiqua" w:hAnsi="Book Antiqua"/>
          <w:b/>
          <w:bCs/>
          <w:sz w:val="22"/>
          <w:szCs w:val="22"/>
          <w:lang w:val="tr-TR" w:bidi="ar-AE"/>
        </w:rPr>
        <w:t>ayetlerimizi size açıklamış bulunuyoruz.</w:t>
      </w:r>
      <w:r>
        <w:rPr>
          <w:rFonts w:cs="Simplified Arabic" w:ascii="Book Antiqua" w:hAnsi="Book Antiqua"/>
          <w:sz w:val="22"/>
          <w:szCs w:val="22"/>
          <w:lang w:val="tr-TR" w:bidi="ar-AE"/>
        </w:rPr>
        <w:t xml:space="preserve">” </w:t>
      </w:r>
      <w:r>
        <w:rPr>
          <w:rFonts w:cs="Simplified Arabic" w:ascii="Book Antiqua" w:hAnsi="Book Antiqua"/>
          <w:sz w:val="22"/>
          <w:szCs w:val="22"/>
          <w:vertAlign w:val="superscript"/>
          <w:lang w:val="tr-TR" w:bidi="ar-AE"/>
        </w:rPr>
        <w:t>[Âl-i İmrân 118]</w:t>
      </w:r>
      <w:r>
        <w:rPr>
          <w:rFonts w:cs="Simplified Arabic" w:ascii="Book Antiqua" w:hAnsi="Book Antiqua"/>
          <w:sz w:val="22"/>
          <w:szCs w:val="22"/>
          <w:lang w:val="tr-TR" w:bidi="ar-A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9 Zilhicce 1433 / M. 14 Kasım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9 Zilhicce 1433 / M. 14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1-20T21:09:00Z</dcterms:modified>
  <cp:revision>92</cp:revision>
  <dc:subject/>
  <dc:title>Rusya, Allah İle Olan Savaşını Artırmakta ve Hizb-ut Tahrir Şebâbını Tutuklamaktadır</dc:title>
</cp:coreProperties>
</file>