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Demokrasi, Yerin ve Göğün Yaratıcısının Kanunlarını Bir Kenara Atmaktadır </w:t>
      </w:r>
    </w:p>
    <w:p>
      <w:pPr>
        <w:pStyle w:val="TextBody"/>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bidi w:val="0"/>
        <w:ind w:left="0" w:right="0" w:firstLine="284"/>
        <w:jc w:val="both"/>
        <w:rPr/>
      </w:pPr>
      <w:r>
        <w:rPr>
          <w:rFonts w:cs="Book Antiqua" w:ascii="Book Antiqua" w:hAnsi="Book Antiqua"/>
          <w:b w:val="false"/>
          <w:bCs w:val="false"/>
          <w:sz w:val="22"/>
          <w:szCs w:val="22"/>
          <w:lang w:val="tr-TR" w:bidi="ar-AE"/>
        </w:rPr>
        <w:t>“</w:t>
      </w:r>
      <w:r>
        <w:rPr>
          <w:rFonts w:cs="Book Antiqua" w:ascii="Book Antiqua" w:hAnsi="Book Antiqua"/>
          <w:b w:val="false"/>
          <w:bCs w:val="false"/>
          <w:sz w:val="22"/>
          <w:szCs w:val="22"/>
          <w:lang w:val="tr-TR" w:bidi="ar-AE"/>
        </w:rPr>
        <w:t>Gelin kalırız” adı altında, kadın ve erkeğin altı ay birlikte yaşama hakkının olduğu, her ikisinin evli olarak kalmalarının kabul edileceği, onlar için evlilik cüzdanlarının çıkarılacağı ve bunun tartışılması için çok yakında parlamentoda yasa tasarısının müzakere sürecinin olacağı şeklindeki metnin geçtiği evlilik yasa tasarısı Bakanlar kuruluna kaldırılmıştır. Ayrıca yasa tasarısında, kadın için mehir ödenmemesine izin veren bir metin de geçmektedir.</w:t>
      </w:r>
    </w:p>
    <w:p>
      <w:pPr>
        <w:pStyle w:val="TextBody"/>
        <w:bidi w:val="0"/>
        <w:ind w:left="0" w:right="0" w:firstLine="284"/>
        <w:jc w:val="both"/>
        <w:rPr/>
      </w:pPr>
      <w:r>
        <w:rPr>
          <w:rFonts w:cs="Book Antiqua" w:ascii="Book Antiqua" w:hAnsi="Book Antiqua"/>
          <w:b w:val="false"/>
          <w:bCs w:val="false"/>
          <w:sz w:val="22"/>
          <w:szCs w:val="22"/>
          <w:lang w:val="tr-TR" w:bidi="ar-AE"/>
        </w:rPr>
        <w:t xml:space="preserve">Binaenaleyh </w:t>
      </w:r>
      <w:r>
        <w:rPr>
          <w:rFonts w:cs="Book Antiqua" w:ascii="Book Antiqua" w:hAnsi="Book Antiqua"/>
          <w:sz w:val="22"/>
          <w:szCs w:val="22"/>
          <w:lang w:val="tr-TR" w:bidi="ar-AE"/>
        </w:rPr>
        <w:t>Hizb-ut Tahrir / Doğu Afrika</w:t>
      </w:r>
      <w:r>
        <w:rPr>
          <w:rFonts w:cs="Book Antiqua" w:ascii="Book Antiqua" w:hAnsi="Book Antiqua"/>
          <w:b w:val="false"/>
          <w:bCs w:val="false"/>
          <w:sz w:val="22"/>
          <w:szCs w:val="22"/>
          <w:lang w:val="tr-TR" w:bidi="ar-AE"/>
        </w:rPr>
        <w:t xml:space="preserve"> olarak bizler, deriz ki: </w:t>
      </w:r>
    </w:p>
    <w:p>
      <w:pPr>
        <w:pStyle w:val="TextBody"/>
        <w:bidi w:val="0"/>
        <w:jc w:val="both"/>
        <w:rPr/>
      </w:pPr>
      <w:r>
        <w:rPr>
          <w:rFonts w:cs="Book Antiqua" w:ascii="Book Antiqua" w:hAnsi="Book Antiqua"/>
          <w:b w:val="false"/>
          <w:bCs w:val="false"/>
          <w:sz w:val="22"/>
          <w:szCs w:val="22"/>
          <w:lang w:val="tr-TR" w:bidi="ar-AE"/>
        </w:rPr>
        <w:t>1-Sömürgecilik ve demokrasinin gerçek yüzü şudur ki; bu ikisi insana, kadınlara baskı ve kötü muamelede bulunmaya neden olan yasa yapma yetkisi vermektedir. Halbuki kadınlar, tüm toplumun gözetilmesinde hayatî bir dayanaktır.</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2-Yasa çerçevesinde zina onaylanmaktadır. Dolayısıyla hala toplumdaki binlerce genci yok eden Frengi ve AIDS gibi hastalıkların bulaşmasına büyük katkısı olan bizzat bu pisliktir. </w:t>
      </w:r>
    </w:p>
    <w:p>
      <w:pPr>
        <w:pStyle w:val="TextBody"/>
        <w:bidi w:val="0"/>
        <w:jc w:val="both"/>
        <w:rPr/>
      </w:pPr>
      <w:r>
        <w:rPr>
          <w:rFonts w:cs="Book Antiqua" w:ascii="Book Antiqua" w:hAnsi="Book Antiqua"/>
          <w:b w:val="false"/>
          <w:bCs w:val="false"/>
          <w:sz w:val="22"/>
          <w:szCs w:val="22"/>
          <w:lang w:val="tr-TR" w:bidi="ar-AE"/>
        </w:rPr>
        <w:t xml:space="preserve">3-Kadınlara yönelik saldırılar devam etmektedir. Mesela kadın ve erkek birlikte yaşarken aralarında altı ay geçmeden önce bir tartışma çıksa ve kadın da hamile olsa, yasa erkeğin çocuğuna karşı olan sorumluluğunu inkar etmesine ve kaçmasına izin vermektedir. Dolayısıyla buda, hamile olan kadının tek başına bırakılarak ona kötülük edilmesi ve ardından her iki tarafın vasiliğinden mahrum kalan çocukların bulunması anlamına gelmektedir. </w:t>
      </w:r>
    </w:p>
    <w:p>
      <w:pPr>
        <w:pStyle w:val="TextBody"/>
        <w:bidi w:val="0"/>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4-Kadın, mehrinden mahrum edilmesi yoluyla aşağılanmaktadır. Dolayısıyla bu yasa, kadının özgürlüğüne çağrıda bulunan demokrasinin yalanlarını ifşa etmektedir. Aslında bu yasa sayesinde ifşa olan, gerçekte kadına dönük zulmün ana sebebi olan ve Allah’ın kadına bahşettiği şerefinden soyutlayan demokratik yasalardır. </w:t>
      </w:r>
    </w:p>
    <w:p>
      <w:pPr>
        <w:pStyle w:val="TextBody"/>
        <w:bidi w:val="0"/>
        <w:jc w:val="both"/>
        <w:rPr/>
      </w:pPr>
      <w:r>
        <w:rPr>
          <w:rFonts w:cs="Book Antiqua" w:ascii="Book Antiqua" w:hAnsi="Book Antiqua"/>
          <w:b w:val="false"/>
          <w:bCs w:val="false"/>
          <w:sz w:val="22"/>
          <w:szCs w:val="22"/>
          <w:lang w:val="tr-TR" w:bidi="ar-AE"/>
        </w:rPr>
        <w:t xml:space="preserve">5-Ayrıca bu yasa, İslam’ın kutsallığını gözetmemektedir. Dolayısıyla insanlardan çoğunun inandığı gibi demokrasinin sırf seçimlerde oy kullanmak anlamına gelmediğini, bilakis demokrasinin insan tarafından kanun yapmak ve insanın Rabbinin kanunlarını bir kenara atmak anlamına geldiğini anlamamız gerçekten çok önemlidir. Bu nedenle Allahu [Subhânehu ve Te’âla] ile kanunlarını inkar eden, dinî kanunlar ve insan hayatıyla çelişen boş fikirleri taşıyan demokrasiye inananların olması hiç şaşırtıcı değildir!      </w:t>
      </w:r>
    </w:p>
    <w:p>
      <w:pPr>
        <w:pStyle w:val="TextBody"/>
        <w:bidi w:val="0"/>
        <w:ind w:left="0" w:right="0" w:firstLine="284"/>
        <w:jc w:val="both"/>
        <w:rPr/>
      </w:pPr>
      <w:r>
        <w:rPr>
          <w:rFonts w:cs="Book Antiqua" w:ascii="Book Antiqua" w:hAnsi="Book Antiqua"/>
          <w:sz w:val="22"/>
          <w:szCs w:val="22"/>
          <w:lang w:val="tr-TR" w:bidi="ar-AE"/>
        </w:rPr>
        <w:t>Sonuç olarak</w:t>
      </w:r>
      <w:r>
        <w:rPr>
          <w:rFonts w:cs="Book Antiqua" w:ascii="Book Antiqua" w:hAnsi="Book Antiqua"/>
          <w:b w:val="false"/>
          <w:bCs w:val="false"/>
          <w:sz w:val="22"/>
          <w:szCs w:val="22"/>
          <w:lang w:val="tr-TR" w:bidi="ar-AE"/>
        </w:rPr>
        <w:t xml:space="preserve"> hizib, İslam’ın, evli olmayan kadın ve erkeğin herhangi bir dönemde birlikte yaşamalarını haram kıldığını, zinanın büyük bir günah olduğunu, zinanın ve ona yaklaştıran her şeyin engellenmesi gerektiğini vurgular. Bunun yanı sıra İslam, kadına mehrin verilmesini farz kılmıştır. Zira o, kadının hediyesi olup evlilikte kadına olan saygının bir göstergesidir. Ayrıca şeri hükümler, kadını cinsel ticaretin bir aracı kılan ve erkek tarafından kötü muameleye maruz bırakan Batılı fikrin aksine kadının onurunu korumak içindir. Dolayısıyla herkes bilmelidir ki Kenya’da artan sorunların nedeni, İslamî ahlakın toplumdan uzaklaştırılmasıdır. Zira özgürlükler ve demokrasi sloganı altında kötülüğün tüm şekillerinin yayılmasına izin veren ve aynı zamanda da bununla çelişen her türlü fazileti yasaklayan Batılı kapitalist fikirdir. Bu yüzden deriz ki; bu yasa tasarısı, çelişkileri ibraz olan ve yeni sorunlar türeten beşeri kanunların zayıflığını vurgulamakta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Şaban Muallim</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t>+254 717 606 667 / +254 737 606 667</w:t>
      <w:tab/>
      <w:t xml:space="preserve">E-mail: </w:t>
    </w:r>
    <w:r>
      <w:rPr>
        <w:rFonts w:cs="Book Antiqua" w:ascii="Book Antiqua" w:hAnsi="Book Antiqua"/>
        <w:color w:val="000000"/>
        <w:sz w:val="20"/>
        <w:szCs w:val="20"/>
        <w:u w:val="single"/>
      </w:rPr>
      <w:t>abuhusna84@yahoo.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DA-BA-2012-MB-TR-0006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DA-BA-2012-MB-TR-0006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Zilhicce 1433 / M. 12 Kasım 2012</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Zilhicce 1433 / M. 12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Arial" w:hAnsi="MS Sans Serif;Arial"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2-12-03T21:26:00Z</dcterms:modified>
  <cp:revision>51</cp:revision>
  <dc:subject/>
  <dc:title>Demokrasi, Yerin ve Göğün Yaratıcısının Kanunlarını Bir Kenara Atmaktadır </dc:title>
</cp:coreProperties>
</file>