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atı’nın İstekleriyle İslam’ın Emrettikleri Arasında Yemen’de Diyalog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Yemen’de günlük olarak yayınlanan el-Ulâ Gazetesi’nin 06. Kasım Salı günkü 558.sayısında, bu Kasım ayında çalışmasına başlanılması planlanan diyalog konferansının iç prosedür taslak bentlerinden 24. bendin tartışıldığı sıradaki uyuşmazlığın ardından 05. Kasım günü diyalog konferansı için hazırlanan Teknik Komite Toplantısı’nın ertelendiği haberi geçmiştir. Nitekim uyuşmazlık, bir taraftan Husilerin cemaatinin temsilcileri ile diğer taraftan Ortak Muhalefet Bloğu’nun mensupları olan Reform ve Sosyalist Partileri arasında patlak vermiş ve komite, taraflar arasındaki uyuşmazlığın içeriğini bile açamamıştır. Uyuşmazlık konusu olan 24. bentte şu metin geçmektedir: “</w:t>
      </w:r>
      <w:r>
        <w:rPr>
          <w:rFonts w:cs="Simplified Arabic" w:ascii="Book Antiqua" w:hAnsi="Book Antiqua"/>
          <w:i/>
          <w:iCs/>
          <w:sz w:val="22"/>
          <w:szCs w:val="22"/>
          <w:lang w:val="tr-TR"/>
        </w:rPr>
        <w:t>Cumhurbaşkanı, başbakan, ve G-10 Büyükelçileri ve Birleşmiş Milletler Genel Sekreteri Özel Temsilcisi’nden her biri, daha önceki izin şartı olmaksızın gözlemciler olarak “Diyalog Konferansı’na” girmeye hak sahibidirler ve davet edilmeleri halinde bunlar, diyalog guruplarının çalışma oturumlarına katılabilirler.</w:t>
      </w:r>
      <w:r>
        <w:rPr>
          <w:rFonts w:cs="Simplified Arabic" w:ascii="Book Antiqua" w:hAnsi="Book Antiqua"/>
          <w:sz w:val="22"/>
          <w:szCs w:val="22"/>
          <w:lang w:val="tr-TR"/>
        </w:rPr>
        <w:t>” Nitekim Husilerin cemaatinin temsilcileri, özellikle Amerikan Büyükelçisi olmak üzere on ülkenin Büyükelçilerinin katılımına itiraz etmişler ve Firestein’in katılacağı oturumlardan çekilmekle tehdit etmişlerdir.</w:t>
      </w:r>
    </w:p>
    <w:p>
      <w:pPr>
        <w:pStyle w:val="Normal"/>
        <w:bidi w:val="0"/>
        <w:ind w:left="0" w:right="0" w:firstLine="284"/>
        <w:jc w:val="both"/>
        <w:rPr/>
      </w:pPr>
      <w:r>
        <w:rPr>
          <w:rFonts w:cs="Simplified Arabic" w:ascii="Book Antiqua" w:hAnsi="Book Antiqua"/>
          <w:sz w:val="22"/>
          <w:szCs w:val="22"/>
          <w:lang w:val="tr-TR"/>
        </w:rPr>
        <w:t xml:space="preserve">Yemen’de yapılacak bir sonraki diyaloga katılacak siyasî güçlerin tamamı, Yemen’deki değişim ayaklanmasının durdurulmasından ve bunun, bundan sonraki adını Körfez Girişimi yapmak amacıyla Salih’i yönetimden uzaklaştırmak için 30-60 günlük planla söndürülmesinin ardından Körfez rejimlerini arkasında durduğu “G-10 gurubu” için bir örtü olarak alan Batılı ülkelerin müdahalesini ve Batı ülkelerinin diyalogun gözlemcisi olmasını zımnen kabul etmişlerdir. Halbuki diyaloga katılan siyasî tarafların önünde, şartlarının konulduğu ve bentlerinin reddedildiği çok ucuz kazançların gerçekleşmesinden başka bir şey yoktur. Özellikle de bu taraflar, İslam’ın fikirlerini ve hükümlerini bir kenara atıp uluslar arası konunlar ve sözleşmeler temelinde muamele etmeye başlamışlar, Batılı müdahalede yanlış bir şey görmemişler ve bunların ortaya attıkları çözümleri kabul etmişlerdir. Dahası bu siyasî taraflar arasında, diyalogun düzenlenip başarılı olması için Batı’nın katılımından başka garantörlerin olmadığına inanan kimseler bulunmaktadır!             </w:t>
      </w:r>
    </w:p>
    <w:p>
      <w:pPr>
        <w:pStyle w:val="Normal"/>
        <w:bidi w:val="0"/>
        <w:ind w:left="0" w:right="0" w:firstLine="284"/>
        <w:jc w:val="both"/>
        <w:rPr/>
      </w:pPr>
      <w:r>
        <w:rPr>
          <w:rFonts w:cs="Simplified Arabic" w:ascii="Book Antiqua" w:hAnsi="Book Antiqua"/>
          <w:sz w:val="22"/>
          <w:szCs w:val="22"/>
          <w:lang w:val="tr-TR"/>
        </w:rPr>
        <w:t xml:space="preserve">Ancak bu taraflar, şuan içinde bunduğumuz trajedilerin arkasındaki sebebin, geçen elli yıl boyunca süren Batılı müdahalenin olduğunu görmemektedirle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El-Hak Subhânehu ve Te’âla, şöyle buyurmaktadır:  </w:t>
      </w:r>
    </w:p>
    <w:p>
      <w:pPr>
        <w:pStyle w:val="Normal"/>
        <w:bidi w:val="0"/>
        <w:jc w:val="both"/>
        <w:rPr/>
      </w:pPr>
      <w:r>
        <w:rPr>
          <w:rFonts w:ascii="Book Antiqua" w:hAnsi="Book Antiqua" w:cs="Simplified Arabic"/>
          <w:sz w:val="22"/>
          <w:sz w:val="22"/>
          <w:szCs w:val="22"/>
          <w:rtl w:val="true"/>
          <w:lang w:val="tr-TR"/>
        </w:rPr>
        <w:t>وَلَ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جْعَ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كَافِرِ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ؤْمِنِ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بِيلاً</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Muhakkak ki Allah, kafirler için müminler aleyhine asla bir yol</w:t>
      </w:r>
      <w:r>
        <w:rPr>
          <w:rFonts w:cs="Simplified Arabic" w:ascii="Book Antiqua" w:hAnsi="Book Antiqua"/>
          <w:sz w:val="22"/>
          <w:szCs w:val="22"/>
          <w:lang w:val="tr-TR"/>
        </w:rPr>
        <w:t xml:space="preserve"> (egemenlik) </w:t>
      </w:r>
      <w:r>
        <w:rPr>
          <w:rFonts w:cs="Simplified Arabic" w:ascii="Book Antiqua" w:hAnsi="Book Antiqua"/>
          <w:b/>
          <w:bCs/>
          <w:sz w:val="22"/>
          <w:szCs w:val="22"/>
          <w:lang w:val="tr-TR"/>
        </w:rPr>
        <w:t>kılmayacaktı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 xml:space="preserve">[en-Nîsa 141]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t xml:space="preserve">O halde bizim içimizde onların bizim aleyhimize yol kılmasını isteyen biri nasıl olabilir?  </w:t>
      </w:r>
    </w:p>
    <w:p>
      <w:pPr>
        <w:pStyle w:val="Normal"/>
        <w:bidi w:val="0"/>
        <w:ind w:left="0" w:right="0" w:firstLine="284"/>
        <w:jc w:val="both"/>
        <w:rPr/>
      </w:pPr>
      <w:r>
        <w:rPr>
          <w:rFonts w:cs="Simplified Arabic" w:ascii="Book Antiqua" w:hAnsi="Book Antiqua"/>
          <w:sz w:val="22"/>
          <w:szCs w:val="22"/>
          <w:lang w:val="tr-TR"/>
        </w:rPr>
        <w:t xml:space="preserve">Batı’ya gelince; fikirleriyle, sistemleriyle, hükümleriyle ve ülkelerinin bizim aleyhimize çatışmasıyla hayatımızı ifsat etmesinin ardından “uluslar arası kararların” olduğu siyasi çalışmaları ve siyasilerinin, Büyükelçilerinin ve elçilerinin açıklamaları yoluyla Yemen’e katılmaya devam etmesi, sorunları çözmek için değildir. Çünkü sorunların nihai olarak çözülmesi, bizim üzerimizdeki egemenliğinin sona ermesi anlamına gelmektedir. Ancak tüm bunların ateşini küller altında gizlemekte, çıkarlarını korumak, komşuların petrol tehdidini önlemek ve gemilerinin denizlerimizde güvenle hareket etmesini sağlamak için Yemen’deki siyasî rejimin çökmesini engellemektedir.       </w:t>
      </w:r>
    </w:p>
    <w:p>
      <w:pPr>
        <w:pStyle w:val="Normal"/>
        <w:bidi w:val="0"/>
        <w:ind w:left="0" w:right="0" w:firstLine="284"/>
        <w:jc w:val="both"/>
        <w:rPr/>
      </w:pPr>
      <w:r>
        <w:rPr>
          <w:rFonts w:cs="Simplified Arabic" w:ascii="Book Antiqua" w:hAnsi="Book Antiqua"/>
          <w:sz w:val="22"/>
          <w:szCs w:val="22"/>
          <w:lang w:val="tr-TR"/>
        </w:rPr>
        <w:t xml:space="preserve">Yemen’de yapılacak bir sonraki diyalog, Batı fikirlerini, hükümlerini ve bizim üzerimizdeki egemenliğini kaldırıp atmak ve İslam’ın fikirlerini, sistemlerini ve hükümlerini,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kurarak İslamî hayatı yeniden başlatmak için tatbik mahalline getirmek yoluyla gerçek değişimin gerçekleşmesi için Yemen’deki siyasî tarafların önündeki bir fırsat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Zilhicce 1433 / M. 09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Zilhicce 1433 / M. 09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01T21:29:00Z</dcterms:modified>
  <cp:revision>559</cp:revision>
  <dc:subject/>
  <dc:title>Batı’nın İstekleriyle İslam’ın Emrettikleri Arasında Yemen’de Diyalog </dc:title>
</cp:coreProperties>
</file>