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12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120" w:after="12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120" w:after="12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120" w:after="12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Siyasî ve Askerî Liderliklerdeki Hain Yöneticiler, </w:t>
      </w:r>
    </w:p>
    <w:p>
      <w:pPr>
        <w:pStyle w:val="Normal"/>
        <w:tabs>
          <w:tab w:val="clear" w:pos="709"/>
          <w:tab w:val="center" w:pos="4932" w:leader="none"/>
          <w:tab w:val="left" w:pos="6705" w:leader="none"/>
        </w:tabs>
        <w:bidi w:val="0"/>
        <w:spacing w:before="120" w:after="12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Amerikan Savaşının Alevlerini Tutuşturmak İçin Karaçi Krizini İcat Etmişlerdir  </w:t>
      </w:r>
    </w:p>
    <w:p>
      <w:pPr>
        <w:pStyle w:val="Normal"/>
        <w:tabs>
          <w:tab w:val="clear" w:pos="709"/>
          <w:tab w:val="center" w:pos="4932" w:leader="none"/>
          <w:tab w:val="left" w:pos="6705" w:leader="none"/>
        </w:tabs>
        <w:bidi w:val="0"/>
        <w:spacing w:before="120" w:after="12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tabs>
          <w:tab w:val="clear" w:pos="709"/>
          <w:tab w:val="center" w:pos="4932" w:leader="none"/>
          <w:tab w:val="left" w:pos="6705" w:leader="none"/>
        </w:tabs>
        <w:bidi w:val="0"/>
        <w:spacing w:before="120" w:after="12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Siyasî ve askerî liderlikteki hainler, Pakistan’ın en büyük şehirlerinden biri olmasının yanı sıra onun ekonomik motoru olan Karaçi’yi tahrip etmeye hazırlanmaktadırlar. Bunu ise Amerikan savaşının alevini tutuşturmak yoluyla yapmaktadırlar. Nitekim Kuzey Veziristan’daki operasyonlarını yürütmek amacıyla kamuoyunun kazanıldığı bahanesinde hezimete uğramalarının ardından hainler, Karaçi’nin korkunç durumunun yanı sıra Kabileler Bölgesi’ndeki Müslümanların zayıf oldukları suçlamasıyla siyasî ve askerî liderliklerin içerisine konulmuşlardır ki böylece Amerika’nın sözde terörizme karşı savaşının yamasını genişletme imkanı bulabilsinler ve ardından da Kabileler Bölgesi’nin harap edilmesinden sonra Pakistan’ın büyük şehirlerine uzanabilsinler. Ancak Pakistan’daki insanlar, şimdi bu “Amerikan” savaşından maksadın, Pakistan Silahlı Kuvvetleri ile diğer Müslümanlar arasındaki bu fitne savaşının sürdürülmesi olduğunu bilmektedirler. Buda Pakistan’ı zayıflatmakta ve onu, Hindistan karşısında zayıf bir devlet kılmaktadır. Pakistan’ın Silahlı Kuvvetleri’nin dünyanın en büyük yedinci gücü olmasına ve nükleer silaha sahip olan yegane İslamî bir ülke olmasına rağmen. Dolayısıyla yöneticiler, Karaçi’deki hukukun ve düzenin üstünlüğünü “dayatmak” amacıyla Karaçi’deki insanları, ordudan müdahale talebinde bulunmaya zorlamak için öldürme, adam kaçırma ve para için gasbetme gibi cürüm faaliyetlerinin yayılmasına izin vermektedirler. Halbuki bunu gerçekleştirmek, ordunun değil polisin görevi olmasına rağmen. Zira ordunun görevi, ülkeyi ve halkını, Amerikan saldırısından korumaktır. </w:t>
      </w:r>
    </w:p>
    <w:p>
      <w:pPr>
        <w:pStyle w:val="Normal"/>
        <w:tabs>
          <w:tab w:val="clear" w:pos="709"/>
          <w:tab w:val="center" w:pos="4932" w:leader="none"/>
          <w:tab w:val="left" w:pos="6705" w:leader="none"/>
        </w:tabs>
        <w:bidi w:val="0"/>
        <w:spacing w:before="120" w:after="120"/>
        <w:ind w:left="0" w:right="0" w:firstLine="284"/>
        <w:jc w:val="both"/>
        <w:rPr/>
      </w:pPr>
      <w:r>
        <w:rPr>
          <w:rFonts w:cs="Book Antiqua" w:ascii="Book Antiqua" w:hAnsi="Book Antiqua"/>
          <w:sz w:val="22"/>
          <w:szCs w:val="22"/>
          <w:lang w:val="tr-TR"/>
        </w:rPr>
        <w:t>09. Ağustos 2011’de o zamanki Sind İçişleri Bakanı Mansur Vaysan, Amerikan Genel Danışmanı William Martin ile görüştüğü sırada şöyle demiştir: “</w:t>
      </w:r>
      <w:r>
        <w:rPr>
          <w:rFonts w:cs="Book Antiqua" w:ascii="Book Antiqua" w:hAnsi="Book Antiqua"/>
          <w:i/>
          <w:iCs/>
          <w:sz w:val="22"/>
          <w:szCs w:val="22"/>
          <w:lang w:val="tr-TR"/>
        </w:rPr>
        <w:t>Amerika, Karaçi’deki duruma egemen olmak için ekipmanlar ve uzmanlıklar temin etmeye hazırlanmaktadır.</w:t>
      </w:r>
      <w:r>
        <w:rPr>
          <w:rFonts w:cs="Book Antiqua" w:ascii="Book Antiqua" w:hAnsi="Book Antiqua"/>
          <w:sz w:val="22"/>
          <w:szCs w:val="22"/>
          <w:lang w:val="tr-TR"/>
        </w:rPr>
        <w:t xml:space="preserve">” Dolayısıyla bu, Karaçi’deki operasyonların patlak vermesi talebinin, bir Amerikan talebi olduğunu kanıtlamakta olup Kabile evlatlarının üzerine, Karaçi’deki hukuka ve düzene muhalefet ettikleri suçlamalarının atılması açık bir yalandır. Zira Karaçi’deki insanlar, bu gerçeği çok açık bir şekilde bilmektedirler. Çünkü Karaçi, polisi, muhafızı, ordusu, yargısı ve siyasî parti merkezleri bulunan bir şehirdir. Bundan dolayı Karaçi’deki kaosa dönük gerçek bir analiz şudur ki; siyasî ve askerî liderliklerdeki hainler, bu Amerikan savaşını her ne zaman yeni bölgelere yaymak isteseler, Amerikan  Merkezi İstihbarat Teşkilatı, Blackwater ve Raymond Davis Ağı’nın yardımları yoluyla bölgedeki güvenliğin daha da çok kötüleşmesine izin vermekteler, sonra Kabileler Bölgesi’ndeki Müslümanlara suçlamada bulunmaktalar ve ardından da devletin egemenliğini dayattığı bahanesiyle bölgede askerî operasyonlara başlamaktadırlar. Dolayısıyla buda eninde sonunda bu bölgedeki içtimai ve ekonomik hayatın tahrip olmasına yol açacak ve dolayısıyla da Pakistan daha da zayıflamış olacaktır.  Bunun nedeni ise hükümetin askerî operasyonlar yaptığı tüm bölgelerde hayatın normale geri dönmemesidir. Çünkü operasyonlardan maksat, ne hukukun ve düzenin dayatılması nede devletin egemenliğinin dayatılmasıdır. Bilakis maksat, fitne savaşının alevini tutuşturmak ve İslam dünyasının en güçlü ülkelerinden biri olan Pakistan’ı zayıflatmaktır. </w:t>
      </w:r>
    </w:p>
    <w:p>
      <w:pPr>
        <w:pStyle w:val="Normal"/>
        <w:tabs>
          <w:tab w:val="clear" w:pos="709"/>
          <w:tab w:val="center" w:pos="4932" w:leader="none"/>
          <w:tab w:val="left" w:pos="6705" w:leader="none"/>
        </w:tabs>
        <w:bidi w:val="0"/>
        <w:spacing w:before="120" w:after="12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tam bir yıl boyunca siyasî ve askerî liderliklerdeki hainlerin, bu savaşı Pakistan’ın büyük şehirlerine yaymak istedikleri noktasında uyarmaya devam etmektedir. Ayrıca hizib insanlara, siyasî ve askerî liderliklerdeki hainler tarafından kendilerine karşı kurulan komplo karşısında durmaları gerektiğini bir kez daha hatırlatmaktadır ki bu komplo, Karaçi’de Amerikan savaşının alevini tutuşturmaktır. Çünkü insanlar, Kuzey Veziristan’daki askeri operasyonların yürütülmesi için desteklerinin kazanılması amacıyla hainlerin komplolarıyla kandırılmasınlar. Dolayısıyla insanların, Karaçi’deki askerî operasyonların hiç birisine destek vermemeleri gerekmektedir.       </w:t>
      </w:r>
    </w:p>
    <w:p>
      <w:pPr>
        <w:pStyle w:val="Normal"/>
        <w:tabs>
          <w:tab w:val="clear" w:pos="709"/>
          <w:tab w:val="center" w:pos="4932" w:leader="none"/>
          <w:tab w:val="left" w:pos="6705" w:leader="none"/>
        </w:tabs>
        <w:bidi w:val="0"/>
        <w:spacing w:before="120" w:after="12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Silahlı Kuvvetleri içerisindeki muhlis subaylardan, siyasî ve askerî liderliklerdeki hainleri söküp atmalarını ve Hilafet’i kurması için </w:t>
      </w:r>
      <w:r>
        <w:rPr>
          <w:rFonts w:cs="Book Antiqua" w:ascii="Book Antiqua" w:hAnsi="Book Antiqua"/>
          <w:b/>
          <w:bCs/>
          <w:sz w:val="22"/>
          <w:szCs w:val="22"/>
          <w:lang w:val="tr-TR"/>
        </w:rPr>
        <w:t>Hizb-ut Tahrir</w:t>
      </w:r>
      <w:r>
        <w:rPr>
          <w:rFonts w:cs="Book Antiqua" w:ascii="Book Antiqua" w:hAnsi="Book Antiqua"/>
          <w:sz w:val="22"/>
          <w:szCs w:val="22"/>
          <w:lang w:val="tr-TR"/>
        </w:rPr>
        <w:t>’e nusret vermelerini talep etmektedir. Nitekim muhlis subayların sessiz kalmaları, komplolarının başarısızlığının devam etmesinin ardından bu ümmete karşı yeni komplolar kurmak yoluyla efendileri Amerika’yı hoşnut etmek için bu hainlere cesaret vermektedir.</w:t>
      </w:r>
    </w:p>
    <w:p>
      <w:pPr>
        <w:pStyle w:val="Normal"/>
        <w:tabs>
          <w:tab w:val="clear" w:pos="709"/>
          <w:tab w:val="center" w:pos="4932" w:leader="none"/>
          <w:tab w:val="left" w:pos="6705" w:leader="none"/>
        </w:tabs>
        <w:bidi w:val="0"/>
        <w:spacing w:before="120" w:after="120"/>
        <w:ind w:left="0" w:right="0" w:firstLine="284"/>
        <w:jc w:val="both"/>
        <w:rPr/>
      </w:pPr>
      <w:r>
        <w:rPr>
          <w:rFonts w:cs="Book Antiqua" w:ascii="Book Antiqua" w:hAnsi="Book Antiqua"/>
          <w:sz w:val="22"/>
          <w:szCs w:val="22"/>
          <w:lang w:val="tr-TR"/>
        </w:rPr>
        <w:t xml:space="preserve">Pakistan’ı bu Amerikan savaşından kurtaracak, ardından ordunun silahlarını ve mühimmatını Müslüman kardeşlerine karşı kullandırtmayıp bilakis bunları, kindar kafir ülkelerin işgal etmiş olduğu İslam topraklarının kurtulması için kullandıracak olan sadece Hilafet’t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647" w:bottom="7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5">
          <wp:simplePos x="0" y="0"/>
          <wp:positionH relativeFrom="column">
            <wp:posOffset>4914900</wp:posOffset>
          </wp:positionH>
          <wp:positionV relativeFrom="paragraph">
            <wp:posOffset>-75565</wp:posOffset>
          </wp:positionV>
          <wp:extent cx="1143000" cy="11430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0" t="-20" r="-20" b="-20"/>
                  <a:stretch>
                    <a:fillRect/>
                  </a:stretch>
                </pic:blipFill>
                <pic:spPr bwMode="auto">
                  <a:xfrm>
                    <a:off x="0" y="0"/>
                    <a:ext cx="1143000" cy="1143000"/>
                  </a:xfrm>
                  <a:prstGeom prst="rect">
                    <a:avLst/>
                  </a:prstGeom>
                </pic:spPr>
              </pic:pic>
            </a:graphicData>
          </a:graphic>
        </wp:anchor>
      </w:drawing>
    </w:r>
    <w:r>
      <w:rPr>
        <w:rFonts w:cs="Book Antiqua" w:ascii="Book Antiqua" w:hAnsi="Book Antiqua"/>
        <w:color w:val="000000"/>
        <w:sz w:val="22"/>
        <w:szCs w:val="20"/>
      </w:rPr>
      <w:t>Şeyh Şehzad</w:t>
    </w:r>
  </w:p>
  <w:p>
    <w:pPr>
      <w:pStyle w:val="TextBody"/>
      <w:tabs>
        <w:tab w:val="clear" w:pos="709"/>
        <w:tab w:val="center" w:pos="5386" w:leader="none"/>
        <w:tab w:val="left" w:pos="9750" w:leader="none"/>
      </w:tabs>
      <w:bidi w:val="0"/>
      <w:jc w:val="left"/>
      <w:rPr>
        <w:rFonts w:ascii="Book Antiqua" w:hAnsi="Book Antiqua" w:cs="Arabic Transparent"/>
        <w:b w:val="false"/>
        <w:b w:val="false"/>
        <w:bCs w:val="false"/>
        <w:color w:val="000000"/>
        <w:sz w:val="32"/>
        <w:lang w:val="tr-TR"/>
      </w:rPr>
    </w:pPr>
    <w:r>
      <w:rPr>
        <w:rFonts w:cs="Arabic Transparent" w:ascii="Book Antiqua" w:hAnsi="Book Antiqua"/>
        <w:b w:val="false"/>
        <w:bCs w:val="false"/>
        <w:color w:val="000000"/>
        <w:sz w:val="28"/>
        <w:lang w:val="tr-TR"/>
      </w:rPr>
      <w:tab/>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r>
      <w:rPr>
        <w:rFonts w:cs="Arabic Transparent" w:ascii="Book Antiqua" w:hAnsi="Book Antiqua"/>
        <w:b w:val="false"/>
        <w:bCs w:val="false"/>
        <w:color w:val="000000"/>
        <w:sz w:val="32"/>
        <w:lang w:val="tr-TR"/>
      </w:rPr>
      <w:tab/>
    </w:r>
  </w:p>
  <w:p>
    <w:pPr>
      <w:pStyle w:val="BodyText3"/>
      <w:tabs>
        <w:tab w:val="clear" w:pos="709"/>
        <w:tab w:val="center" w:pos="5386" w:leader="none"/>
        <w:tab w:val="left" w:pos="10020" w:leader="none"/>
      </w:tabs>
      <w:rPr>
        <w:rFonts w:ascii="Book Antiqua" w:hAnsi="Book Antiqua" w:cs="Book Antiqua"/>
        <w:b/>
        <w:b/>
        <w:bCs/>
        <w:color w:val="000000"/>
        <w:sz w:val="24"/>
        <w:szCs w:val="20"/>
      </w:rPr>
    </w:pPr>
    <w:r>
      <w:rPr>
        <w:rFonts w:cs="Book Antiqua" w:ascii="Book Antiqua" w:hAnsi="Book Antiqua"/>
        <w:b/>
        <w:bCs/>
        <w:color w:val="000000"/>
        <w:sz w:val="24"/>
        <w:szCs w:val="20"/>
      </w:rPr>
      <w:tab/>
      <w:t>Hizb-ut Tahrir</w:t>
      <w:tab/>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Pakistan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4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4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91895</wp:posOffset>
              </wp:positionH>
              <wp:positionV relativeFrom="line">
                <wp:posOffset>-10033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20 Zilhicce 1433 / M. 05 Kasım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93.8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20 Zilhicce 1433 / M. 05 Kasım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 w:hAnsi="Cambria" w:cs="Cambria"/>
      <w:sz w:val="24"/>
      <w:szCs w:val="24"/>
      <w:lang w:val="en-GB"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Subtitle">
    <w:name w:val="Subtitle"/>
    <w:basedOn w:val="Normal"/>
    <w:next w:val="Normal"/>
    <w:qFormat/>
    <w:pPr>
      <w:bidi w:val="0"/>
      <w:spacing w:lineRule="auto" w:line="276" w:before="0" w:after="60"/>
      <w:jc w:val="center"/>
      <w:outlineLvl w:val="1"/>
    </w:pPr>
    <w:rPr>
      <w:rFonts w:ascii="Cambria" w:hAnsi="Cambria" w:cs="Times New Roman"/>
      <w:sz w:val="24"/>
      <w:szCs w:val="24"/>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17:49:00Z</dcterms:created>
  <dc:creator/>
  <dc:description/>
  <cp:keywords/>
  <dc:language>en-US</dc:language>
  <cp:lastModifiedBy/>
  <cp:lastPrinted>2010-11-03T00:07:00Z</cp:lastPrinted>
  <dcterms:modified xsi:type="dcterms:W3CDTF">2012-11-27T21:03:00Z</dcterms:modified>
  <cp:revision>24</cp:revision>
  <dc:subject/>
  <dc:title>Siyasî ve Askerî Liderliklerdeki Hain Yöneticiler, Amerikan Savaşının Alevlerini Tutuşturmak İçin Karaçi Krizini İcat Etmişlerdir  </dc:title>
</cp:coreProperties>
</file>