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men Halkı, İngiliz ve Amerikalıların Ülkelerini Parçalamaya Dönük Planlarına Razı mı Olacaklar Yoksa Bunları Ret mi Edecekler?</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Yemen’de günlük olarak yayınlanan El-Ahbar el-Yevm Gazetesi, 30. Ekim Salı günkü 2820. sayısında “</w:t>
      </w:r>
      <w:r>
        <w:rPr>
          <w:rFonts w:cs="Simplified Arabic" w:ascii="Book Antiqua" w:hAnsi="Book Antiqua"/>
          <w:b/>
          <w:bCs/>
          <w:sz w:val="22"/>
          <w:szCs w:val="22"/>
          <w:lang w:val="tr-TR"/>
        </w:rPr>
        <w:t>El-Husnî, Para Karşılığında Abyan’ın Bölünmesi Projesinin Benimsenmesini Teklif Eden Odakları İfşa Etmiştir</w:t>
      </w:r>
      <w:r>
        <w:rPr>
          <w:rFonts w:cs="Simplified Arabic" w:ascii="Book Antiqua" w:hAnsi="Book Antiqua"/>
          <w:sz w:val="22"/>
          <w:szCs w:val="22"/>
          <w:lang w:val="tr-TR"/>
        </w:rPr>
        <w:t xml:space="preserve">” başlığı altında bir haber yayınlamıştır. Nitem burada Güney Barış Harekatı Lideri Ahmed Abdullah el-Husnî’nin, 29 Ekim Pazartesi günü Güney Barış Harekatı Yüksek Kurulu Genel Sekreteri Kasım Asker Gibran’ın katılımıyla Ebyan eyaletinde düzenlenen festivaldeki sözleri ele alın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El-Husnî’nin bahsetmiş olduğu parçalama projesinin, kendisine Londra’da bulunduğu esnada ifşa edilmeyen odak tarafından teklif edilmesi, Delta ile Ebyan’ın tamamının Aden’e ilhak edilmesini, geriye kalanın da el-Argub’dan başlayarak mücavir el-Beyda’ya ilhak edilmesini, Lahca’nın Taiz’e ihak edilmesini ve Şabva’nın doğu yarısının da Yemen’in doğu kesimine ilhakını gerektirmektedir.    </w:t>
      </w:r>
    </w:p>
    <w:p>
      <w:pPr>
        <w:pStyle w:val="Normal"/>
        <w:bidi w:val="0"/>
        <w:ind w:left="0" w:right="0" w:firstLine="284"/>
        <w:jc w:val="both"/>
        <w:rPr>
          <w:rFonts w:cs="Simplified Arabic"/>
        </w:rPr>
      </w:pPr>
      <w:r>
        <w:rPr>
          <w:rFonts w:eastAsia="Book Antiqua" w:cs="Book Antiqua"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u proje, İngiltere’nin Sultan el-Katiri, Şerif Bayhan, el-Mehra, Sultan el-Abdalî ile Yemen’in siyasî arenasındaki diğerlerinin yanı sıra Tarık el-Fadlî Bin Sultan el-Fadlî’den her birini referandum yoluyla Güney’in Kuzeyden ayrılması ile son bulacak olan bölgeler hususunda Amerikan federalizminin projelerinin karşısında durmaları için ortaya çıkarmak yoluyla Yemen’in güneyindeki sultanlıkları ve şeyhlikleri yeniden canlandırmasıyla örtüşmekte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Güney Barış Harekatı Yüksek Kurulu Genel Sekreteri Kasım Asker Gibran, 10. Ağustos 2012’de Sama-Radafan’a göre “Güney meselesi gibilerin çözümü ile geleceği hakkında büyük bir Amerikan-İngiliz siyasî çatışmasının varlığını” ifşa etmişt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Amerika ile İngiltere’nin Yemen hakkındaki planları yeni değildir. Ancak Yemen halkının vacibi, buna engel olmaktır. Bu ise ancak İslamî akidemizin hüküm ve fikirlerinden kaynaklanan çözümler ile olacaktır. Yoksa Amerika ile İngiltere’yi bizim için çözümler koyanlar kılmamızla değil. Zira bugün “Güney Hareketi’nin liderleri” olanlar, siyasî, ekonomik, içtimaî ve benzeri yaşam sorunlarını çözmek için daha dün sosyalizm ideolojine koşmuşlar ama her zaman olduğu gibi başarısız olmuşlardır. Nitekim bu ideoloji, ortaya çıkmasının ardından bir etki oluşturmuş olup bugün ise bunları çözmek için topu tekrar geri döndürüp  bugün siyasî, ekonomik, içtimai ve öğretim olarak hayatın tüm alanlarındaki sorunların ve krizlerin acısını çekmesinin yanı sıra diğer milletlerle ilişkisi olan, bu sorunları ve krizleri çözmekten aciz olan ve bunları kendisi için çözecek kimseleri arayan  “daha dünkü düşmanları” kapitalizm ideolojisine koşmaktadırla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Allahu [Subhânehu ve Te’âla], şöyle buyurmaktadır: </w:t>
      </w:r>
      <w:r>
        <w:rPr>
          <w:rFonts w:ascii="Book Antiqua" w:hAnsi="Book Antiqua" w:cs="Simplified Arabic"/>
          <w:sz w:val="24"/>
          <w:sz w:val="24"/>
          <w:szCs w:val="24"/>
          <w:rtl w:val="true"/>
          <w:lang w:val="tr-TR"/>
        </w:rPr>
        <w:t>فَ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ذِ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بِينٌ</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O halde Allah'a koşun.</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z-Zariyat 50]</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Ve şöyle buyurmaktadır: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ازَعْ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دُّ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Eğer herhangi bir hususta çekişirseniz, -Allah’a ve ahiret gününe gerçekten inanıyorsanız- onu Allah’a ve resule götürün.</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n-Nisâ 59]</w:t>
      </w:r>
      <w:r>
        <w:rPr>
          <w:rFonts w:cs="Simplified Arabic"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Dolayısıyla daha önce propagandası yapıldığı gibi İslam, sadece namaz, oruç ve haç ibadetlerinden ibaret bir din olmadığı gibi yönetim sistemi, ekonomik sistemi, dış siyaseti ve öğretim siyaseti olmayan bir din de değildir. Bilakis İslam, kamil bir ideolojidir.  </w:t>
      </w:r>
      <w:r>
        <w:rPr>
          <w:rFonts w:ascii="Book Antiqua" w:hAnsi="Book Antiqua" w:cs="Simplified Arabic"/>
          <w:sz w:val="24"/>
          <w:sz w:val="24"/>
          <w:szCs w:val="24"/>
          <w:rtl w:val="true"/>
          <w:lang w:val="tr-TR"/>
        </w:rPr>
        <w:t>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مَلْ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تْمَمْ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عْمَتِ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إِسْلا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ا</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İşte bugün, size dininizi kemale erdirdim. Üzerinize olan nimetimi tamamladım ve sizin için din olarak İslam’a razı oldum.</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Mâ’ide 3]</w:t>
      </w:r>
      <w:r>
        <w:rPr>
          <w:rFonts w:cs="Simplified Arabic" w:ascii="Book Antiqua" w:hAnsi="Book Antiqua"/>
          <w:sz w:val="22"/>
          <w:szCs w:val="22"/>
          <w:lang w:val="tr-TR"/>
        </w:rPr>
        <w:t xml:space="preserve">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t xml:space="preserve">Dolayısıyla İslam, ihtiyaçların giderilmesi keyfiyetinden başlayıp ümmetin işlerinin gözetilmesi, onun kalkınması ve mutlu olması keyfiyetine kadar hayatın tüm sorunlarını çözmektedir… </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sizleri, Batı’nın habis planlarını reddetmeye, bunlardan uzaklaşmaya ve bunları düşüncenizden ve ülkenizden söküp atmaya davet etmektedir. Zira Amerika ve İngiltere, sadece Yemen’in kötülüğünü istemekte ve Yemen’e egemen olmak için çatışmaktadırlar. Ayrıca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sizleri, İslam ile hükmedecek, İslam ülkelerini el-Ukab râyesi altında birleştirecek ve İslam’ı, insanların koymuş olduğu ilkelerin fikirleri ve hükümleriyle hayatlarının ifsat olmasının ardından sorunlarını çözmek için daha dün kendisine muhtaç olanlara taşıyacak olan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kurarak İslamî hayatı yeniden başlatmak için kendisiyle birlikte çalışmaya davet etmektedir. Nitekim Allahuteala, şöyle buyurmaktad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spacing w:before="60" w:after="60"/>
        <w:jc w:val="both"/>
        <w:rPr>
          <w:rFonts w:ascii="Book Antiqua" w:hAnsi="Book Antiqua" w:cs="Book Antiqua"/>
          <w:color w:val="000000"/>
          <w:sz w:val="22"/>
          <w:szCs w:val="22"/>
        </w:rPr>
      </w:pP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جِيبُ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عَ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يِيكُمْ</w:t>
      </w:r>
      <w:r>
        <w:rPr>
          <w:rFonts w:ascii="Book Antiqua" w:hAnsi="Book Antiqua" w:eastAsia="Book Antiqua" w:cs="Book Antiqua"/>
          <w:color w:val="000000"/>
          <w:sz w:val="24"/>
          <w:sz w:val="24"/>
          <w:szCs w:val="24"/>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 xml:space="preserve">Ey iman edenler! Allah ve resulü sizi, size hayat verene davet ettiğinde icabet edin.” </w:t>
      </w:r>
      <w:r>
        <w:rPr>
          <w:rFonts w:cs="Book Antiqua" w:ascii="Book Antiqua" w:hAnsi="Book Antiqua"/>
          <w:color w:val="000000"/>
          <w:sz w:val="22"/>
          <w:szCs w:val="22"/>
          <w:vertAlign w:val="superscript"/>
          <w:lang w:val="tr-TR"/>
        </w:rPr>
        <w:t>[el-Bakara 183]</w:t>
      </w:r>
    </w:p>
    <w:p>
      <w:pPr>
        <w:pStyle w:val="Normal"/>
        <w:bidi w:val="0"/>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r>
    </w:p>
    <w:p>
      <w:pPr>
        <w:pStyle w:val="Normal"/>
        <w:bidi w:val="0"/>
        <w:jc w:val="both"/>
        <w:rPr>
          <w:rFonts w:ascii="Book Antiqua" w:hAnsi="Book Antiqua" w:cs="Simplified Arabic"/>
          <w:sz w:val="22"/>
          <w:szCs w:val="22"/>
          <w:lang w:val="tr-TR" w:bidi="ar-EG"/>
        </w:rPr>
      </w:pPr>
      <w:r>
        <w:rPr>
          <w:rFonts w:cs="Simplified Arabic"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Zilhicce 1433 / M. 31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Zilhicce 1433 / M. 31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25T20:43:00Z</dcterms:modified>
  <cp:revision>550</cp:revision>
  <dc:subject/>
  <dc:title>Yemen Halkı, İngiliz ve Amerikalıların Ülkelerini Parçalamaya Dönük Planlarına Razı mı Olacaklar Yoksa Bunları Ret mi Edecekler?  </dc:title>
</cp:coreProperties>
</file>