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er Yıl Bir Kez, Dahası Birçok Kez İmtihana Tabii Tutulduğunuz Halde Hala Hayatınızı Korumak İçin Çalışmanızın zamanı Gelmedi mi?   </w:t>
      </w:r>
    </w:p>
    <w:p>
      <w:pPr>
        <w:pStyle w:val="TextBody"/>
        <w:bidi w:val="0"/>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r>
    </w:p>
    <w:p>
      <w:pPr>
        <w:pStyle w:val="TextBody"/>
        <w:tabs>
          <w:tab w:val="clear" w:pos="709"/>
          <w:tab w:val="left" w:pos="360" w:leader="none"/>
        </w:tabs>
        <w:bidi w:val="0"/>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ab/>
        <w:t xml:space="preserve">Müslümanların etkisini hissettikleri terörle mücadele yasasının geçmesinden birkaç gün sonra, yani 28. Ekim 2012’de nizami polis, iki kişiyi öldürmüştür. Bu kurbandan birisi, Mombasa’da nefis bir şekilde Kur’an-ı Kerim okumasıyla bilinen 44 yaşındaki Ömer Farac’tır. Nitekim kendisi vahşî bir şekilde öldürülmüştür. Zira başına ateş açılmış ve ardından beyninin dört bir tarafa yayılması için de cesedi pencereden atılmıştır! Ayrıca hanımı da ciddi bir şekilde yaralanmıştır. Zira polis, onun evine vahşî bir şekilde baskın yapmıştır. Çünkü kapıyı kırmışlar, göz yaşartıcı gaz bombası atmışlar ve gazın etkisi de sabah saat ona kadar devam etmiştir. </w:t>
      </w:r>
    </w:p>
    <w:p>
      <w:pPr>
        <w:pStyle w:val="TextBody"/>
        <w:tabs>
          <w:tab w:val="clear" w:pos="709"/>
          <w:tab w:val="left" w:pos="360" w:leader="none"/>
        </w:tabs>
        <w:bidi w:val="0"/>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ab/>
      </w:r>
    </w:p>
    <w:p>
      <w:pPr>
        <w:pStyle w:val="TextBody"/>
        <w:tabs>
          <w:tab w:val="clear" w:pos="709"/>
          <w:tab w:val="left" w:pos="360" w:leader="none"/>
        </w:tabs>
        <w:bidi w:val="0"/>
        <w:jc w:val="both"/>
        <w:rPr/>
      </w:pPr>
      <w:r>
        <w:rPr>
          <w:rFonts w:cs="Book Antiqua" w:ascii="Book Antiqua" w:hAnsi="Book Antiqua"/>
          <w:i/>
          <w:iCs/>
          <w:sz w:val="22"/>
          <w:szCs w:val="22"/>
          <w:lang w:val="tr-TR"/>
        </w:rPr>
        <w:tab/>
        <w:t xml:space="preserve">Bu barbar olayın ardından Hizb-ut Tahrir / Doğu Afrika, aşağıdaki hususları açıklar: </w:t>
      </w:r>
    </w:p>
    <w:p>
      <w:pPr>
        <w:pStyle w:val="TextBody"/>
        <w:bidi w:val="0"/>
        <w:jc w:val="both"/>
        <w:rPr/>
      </w:pPr>
      <w:r>
        <w:rPr>
          <w:rFonts w:cs="Book Antiqua" w:ascii="Book Antiqua" w:hAnsi="Book Antiqua"/>
          <w:b w:val="false"/>
          <w:bCs w:val="false"/>
          <w:sz w:val="21"/>
          <w:szCs w:val="21"/>
          <w:lang w:val="tr-TR"/>
        </w:rPr>
        <w:t xml:space="preserve">1- Kardeşlerimize ve onlardan öncekilere karşı işlenen şer, barbar ve vahşî terörle mücadele yasasının vakıasını göstermektedir. Nitekim bu ülkedeki Müslümanları korku içerisinde yaşamaya ve onları sanki yabancı bir ülkede mültecilermiş gibi olmaya sevkeden bizzat odur! Ayrıca günden güne artan bu cürümlerin insan haklarını çiğnemesi ve Kenya’daki yargı hükümleriyle çelişmesi, bu yasanın vatandaşlar arasında ayrımcılığı içerdiğinin açık bir işaretidir. Zira o, Müslümanları hedef alırken terörle mücadele ettiği iddia edilmektedir! Şu ana kadar bu cürümü, ne herhangi bir gurup ne insan hakları gurupları nede herhangi bir medya kurumu kınamıştır. Dolayısıyla şayet medya kurumları olmasaydı hükümet, Müslümanlara karşı olan bu gizli savaşa yardım ederdi. Nitekim hükümet, bunu isteyenleri susturmuştur.  </w:t>
      </w:r>
    </w:p>
    <w:p>
      <w:pPr>
        <w:pStyle w:val="TextBody"/>
        <w:bidi w:val="0"/>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 xml:space="preserve">2- Açıktır ki şuan terörizme karşı savaş yeni bir dönemece girmiştir ki oda; devletin, yargı takibatlarını yapmak yoluyla geçmişteki üslupları takip etmek yerine “teröristler” olarak isimlendirdiği kişilere karşı güç kullanmasıdır. Dolayısıyla birçok Müslümanın, kendilerine karşı mahkemede bekleyen davaları olmasına rağmen hayatlarını kaybettiklerini hatırlatırız. Daha üzücü olansa şimdiye kadar istihbarat ajanslarının, her defasında Müslümanların öldürülmesinin arkasında kimlerin durduğunu ifşa etmemesidir.  </w:t>
      </w:r>
    </w:p>
    <w:p>
      <w:pPr>
        <w:pStyle w:val="TextBody"/>
        <w:bidi w:val="0"/>
        <w:jc w:val="both"/>
        <w:rPr/>
      </w:pPr>
      <w:r>
        <w:rPr>
          <w:rFonts w:cs="Book Antiqua" w:ascii="Book Antiqua" w:hAnsi="Book Antiqua"/>
          <w:b w:val="false"/>
          <w:bCs w:val="false"/>
          <w:sz w:val="21"/>
          <w:szCs w:val="21"/>
          <w:lang w:val="tr-TR"/>
        </w:rPr>
        <w:t xml:space="preserve">3- Bu yasa, özellikle Amerika olmak üzere Batılı ülkelerin baskıları sonucunda geçmiştir. Dolayısıyla birkaç gün önce bu yasanın yürürlüğe girdiğini ve Amerika’nın, yasanın geçmemesi halinde Amerika bankalarına yatırılan milyarlarca dolarların kaybolma riske taşıdığı şeklinde Kenya’ya bir uyarı gönderdiğini hatırlatmak isteriz. Bundan dolayı yöneticiler, Amerika’ya itaatsizlik etmeye cesaret edememektedirler. Dolayısıyla Kenya, Müslümanları kurban yapmak için acilen yasa tasarısının geçmesini beklemektedir! Ancak garip olan kendilerini İslam’ı savunanların liderleri olarak isimlendirenlerin ve en son toplantıya katılanların, bu zalim yasanın çıkmasına katkıda bulunmalarıdır!            </w:t>
      </w:r>
    </w:p>
    <w:p>
      <w:pPr>
        <w:pStyle w:val="TextBody"/>
        <w:bidi w:val="0"/>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 xml:space="preserve">4- Kenya yöneticilerinin Müslümanlara karşı yapmış olduğu bu zulüm, okullarda, mahkemelerde ve benzeri yerlerde başörtüsünün yasaklanması da dahil onlara karşı uyguladığı büyük zulmün sadece bir parçasıdır. Dolayısıyla zulme dair bu örnekler, Amerika ile İngiltere’nin dünyanın dört bir tarafında fiilen liderlik ettiği “terörle mücadelenin” bir parçasıdır. Dolayısıyla da Pakistan, İngiltere ve Yemen gibi bu tür yasaların çıkarıldığı ülkelerde yaşayan Müslümanlar, bu tür zulümlerle karşı karşıya kalmaktadırlar. Nitekim </w:t>
      </w:r>
      <w:r>
        <w:rPr>
          <w:rFonts w:cs="Book Antiqua" w:ascii="Book Antiqua" w:hAnsi="Book Antiqua"/>
          <w:sz w:val="21"/>
          <w:szCs w:val="21"/>
          <w:lang w:val="tr-TR"/>
        </w:rPr>
        <w:t>Hizb-ut Tahrir</w:t>
      </w:r>
      <w:r>
        <w:rPr>
          <w:rFonts w:cs="Book Antiqua" w:ascii="Book Antiqua" w:hAnsi="Book Antiqua"/>
          <w:b w:val="false"/>
          <w:bCs w:val="false"/>
          <w:sz w:val="21"/>
          <w:szCs w:val="21"/>
          <w:lang w:val="tr-TR"/>
        </w:rPr>
        <w:t xml:space="preserve">, zulmün, adil İslam’ın fikrine karşı kendisini savunmak için silah gibi kuvvet kullanmaya başvuran Batılı ideolojilerin iflas ettiğine dair bir kanıt olduğuna itibar etmektedir. </w:t>
      </w:r>
    </w:p>
    <w:p>
      <w:pPr>
        <w:pStyle w:val="TextBody"/>
        <w:bidi w:val="0"/>
        <w:jc w:val="both"/>
        <w:rPr>
          <w:rFonts w:ascii="Book Antiqua" w:hAnsi="Book Antiqua" w:cs="Book Antiqua"/>
          <w:b w:val="false"/>
          <w:b w:val="false"/>
          <w:bCs w:val="false"/>
          <w:spacing w:val="20"/>
          <w:sz w:val="21"/>
          <w:szCs w:val="16"/>
          <w:lang w:val="tr-TR"/>
        </w:rPr>
      </w:pPr>
      <w:r>
        <w:rPr>
          <w:rFonts w:cs="Book Antiqua" w:ascii="Book Antiqua" w:hAnsi="Book Antiqua"/>
          <w:b w:val="false"/>
          <w:bCs w:val="false"/>
          <w:spacing w:val="20"/>
          <w:sz w:val="21"/>
          <w:szCs w:val="16"/>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8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center" w:pos="5329" w:leader="none"/>
      </w:tabs>
      <w:bidi w:val="0"/>
      <w:jc w:val="center"/>
      <w:rPr>
        <w:rFonts w:ascii="00679" w:hAnsi="00679" w:cs="Arabic Transparent"/>
        <w:b w:val="false"/>
        <w:b w:val="false"/>
        <w:bCs w:val="false"/>
        <w:color w:val="000000"/>
        <w:sz w:val="28"/>
        <w:lang w:val="tr-TR"/>
      </w:rPr>
    </w:pPr>
    <w:r>
      <w:rPr>
        <w:rFonts w:cs="Arabic Transparent" w:ascii="Book Antiqua" w:hAnsi="Book Antiqua"/>
        <w:b w:val="false"/>
        <w:bCs w:val="false"/>
        <w:color w:val="000000"/>
        <w:sz w:val="22"/>
        <w:szCs w:val="22"/>
        <w:lang w:val="tr-TR"/>
      </w:rPr>
      <w:t>Şaban Muallim</w:t>
    </w:r>
  </w:p>
  <w:p>
    <w:pPr>
      <w:pStyle w:val="TextBody"/>
      <w:tabs>
        <w:tab w:val="clear" w:pos="709"/>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Temsilcisi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Doğu Afrik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pPr>
    <w:r>
      <w:rPr>
        <w:rFonts w:cs="Book Antiqua" w:ascii="Book Antiqua" w:hAnsi="Book Antiqua"/>
        <w:color w:val="000000"/>
        <w:sz w:val="20"/>
        <w:szCs w:val="20"/>
      </w:rPr>
      <w:t>Tel:</w:t>
      <w:tab/>
      <w:t>+254 717 606 667 / +254 737 606 667</w:t>
      <w:tab/>
      <w:t xml:space="preserve">E-mail: </w:t>
    </w:r>
    <w:r>
      <w:rPr>
        <w:rFonts w:cs="Book Antiqua" w:ascii="Book Antiqua" w:hAnsi="Book Antiqua"/>
        <w:color w:val="000000"/>
        <w:sz w:val="20"/>
        <w:szCs w:val="20"/>
        <w:u w:val="single"/>
      </w:rPr>
      <w:t>abuhusna84@yahoo.com</w:t>
    </w:r>
  </w:p>
  <w:p>
    <w:pPr>
      <w:pStyle w:val="Footer"/>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oğu Afrika</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DA-BA-2012-MB-TR-0003 </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DA-BA-2012-MB-TR-0003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293745" cy="230505"/>
              <wp:effectExtent l="0" t="0" r="0" b="0"/>
              <wp:wrapNone/>
              <wp:docPr id="3" name="Frame1"/>
              <a:graphic xmlns:a="http://schemas.openxmlformats.org/drawingml/2006/main">
                <a:graphicData uri="http://schemas.microsoft.com/office/word/2010/wordprocessingShape">
                  <wps:wsp>
                    <wps:cNvSpPr txBox="1"/>
                    <wps:spPr>
                      <a:xfrm>
                        <a:off x="0" y="0"/>
                        <a:ext cx="3293745" cy="23050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Zilhicce 1433 / M. 29 Ekim 2012</w:t>
                          </w:r>
                        </w:p>
                      </w:txbxContent>
                    </wps:txbx>
                    <wps:bodyPr anchor="t" lIns="635" tIns="635" rIns="635" bIns="635">
                      <a:noAutofit/>
                    </wps:bodyPr>
                  </wps:wsp>
                </a:graphicData>
              </a:graphic>
            </wp:anchor>
          </w:drawing>
        </mc:Choice>
        <mc:Fallback>
          <w:pict>
            <v:rect fillcolor="#FFFFFF" style="position:absolute;rotation:-0;width:259.35pt;height:18.15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Zilhicce 1433 / M. 29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ascii="MS Sans Serif;Arial" w:hAnsi="MS Sans Serif;Arial" w:cs="Traditional Arabic"/>
      <w:b/>
      <w:bCs/>
      <w:sz w:val="24"/>
      <w:szCs w:val="28"/>
      <w:lang w:val="en-U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0:00Z</dcterms:created>
  <dc:creator/>
  <dc:description/>
  <cp:keywords/>
  <dc:language>en-US</dc:language>
  <cp:lastModifiedBy/>
  <cp:lastPrinted>2011-07-09T01:50:00Z</cp:lastPrinted>
  <dcterms:modified xsi:type="dcterms:W3CDTF">2012-11-19T09:48:00Z</dcterms:modified>
  <cp:revision>37</cp:revision>
  <dc:subject/>
  <dc:title>Her Yıl Bir Kez, Dahası Birçok Kez İmtihana Tabii Tutulduğunuz Halde Hala Hayatınızı Korumak İçin Çalışmanızın zamanı Gelmedi mi?   </dc:title>
</cp:coreProperties>
</file>