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Mübarek Iyd-ul Adha’yı Kutlar</w:t>
      </w:r>
    </w:p>
    <w:p>
      <w:pPr>
        <w:pStyle w:val="Normal"/>
        <w:bidi w:val="0"/>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Allahuekber… Allahuekber… Allahuekber… Lâ İlahe İllallah… Allahuekber… Allahuekber… Velilleh-il Hamd.</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Hamd Allah’adır. Salat ve selam, Allah’ın Resulünün, ashabının, onu destekleyenlerin… ve onu takip edenlerin ve adımlarını izleyenlerin, İslam akidesini fikrinin esası ve şeri hükümleri de amellerinin ölçüsü ve hükümlerinin kaynağı kılanların üzerine olsun. Emma ba’d;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b/>
          <w:bCs/>
          <w:sz w:val="22"/>
          <w:szCs w:val="22"/>
          <w:lang w:val="tr-TR"/>
        </w:rPr>
        <w:t>Ey Bütün Her Yerdeki Müslümanlar</w:t>
      </w:r>
      <w:r>
        <w:rPr>
          <w:rFonts w:cs="Simplified Arabic" w:ascii="Book Antiqua" w:hAnsi="Book Antiqua"/>
          <w:sz w:val="22"/>
          <w:szCs w:val="22"/>
          <w:lang w:val="tr-TR"/>
        </w:rPr>
        <w:t xml:space="preserve">… </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pPr>
      <w:r>
        <w:rPr>
          <w:rFonts w:cs="Simplified Arabic" w:ascii="Book Antiqua" w:hAnsi="Book Antiqua"/>
          <w:b/>
          <w:bCs/>
          <w:sz w:val="22"/>
          <w:szCs w:val="22"/>
          <w:lang w:val="tr-TR"/>
        </w:rPr>
        <w:t>Hizb-ut Tahrir / Merkezî Medya Bürosu</w:t>
      </w:r>
      <w:r>
        <w:rPr>
          <w:rFonts w:cs="Simplified Arabic" w:ascii="Book Antiqua" w:hAnsi="Book Antiqua"/>
          <w:sz w:val="22"/>
          <w:szCs w:val="22"/>
          <w:lang w:val="tr-TR"/>
        </w:rPr>
        <w:t xml:space="preserve">’ndan bütün İslam ümmetine,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in emiri alim Atâ İbn-u Halil Ebu er-Raşta’nın (Allah onu korusun) mübarek Iyd-ul Adha kutlamasını aktarmaktan dolayı mutluluk duyduğumuz gibi gecelerini gündüzlerine katarak zorba dönemin rejimleriyle mücadele etmelerinin yanı sıra Allah’ın kulu ve Resulü Sallallahu Aleyhi ve Sellem’in müjdelediği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i kurmak yoluyla Allah’ın kelimesini yüceltmek için de onlarla mücadele eden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şebâbı ve şebâbatının kutlamalarını da aktarmaktan dolayı mutluluk duyarız.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Geçtiğimiz yıl, bizlere </w:t>
      </w:r>
      <w:r>
        <w:rPr>
          <w:rFonts w:cs="Simplified Arabic" w:ascii="Book Antiqua" w:hAnsi="Book Antiqua"/>
          <w:b/>
          <w:bCs/>
          <w:sz w:val="22"/>
          <w:szCs w:val="22"/>
          <w:lang w:val="tr-TR"/>
        </w:rPr>
        <w:t>Raşidi Hilafet</w:t>
      </w:r>
      <w:r>
        <w:rPr>
          <w:rFonts w:cs="Simplified Arabic" w:ascii="Book Antiqua" w:hAnsi="Book Antiqua"/>
          <w:sz w:val="22"/>
          <w:szCs w:val="22"/>
          <w:lang w:val="tr-TR"/>
        </w:rPr>
        <w:t>’i kurmayı ikram etmesi için el-Hayy el-Kayyûm’a çok yalvardık. Şimdi de biz, son günlerde Şam tagutunun devrilişine tanıklık etmekteyiz.</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Şam ayaklanması da; başta Amerika olmak üzere gece gündüz Batılı ülkelerin komplolarına ve bu ülkelerin, ellerindeki bütün ölüm ve yıkım araçlarını kullanarak gece gündüz haram olan kanları dökmek için Şam kasabı ile gizli anlaşma yaptıklarına tanıklık etmesi, Batı liderleri ile onların kuyrukları olan Müslümanların yöneticilerinin Şam ayaklanmasının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 ile sonuçlanmasından son derece korktuklarının bir göstergesidir. Şayet Şam’daki halkımız, Amerika ile onun ajanlarının diktelerine boyun eğerlerse o zaman en son olarak Karzai yada Tantavi, ayaklanmayı Amerika’nın hedefi doğrultusunda dayatma imkanı bulacakları gibi… Ulusal Adlı Amerikan Konseyi savunucuları da Türkiye-Amerikan rejiminin türetmelerinden öte bir şey olmadıkları halde Şam ayaklanmasının mütevellisi olmaları vasfıyla göçmenlerin sarayına girme imkanı bulabileceklerdir… Ancak Şam ayaklanmacılarının, </w:t>
      </w:r>
      <w:r>
        <w:rPr>
          <w:rFonts w:cs="Book Antiqua" w:ascii="Book Antiqua" w:hAnsi="Book Antiqua"/>
          <w:b/>
          <w:bCs/>
          <w:sz w:val="22"/>
          <w:szCs w:val="22"/>
          <w:lang w:val="tr-TR"/>
        </w:rPr>
        <w:t>“Amerika, Kinin Kanımıza Doymadı mı?!”</w:t>
      </w:r>
      <w:r>
        <w:rPr>
          <w:rFonts w:cs="Book Antiqua" w:ascii="Book Antiqua" w:hAnsi="Book Antiqua"/>
          <w:b/>
          <w:bCs/>
          <w:sz w:val="24"/>
          <w:szCs w:val="24"/>
          <w:lang w:val="tr-TR"/>
        </w:rPr>
        <w:t xml:space="preserve"> </w:t>
      </w:r>
      <w:r>
        <w:rPr>
          <w:rFonts w:cs="Simplified Arabic" w:ascii="Book Antiqua" w:hAnsi="Book Antiqua"/>
          <w:sz w:val="22"/>
          <w:szCs w:val="22"/>
          <w:lang w:val="tr-TR"/>
        </w:rPr>
        <w:t xml:space="preserve">başlıkla olan en son Cuma’da Amerikan tuzağının hakikatinin farkına vardıkları ortaya çıkmış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Bizler de bütün İslam ümmetinin Iyd-ul Adha’sını kutlar bu fırsatı kaçırmayarak öncelikle liderler, ordu subayları ile güç ve kuvvet sahipleri olmak üzere tüm Müslümanlara değişimi hatırlattığımız gibi onlara, Resul Mustafa’nın Dâr-ul İslam’ın merkezi olarak vasıflandırdığı Şam’daki kardeşlerine ve halklarına destek verme noktasındaki şeri vaciplerini de hatırlatırız… Ayrıca Şam’daki halkımıza, Allah’ın vaat edilmiş olan nusretini müjdeleriz. O halde O’nun rızası yolundaki fedakarlıklarında muhlis olsunlar. Zira onlar, şu iki iyilikten birine nail olacaklardır; ya nusret ya şehadet.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Ben sizlere, </w:t>
      </w:r>
      <w:r>
        <w:rPr>
          <w:rFonts w:cs="Simplified Arabic" w:ascii="Book Antiqua" w:hAnsi="Book Antiqua"/>
          <w:b/>
          <w:bCs/>
          <w:sz w:val="22"/>
          <w:szCs w:val="22"/>
          <w:lang w:val="tr-TR"/>
        </w:rPr>
        <w:t>Hizb-ut Tahrir / Merkezî Medya Bürosu Başkanı</w:t>
      </w:r>
      <w:r>
        <w:rPr>
          <w:rFonts w:cs="Simplified Arabic" w:ascii="Book Antiqua" w:hAnsi="Book Antiqua"/>
          <w:sz w:val="22"/>
          <w:szCs w:val="22"/>
          <w:lang w:val="tr-TR"/>
        </w:rPr>
        <w:t xml:space="preserve"> ile tüm çalışanlarının kutlamalarını aktarıyor ve İslam ümmetine gelecek bayramda Ukab râyesinin gölgesinde yaşamayı nasip etmesi, onun Allah’ın izniyle birleştirici, nusret verici, güçlendirici olması ve İslam ümmetinin yeniden ön saflara geri dönmesi için Mevlâ Azze ve Celle’ye yalvarıyorum. Şüphesiz O, bunun Velisi’dir ve buna muktedir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Ya Hay, ya Kayyûm, ya Hannân, ya Mennân, ey gördüğümüz gökyüzünü direksiz olarak yükselten Allah’ım, bizlere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i ikram et, bizlere düşmanlarına, Şam kasabına, ona yardım edenlere ve onu destekleyenlere karşı nusretini ikram et, bütün her yerde Senin yolunda cihat edenlere yardım et ve onlara, Kelimeni yüceltme ve Dinine nusret verme imkanı ve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Dikkatlerinizi şu hususa çekmek isteriz; mübarek Iyd-ul Adha münasebetiyle özel bir yayın düzenlenecektir. Bu ise mübarek Iyd-ul Adha’nın ilk günü olan Cuma gününden itibaren başlayacak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Her yıl hayır üzere kalınız ve Allah ibadetlerinizi kabul etsin.</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Ve’s Selamu Aleykum ve Rahmetullahi ve Berakatuh.</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Subhâneke Allahumme Ve Bihamdik Neşhedu En Lâ İlahe İlla Ente Nestegfiruke ve Netubu İleyke.</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H. 1433 yılının mübarek Iyd-ul Adha gecesi.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3">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8</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8</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10 Zilhicce 1433 / M. 26 Ekim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0 Zilhicce 1433 / M. 26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0-31T16:10:00Z</dcterms:modified>
  <cp:revision>79</cp:revision>
  <dc:subject/>
  <dc:title>Hizb-ut Tahrir, Mübarek Iyd-ul Adha’yı Kutlar</dc:title>
</cp:coreProperties>
</file>