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2"/>
          <w:szCs w:val="22"/>
          <w:lang w:val="tr-TR"/>
        </w:rPr>
        <w:t>Hizb-ut Tahrir / Afganistan Vilayeti, İslam Ümmetinin Mübarek Iyd-ul Adha’sını Tebrik Ede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Amerika ile NATO’nun eliyle sömürülen Horasan topraklarından, mübarek Iyd-ul Adha münasebetiyl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 mazlum ümmet ve Afganistan’daki mücahitler adına tüm İslam ümmetine, Resulü Ekrem [Sallallahu Aleyhi ve Sellem]’in metodu üzere İslamî daveti taşıyan bütün herkese samimi ve içten tebriklerimizi sunarız!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Esselamu Aleykum Ve Rahmetullahi Veberakatuh,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llah namazlarını, kurbanlarınızı ve Beytullah el-Haram’a olan haccınızı kabul etsin. İslam ümmeti, sömürgeciliğin, fesadın, katliamın, yoksulluğun ve fitnelerin ateşiyle yanıp tutuşmaktadır. Nitekim zalim ve fasık olan hükümet yetkililerinin vaatlerinin yalan olduğu artık İslam ümmeti için kanıtlanmıştır. Bunun içindir ki ümmet, kesinlikle yöneticilerine güvenmemektedir. Dolayısıyla Müslümanlar, Güney’de, Doğu’da, Kuzey’de ve Batı’da haçlı savaşıyla meşgul olmaktadırlar… Zira onlar, </w:t>
      </w:r>
      <w:r>
        <w:rPr>
          <w:rFonts w:cs="Book Antiqua" w:ascii="Book Antiqua" w:hAnsi="Book Antiqua"/>
          <w:b/>
          <w:bCs/>
          <w:sz w:val="22"/>
          <w:szCs w:val="22"/>
          <w:lang w:val="tr-TR"/>
        </w:rPr>
        <w:t>İslamî Hilafet</w:t>
      </w:r>
      <w:r>
        <w:rPr>
          <w:rFonts w:cs="Book Antiqua" w:ascii="Book Antiqua" w:hAnsi="Book Antiqua"/>
          <w:sz w:val="22"/>
          <w:szCs w:val="22"/>
          <w:lang w:val="tr-TR"/>
        </w:rPr>
        <w:t xml:space="preserve">’i kurmak için mücadele etmektedirler. Nitekim bu topraklarda, başlangıçta komünizm ve cumhuriyet ve son olarak da demokrasi olmak üzere birçok rejimler denenmiştir. Ancak Allah’a hamd olsun O’nun yardımıyl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ın çabaları sayesinde </w:t>
      </w:r>
      <w:r>
        <w:rPr>
          <w:rFonts w:cs="Book Antiqua" w:ascii="Book Antiqua" w:hAnsi="Book Antiqua"/>
          <w:b/>
          <w:bCs/>
          <w:sz w:val="22"/>
          <w:szCs w:val="22"/>
          <w:lang w:val="tr-TR"/>
        </w:rPr>
        <w:t>İslamî Hilafet</w:t>
      </w:r>
      <w:r>
        <w:rPr>
          <w:rFonts w:cs="Book Antiqua" w:ascii="Book Antiqua" w:hAnsi="Book Antiqua"/>
          <w:sz w:val="22"/>
          <w:szCs w:val="22"/>
          <w:lang w:val="tr-TR"/>
        </w:rPr>
        <w:t xml:space="preserve">’i kurmak için çalışmak yoluyla İslamî hayatı yeniden başlatmaya davet etmek, bu ülkenin her bir köşesine ulaşmıştır. Dolayısıyla ümmetin geneli ve nüfuz sahipleri, yerine getirilmeyen bir farz olan </w:t>
      </w:r>
      <w:r>
        <w:rPr>
          <w:rFonts w:cs="Book Antiqua" w:ascii="Book Antiqua" w:hAnsi="Book Antiqua"/>
          <w:b/>
          <w:bCs/>
          <w:sz w:val="22"/>
          <w:szCs w:val="22"/>
          <w:lang w:val="tr-TR"/>
        </w:rPr>
        <w:t>İslamî Hilafet</w:t>
      </w:r>
      <w:r>
        <w:rPr>
          <w:rFonts w:cs="Book Antiqua" w:ascii="Book Antiqua" w:hAnsi="Book Antiqua"/>
          <w:sz w:val="22"/>
          <w:szCs w:val="22"/>
          <w:lang w:val="tr-TR"/>
        </w:rPr>
        <w:t xml:space="preserve">’i kurmak için hizbi desteklemektedirle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Bazı İslamcıların, Resulullah [Sallallahu Aleyhi ve Sellem] ile Tahir sahabesinin (Rıdvanullahi Aleyhim) metodunu takip etmek yerine sapkın ve makyavelist siyasî yollarını devam ettirmelerine rağmen ümmet, bu değişimi beklemektedir. Ancak dünyadaki uyanık Müslümanlar ile özellikle Şam olmak üzere hain yöneticilere karşı olan ayaklanmalar, İslam ümmetindeki yüksek umutları canlandırmıştır. Nitekim Şam ayaklanması, korkutucu bir rüya, kafirleri korkutan bir kabus ve İslam ümmeti için de bir ışık haline gelmiştir. Çünkü bu ayaklanma, tüm rejimleri değiştirmek yoluyla İslam’ın tatbik edilmesini talep etmektedir… Zira mazlum ümmet ve Afganistan’daki mücahitler, Nebi [Sallallahu Aleyhi ve Sellem]’in müjdesinin gerçekleşmesi için mücadele etmede İslam ümmetinin bir parçasıdırlar. Nitekim ümmet, ümmete alemlerin Rabbi olan Subhânehu’nun nizamıyla hükmedecek ve davet ve cihat yoluyla İslam’ı dünyanın dört bir tarafına yayacak </w:t>
      </w:r>
      <w:r>
        <w:rPr>
          <w:rFonts w:cs="Book Antiqua" w:ascii="Book Antiqua" w:hAnsi="Book Antiqua"/>
          <w:b/>
          <w:bCs/>
          <w:sz w:val="22"/>
          <w:szCs w:val="22"/>
          <w:lang w:val="tr-TR"/>
        </w:rPr>
        <w:t>İslamî Hilafet</w:t>
      </w:r>
      <w:r>
        <w:rPr>
          <w:rFonts w:cs="Book Antiqua" w:ascii="Book Antiqua" w:hAnsi="Book Antiqua"/>
          <w:sz w:val="22"/>
          <w:szCs w:val="22"/>
          <w:lang w:val="tr-TR"/>
        </w:rPr>
        <w:t xml:space="preserve"> yoluyla İslam şeriatını tatbik etmek için gerçekten kendisini hazırlamıştı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Ve’s Selamu Aleykum Ve Rahmetullahi Veberakatuh</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lang w:val="tr-TR"/>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Afgan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left"/>
      <w:rPr>
        <w:rFonts w:ascii="Book Antiqua" w:hAnsi="Book Antiqua" w:cs="Book Antiqua"/>
        <w:i/>
        <w:i/>
        <w:iCs/>
        <w:color w:val="000000"/>
        <w:sz w:val="22"/>
        <w:lang w:val="tr-TR"/>
      </w:rPr>
    </w:pPr>
    <w:r>
      <w:rPr>
        <w:rFonts w:cs="Book Antiqua" w:ascii="Book Antiqua" w:hAnsi="Book Antiqua"/>
        <w:i/>
        <w:iCs/>
        <w:color w:val="000000"/>
        <w:sz w:val="22"/>
        <w:lang w:val="tr-TR"/>
      </w:rPr>
    </w:r>
  </w:p>
  <w:p>
    <w:pPr>
      <w:pStyle w:val="Normal"/>
      <w:autoSpaceDE w:val="false"/>
      <w:bidi w:val="0"/>
      <w:ind w:left="-284" w:right="-284" w:hanging="0"/>
      <w:jc w:val="center"/>
      <w:rPr>
        <w:rFonts w:ascii="Book Antiqua" w:hAnsi="Book Antiqua" w:cs="Times New Roman"/>
        <w:color w:val="000000"/>
        <w:lang w:val="tr-TR"/>
      </w:rPr>
    </w:pPr>
    <w:r>
      <w:rPr>
        <w:rFonts w:cs="Book Antiqua" w:ascii="Book Antiqua" w:hAnsi="Book Antiqua"/>
        <w:color w:val="000000"/>
        <w:lang w:val="tr-TR"/>
      </w:rPr>
      <w:t xml:space="preserve">E-mail: </w:t>
    </w:r>
    <w:r>
      <w:rPr>
        <w:rFonts w:cs="Times New Roman" w:ascii="Book Antiqua" w:hAnsi="Book Antiqua"/>
        <w:color w:val="000000"/>
        <w:lang w:val="tr-TR"/>
      </w:rPr>
      <w:t xml:space="preserve">hizbuttahrir.af@gmail.com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Web: </w:t>
    </w:r>
    <w:r>
      <w:rPr>
        <w:rFonts w:cs="Book Antiqua" w:ascii="Book Antiqua" w:hAnsi="Book Antiqua"/>
        <w:spacing w:val="8"/>
        <w:u w:val="single"/>
        <w:lang w:val="tr-TR"/>
      </w:rPr>
      <w:t>www.ht-afghanistan.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hicce 1433 / M. 23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hicce 1433 / M. 23 Ekim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2</w:t>
                    </w:r>
                    <w:r>
                      <w:rPr>
                        <w:rFonts w:cs="Book Antiqua" w:ascii="Book Antiqua" w:hAnsi="Book Antiqua"/>
                        <w:lang w:bidi="ar-EG"/>
                      </w:rPr>
                      <w:t>–MB–TR–0013</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lang w:val="tr-TR"/>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cs="Arabic Transparent"/>
    </w:rPr>
  </w:style>
  <w:style w:type="character" w:styleId="WW8Num23z0">
    <w:name w:val="WW8Num23z0"/>
    <w:qFormat/>
    <w:rPr>
      <w:rFonts w:ascii="Book Antiqua" w:hAnsi="Book Antiqua"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character" w:styleId="St1">
    <w:name w:val="st1"/>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7:12:00Z</dcterms:created>
  <dc:creator/>
  <dc:description/>
  <cp:keywords/>
  <dc:language>en-US</dc:language>
  <cp:lastModifiedBy/>
  <cp:lastPrinted>2010-09-01T09:07:00Z</cp:lastPrinted>
  <dcterms:modified xsi:type="dcterms:W3CDTF">2012-11-15T20:30:00Z</dcterms:modified>
  <cp:revision>145</cp:revision>
  <dc:subject/>
  <dc:title>Hizb-ut Tahrir / Afganistan Vilayeti, İslam Ümmetinin Mübarek Iyd-ul Adha’sını Tebrik Eder</dc:title>
</cp:coreProperties>
</file>