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İngiltere’nin, Yemen’in İki Parçası Üzerindeki Siyasî Egemenliğini Kaybetme Korkusu Onu, Hamdi ile Salmin’e Suikast Düzenlemeye Sevketmektedir          </w:t>
      </w:r>
    </w:p>
    <w:p>
      <w:pPr>
        <w:pStyle w:val="Normal"/>
        <w:bidi w:val="0"/>
        <w:ind w:left="0" w:right="0"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Yemen’de yayınlanan haftalık eş-Şumu Gazetesi, 20 Ekim Cumartesi günkü 633. sayısında “Hamdi Suikastı ve Bunun Salmin’in Tasfiye Edilmesiyle Olan İlişkisi” başlıklı bir dosya yayınlamıştır. Gazetenin dosyası, Yemen kanalı Gençlik TV’nin, ölümünden bahsetme hususunda ailesinin ağzının kapatılmasının ve ölümünden bu röportaj tarihine kadar konuşmasının engellenmesinin ardından geçen hafta sürpriz bir şekilde “Kuzey Yemen’deki” merhum İbrahim Hamdi’nin 1974-1977 doğumlu aile üyeleriyle birlikte gerçekleştirdiği röportajının ardından gelmiştir. Nitekim bu röportaj, kamuoyu için İbrahim Hamdi ile kardeşi Abdullah’ın katillerini açığa çıkarmış, suçlama parmaklarını açık bir şekilde Ahmed Hüseyin el-Gaşmî ve Ahmed Ferac gibi birçok merhum kişilere yönlendirmiş, Ali Abdullah Salih ve Muhammed Salih el-Havarî de dahil hala hayatta olan Abdullah Bin Hüseyin el-Ahmar gibilere ve askerî ateşe Salih el-Hedyan da dahil Suud ailesi rejiminden “İngiliz cenahından” olan şahısların Sana’daki Büyükelçiliklerine olan ortaklığına atıfta bulunmuştur. Ancak bu, İbrahim Hamdi ile bundan sekiz ay sonra “Güney Yemen’deki” Salim Rabi Ali’nin gerçek katilini unutturmaktadı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pPr>
      <w:r>
        <w:rPr>
          <w:rFonts w:cs="Simplified Arabic" w:ascii="Book Antiqua" w:hAnsi="Book Antiqua"/>
          <w:sz w:val="22"/>
          <w:szCs w:val="22"/>
          <w:lang w:val="tr-TR"/>
        </w:rPr>
        <w:t xml:space="preserve">İbrahim Hamdi’nin ölümü, Güney Yemen’den Salim Rabi Ali “Salmin’in” , Somali’den Muhammed Seyad Barry’in, Sudan’dan Cafer Nemîrî’nin misafir ülke Kuzey Yemen ile birlikte katıldığı ve Suud tarafının gidemediği Kızıldeniz Kıyı Ülkeleri adı altındaki Taiz toplantısından yedi ay sonra gerçekleşmiştir. Nitekim bundan daha iki gün önce de Ali, 14 Ekim ayaklanmasının 14. yıldönümüne katılmak ve Yemen’in iki parçası arasındaki muhtemel birliği açıklamak için Aden’e gitmişti.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Güney Yemen yönetimini, 21 tarihinde başlayan ve 29 Kasım 1967’ye kadar devam eden Lord Shackleton Bakanlığı olmaksızın Kahtan eş-Şabî ve İngiltere Bakanı’nın başkanlığında Cenevre’deki gizli müzakerelerin ardından 30 Kasım 1967 yılında Ulusal Cephe’ye teslim eden İngiltere, sultanlıklar ve ardından da Aden üzerindeki egemenliğini pekiştirmesinin yanı sıra 1954 yılında “Güney Arabistan Federasyonu’nun” olduğu ilk projesinin başarısızlığa uğramasının ardından alternatif siyasi bir proje olarak ayırdığı Güney Yemen’deki siyasî nüfuzunu devam ettirmek için Mısır tarafından desteklenen Kurtuluş Cephesi’ne karşı savaş açmasından sonra Güney Yemen üzerindeki egemenliğini kaybettirecek her türlü olayı gözetlemeye devam etmektedir. Zira Amerikan askerî ateşe Barry’in 22 Haziran 1969 yılında Aden için ayarlandığı ve Kahtan eş-Şabi’nin yönetimden uzaklaştırıldığı ilk girişimle uğraşırken egemenliğini tehdit etmek için dönen Salmin’e izin vermemişti. Nitekim 26 Haziran 1978 yılında, refakatçilerinin elleri üzerinde öldüğü günün, 1973-1978 arası Amerikan Kongresi üyesi olan Paul Findley ile yaptığı bir dizi görüşmelerin ardından bir üst düzey Amerikan hükümeti heyetiyle görüşme randevusunun olduğu gün olması, hem Hamdi’yi devirebilmek hem de el-Gaşmî’nin ölüm suçunu Hamdi’ye Hamdi’nin ölüm suçunu da el-Gaşmî’ye atmak içindi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İbrahim Hamdi’nin ölümünün arkasında duran bizzat İngiltere olup buda ajanı olan yerel eller ve Suudi Arabistan’ın yardımıyla olmuştur. Salmin’in refakatçilerinin elleriyle öldürülmesi ise kendisine el-Gaşmî’nin ölüm suçlamasını yöneltenlerin davet ettiği olağanüstü toplantıya katılmayı reddetmesinin ardından olmuştur. Nitekim “eski sömürgeci” olan İngiltere, “yeni sömürgeci” Amerika’nın adımlarının yaklaştığını hissetmiş ve bundan dolayı da Yemen’deki siyasî egemenliğini korumak için üç başkan ortaya atmış ve 1974 yılında Londra’ya dönük meşhur ziyareti sırasında aday göstermesinin ardından geçen 33 yıl boyunca münferit siyasî bir egemenlik vermek için ajanı Ali Abdullah Salih’in yönetime ulaşmasını sağlamıştır.  </w:t>
      </w:r>
    </w:p>
    <w:p>
      <w:pPr>
        <w:pStyle w:val="Normal"/>
        <w:bidi w:val="0"/>
        <w:ind w:left="0" w:right="0" w:firstLine="284"/>
        <w:jc w:val="both"/>
        <w:rPr>
          <w:rFonts w:ascii="Book Antiqua" w:hAnsi="Book Antiqua" w:cs="Simplified Arabic"/>
          <w:sz w:val="22"/>
          <w:szCs w:val="22"/>
          <w:lang w:val="tr-TR"/>
        </w:rPr>
      </w:pPr>
      <w:r>
        <w:rPr>
          <w:rFonts w:eastAsia="Book Antiqua" w:cs="Book Antiqua" w:ascii="Book Antiqua" w:hAnsi="Book Antiqua"/>
          <w:sz w:val="22"/>
          <w:szCs w:val="22"/>
          <w:lang w:val="tr-TR"/>
        </w:rPr>
        <w:t xml:space="preserve">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Hakeza İngiltere ve Amerika, hala Yemen ve diğer İslam ülkelerindeki siyasî eylemlerini sürdürmeye çalışmaktadırlar. Nitekim onların, gerek geçmişte gerekse şuan ayaklanmalara kürtaj yaptırdıklarını ve ajanları yoluyla siyasî nüfuzlarını koruduklarını görmekteyiz. Peki o halde onların planlarına daha uzun bir  süre seyirci mi kalacağız yoksa bize düşen onların köklerini mi kazımaktı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pPr>
      <w:r>
        <w:rPr>
          <w:rFonts w:cs="Simplified Arabic" w:ascii="Book Antiqua" w:hAnsi="Book Antiqua"/>
          <w:sz w:val="22"/>
          <w:szCs w:val="22"/>
          <w:lang w:val="tr-TR"/>
        </w:rPr>
        <w:t xml:space="preserve">Batı ile planlarının kökünün kazınması, sadece kanlı yerel ellerden intikam almakla olmaz. Ancak gerçek ve bilinçli bir tepki, İngiltere’nin ajanı Mustafa Kemal’in eliyle 28 Receb 1342 yılında yıkmayı planladığı </w:t>
      </w:r>
      <w:r>
        <w:rPr>
          <w:rFonts w:cs="Simplified Arabic" w:ascii="Book Antiqua" w:hAnsi="Book Antiqua"/>
          <w:b/>
          <w:bCs/>
          <w:sz w:val="22"/>
          <w:szCs w:val="22"/>
          <w:lang w:val="tr-TR"/>
        </w:rPr>
        <w:t>Hilafet Devleti</w:t>
      </w:r>
      <w:r>
        <w:rPr>
          <w:rFonts w:cs="Simplified Arabic" w:ascii="Book Antiqua" w:hAnsi="Book Antiqua"/>
          <w:sz w:val="22"/>
          <w:szCs w:val="22"/>
          <w:lang w:val="tr-TR"/>
        </w:rPr>
        <w:t xml:space="preserve">’ni kurarak İslamî hayatı yeniden başlatmak, siyasî, ekonomik, içtimaî, dış siyaset, eğitim, öğretim ve diğer hayatın tüm alanlarında İslam ile hükmetmek, İslam ülkelerini tekbir siyasî varlık altında birleştirmek, Batı’nın ajanlarını tasfiye etmek,  planlarını engellemek ve İslam ülkelerindeki nüfuzunu kaldırıp atmakla olacaktır. </w:t>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2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Zilhicce 1433 / M. 22 Eki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Zilhicce 1433 / M. 22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1-15T20:28:00Z</dcterms:modified>
  <cp:revision>528</cp:revision>
  <dc:subject/>
  <dc:title>İngiltere’nin, Yemen’in İki Parçası Üzerindeki Siyasî Egemenliğini Kaybetme Korkusu Onu, Hamdi ile Salmin’e Suikast Düzenlemeye Sevketmektedir  </dc:title>
</cp:coreProperties>
</file>