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 xml:space="preserve">Fransa… Komplolar… İfşa Olanlar... Deşifre Olanlar… </w:t>
      </w:r>
    </w:p>
    <w:p>
      <w:pPr>
        <w:pStyle w:val="Normal"/>
        <w:bidi w:val="0"/>
        <w:ind w:left="0" w:right="0" w:firstLine="284"/>
        <w:jc w:val="both"/>
        <w:rPr>
          <w:rFonts w:ascii="Book Antiqua" w:hAnsi="Book Antiqua" w:eastAsia="Times New Roman" w:cs="Book Antiqua"/>
          <w:b/>
          <w:b/>
          <w:bCs/>
          <w:sz w:val="22"/>
          <w:szCs w:val="22"/>
          <w:lang w:val="tr-TR" w:bidi="ar-TN"/>
        </w:rPr>
      </w:pPr>
      <w:r>
        <w:rPr>
          <w:rFonts w:eastAsia="Times New Roman" w:cs="Book Antiqua" w:ascii="Book Antiqua" w:hAnsi="Book Antiqua"/>
          <w:b/>
          <w:bCs/>
          <w:sz w:val="22"/>
          <w:szCs w:val="22"/>
          <w:lang w:val="tr-TR" w:bidi="ar-TN"/>
        </w:rPr>
      </w:r>
    </w:p>
    <w:p>
      <w:pPr>
        <w:pStyle w:val="Normal"/>
        <w:bidi w:val="0"/>
        <w:ind w:left="0" w:right="0" w:firstLine="284"/>
        <w:jc w:val="both"/>
        <w:rPr/>
      </w:pPr>
      <w:r>
        <w:rPr>
          <w:rFonts w:cs="Book Antiqua" w:ascii="Book Antiqua" w:hAnsi="Book Antiqua"/>
          <w:sz w:val="22"/>
          <w:szCs w:val="22"/>
          <w:lang w:val="tr-TR" w:bidi="ar-TN"/>
        </w:rPr>
        <w:t xml:space="preserve">Katılım miktarını, dahası Batılı devletlerin Tunus’taki tahakkümünü ve istihbaratını herkes bilmektedir. Şimdi o, gücü, demiri, ateşi ve daha önceden halktan 200 bin kişinin ölümüne ve kaybına mal olan Cezayir’deki 92 inkılabını desteklediği gibi diktatör Bin Ali’nin politik tutumlarını desteklemektedir… </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Yine herkes, Bin Ali rejimine dönük ayaklanmanın, zımnen bu ümmeti ve bu halkı hakir gören sömürgeci devletlere yönelik bir ayaklanma olduğunu bilmektedir. Bu günümüze gelince; küfür devletleri ve sömürgeciliğin egemenliği, sadece otoritenin başına tahakküm etmemekte bilakis ajanlarını medya ve politik mafsallarda yoğunlaştırmak yoluyla aktif bir şekilde ajanlığın dairesini genişletmeye çalışmaktadırlar. Zaten sözde sivil toplum da yönetimdeki ajanı, alanlarını ve uzak yakın alternatifini garantilemek içindir vardır…</w:t>
      </w:r>
    </w:p>
    <w:p>
      <w:pPr>
        <w:pStyle w:val="Normal"/>
        <w:bidi w:val="0"/>
        <w:ind w:left="0" w:right="0" w:firstLine="284"/>
        <w:jc w:val="both"/>
        <w:rPr/>
      </w:pPr>
      <w:r>
        <w:rPr>
          <w:rFonts w:cs="Book Antiqua" w:ascii="Book Antiqua" w:hAnsi="Book Antiqua"/>
          <w:sz w:val="22"/>
          <w:szCs w:val="22"/>
          <w:lang w:val="tr-TR" w:bidi="ar-TN"/>
        </w:rPr>
        <w:t xml:space="preserve">Nitekim bilinçli olanlar, kendisine karşı kurulan tuzaktan dolayı Bin Ali’ye en son uyarıda bulunup her zamanki gibi acele etmeksizin çalışanın İngiltere olduğunu, Amerika’nın ise sahih İslamî bir alternatifi engellemek için ayaklanmaların ardından bölge için planlar yaptığını idrak etmektedirler. Fransa’ya gelince; o hala Tunus’a, din ve hadarat olarak İslam’ı kerih gören, lügat ve dil olarak Arapçanın olduğu ve Büyükelçisi’nin de “genel bir mukim” gibi davrandığı sömürüsü ve arka bahçesi olarak bakmaktadır…     </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O halde Fransa’nın, Bin Ali’yi destekleyen ve evlatlarımızı öldürmesi için ona tüm baskı araçlarını uzatan siyasî hayattaki arbedesine sessiz kalmak neden??</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Fransa Büyükelçisi’nin, parti başkanlarıyla olan görüşmesine ve Beci Kaid es-Sebsî ile uzun görüşmelerin olduğu toplantılar yapmasına sessiz kalıp yermemek neden?? Zira hangi hak ile ve hangi unvan altında bunu yapmaktadır?? Yoksa bu şekilde küstahça ülkenin sırları ve meseleleri mi satılmaktadır? Fransa Büyükelçisi’nin, bu korkunç çığlıktan dolayı ciddiyetlerini, itibarlarını ve insanların vicdanlarına olan yakınlıklarını vurgulamalarını beklediğimiz Basın Sendikası karargahını rahatlıkla ziyaret etmesi ne anlama gelmektedir…?</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Bundan daha beteri ise bu hareketi inkar etmesinin ardından bu Büyükelçinin, küstahça ve kendini beğenmiş bir şekilde, hiç kimse benim sivil toplumla olan iletişimimi engelleyemez şeklindeki sözleriyle meydan okuması olmuştur.</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Bizler, ümmet içerisinde değişime dönük genel eğilimi, ne kadar iğrenç olursa olsun Büyükelçiliklerin ve istihbaratların komplolarıyla istila etmenin imkansız olduğunu vurgularız. Dolayısıyla bizler, tüm muhlisleri siyasî çalışma hakkını sahibinden alıp ümmete hıyanet eden ajanları dikkate almaya davet ederiz. Halbuki siyaset, ister Fransa ister İngiltere ister Amerika isterse de diğerleri olsun Batı’nın çıkarları gözetilmeksizin ülkenin ve ümmetin evlatlarının işlerinin gözetilmesidir…</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Azim İslam, devlet içerisinde yabancı odaklarla olan iletişimi sadece muhasebe ve sorgulama hakkının sağlanmasıyla sınırlandırmaktadır…</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t xml:space="preserve">Sadık muhlislere; ajanların pencerelerini kapatınız ve yönetime ulaşmaları için onlara bir yol vermeyiniz… Ayrıca bu halkın çabalarını, aşağılık makamlar karşılığında yok pahasına satmayınız. Çok iyi biliniz ki siyasî amellerin en şereflisi, komploların ifşa edilmesidir. Dolayısıyla daha henüz tarih olup belgelenmemiş mevcut siyaset bu olmalıdır… </w:t>
      </w:r>
    </w:p>
    <w:p>
      <w:pPr>
        <w:pStyle w:val="Normal"/>
        <w:bidi w:val="0"/>
        <w:jc w:val="both"/>
        <w:rPr/>
      </w:pPr>
      <w:r>
        <w:rPr>
          <w:rFonts w:ascii="Book Antiqua" w:hAnsi="Book Antiqua" w:cs="Simplified Arabic"/>
          <w:color w:val="000000"/>
          <w:sz w:val="24"/>
          <w:sz w:val="24"/>
          <w:szCs w:val="24"/>
          <w:rtl w:val="true"/>
          <w:lang w:val="tr-TR" w:bidi="ar-KW"/>
        </w:rPr>
        <w:t>الَّذِ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يَتَّخِذُ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كَافِرِ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وْلِيَاء</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مِ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دُ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ؤْمِنِ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يَبْتَغُ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ندَ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فَإِ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لّهِ</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جَمِيعً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Müminleri bırakıp da kafirleri dost edinenler, onların yanında izzet </w:t>
      </w:r>
      <w:r>
        <w:rPr>
          <w:rFonts w:cs="Book Antiqua" w:ascii="Book Antiqua" w:hAnsi="Book Antiqua"/>
          <w:sz w:val="22"/>
          <w:szCs w:val="22"/>
          <w:lang w:val="tr-TR"/>
        </w:rPr>
        <w:t>(güç ve şeref)</w:t>
      </w:r>
      <w:r>
        <w:rPr>
          <w:rFonts w:cs="Book Antiqua" w:ascii="Book Antiqua" w:hAnsi="Book Antiqua"/>
          <w:b/>
          <w:bCs/>
          <w:sz w:val="22"/>
          <w:szCs w:val="22"/>
          <w:lang w:val="tr-TR"/>
        </w:rPr>
        <w:t xml:space="preserve"> mi arıyorlar? Oysa izzetin tamamı şüphesiz Allah’a aittir.</w:t>
      </w:r>
      <w:r>
        <w:rPr>
          <w:rFonts w:cs="Book Antiqua" w:ascii="Book Antiqua" w:hAnsi="Book Antiqua"/>
          <w:sz w:val="22"/>
          <w:szCs w:val="22"/>
          <w:lang w:val="tr-TR"/>
        </w:rPr>
        <w:t>”</w:t>
      </w:r>
      <w:r>
        <w:rPr>
          <w:rFonts w:cs="00679" w:ascii="00679" w:hAnsi="00679"/>
          <w:sz w:val="22"/>
          <w:szCs w:val="22"/>
          <w:lang w:val="tr-TR"/>
        </w:rPr>
        <w:t xml:space="preserve"> </w:t>
      </w:r>
      <w:r>
        <w:rPr>
          <w:rFonts w:cs="Book Antiqua" w:ascii="Book Antiqua" w:hAnsi="Book Antiqua"/>
          <w:sz w:val="22"/>
          <w:szCs w:val="22"/>
          <w:vertAlign w:val="superscript"/>
          <w:lang w:val="tr-TR"/>
        </w:rPr>
        <w:t>[en-Nîsa 1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Zilhicce 1433 / M. 22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1-15T20:23:00Z</dcterms:modified>
  <cp:revision>57</cp:revision>
  <dc:subject/>
  <dc:title>Fransa… Komplolar… İfşa Olanlar... Deşifre Olanlar… </dc:title>
</cp:coreProperties>
</file>