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Müslümanlar: “Amerika, Kinin Kanımıza Doymadı mı?!” Cumasındaki Duruşunuz, İzzetli Bir Duruş Olup Amerika’nın Sunduğu “Bayram Ateşkesine” Karşı Doğrudan Bir Tepkidir    </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Devletlerin bir biri ardına, iddia ettikleri üzere daha fazla kan döken rejimin çıkarı için geçici bir yönetim ortaya çıkarmak amacıyla tagut rejim ile birlikte müzakere planını öneren komplo ve düşman ini Birleşmiş Milletler Elçisi el-Ahdar el-İbrahimî’nin aracılığıyla Amerika’nın sunduğu “bayram ateşkesi” önerisini destekledikleri bir sırada, nasıl olur da İbrahimî’nin göreviyle, özellikle de ateşkesin sunulmasıyla birlikte rejimin katliamları daha da artabili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Bölgesel ülkeler ile rezil ve aşağılık Birliğin, destekleyip lütfederek bu öneriyi kaptıkları bir sırada ve bu önerinin cürümlerini ortadan kaldıracağını, kendisi ile tabiilerinin müstakbel Suriye’de bir rol alacaklarını ve kendisine yönelik bir intikam oluşmasını engelleyeceğini zanneden mücrim ve katil rejimin başının sevinmesinin ve rahatlamasının ardından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İşte böyle bir sırada ebrar Şam ayaklanmacılardan, 19.10.2012 Cuma günü, </w:t>
      </w:r>
      <w:r>
        <w:rPr>
          <w:rFonts w:cs="Book Antiqua" w:ascii="Book Antiqua" w:hAnsi="Book Antiqua"/>
          <w:b/>
          <w:bCs/>
          <w:sz w:val="22"/>
          <w:szCs w:val="22"/>
          <w:lang w:val="tr-TR"/>
        </w:rPr>
        <w:t>“Amerika, Kinin Kanımıza Doymadı mı?!”</w:t>
      </w:r>
      <w:r>
        <w:rPr>
          <w:rFonts w:cs="Book Antiqua" w:ascii="Book Antiqua" w:hAnsi="Book Antiqua"/>
          <w:b/>
          <w:bCs/>
          <w:sz w:val="24"/>
          <w:szCs w:val="24"/>
          <w:lang w:val="tr-TR"/>
        </w:rPr>
        <w:t xml:space="preserve"> </w:t>
      </w:r>
      <w:r>
        <w:rPr>
          <w:rFonts w:cs="Simplified Arabic" w:ascii="Book Antiqua" w:hAnsi="Book Antiqua"/>
          <w:sz w:val="22"/>
          <w:szCs w:val="22"/>
          <w:lang w:val="tr-TR"/>
        </w:rPr>
        <w:t xml:space="preserve">Cuması adı altındaki bir tepkinin gelmesi, iğrenç Amerika ile gururlu Suriye halkının işkencelerinin tacirliğini yapan üfürükçü ajanlarının yüzlerine vurulmuş güçlü bir şamardır. Nitekim onların komploları, Subhânehu’nun şu kavli gibi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vertAlign w:val="superscript"/>
          <w:lang w:val="tr-TR"/>
        </w:rPr>
      </w:pPr>
      <w:r>
        <w:rPr>
          <w:rFonts w:ascii="Book Antiqua" w:hAnsi="Book Antiqua" w:cs="Simplified Arabic"/>
          <w:sz w:val="22"/>
          <w:sz w:val="22"/>
          <w:szCs w:val="22"/>
          <w:rtl w:val="true"/>
          <w:lang w:val="tr-TR"/>
        </w:rPr>
        <w:t>مَثَ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تَّخَذُ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دُ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لِيَا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مَثَ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عَنْكَبُو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تَّخَذَ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يْتً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هَ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بُيُو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بَيْ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عَنْكَبُو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ا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عْلَمُونَ</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llah’tan başka dostlar edinenlerin durumu, örümceğin durumu gibidir. Örümcek bir yuva edinir; halbuki yuvaların en çürüğü şüphesiz örümcek yuvasıdır. Keşke bilselerdi!</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Ankebût 41]</w:t>
      </w:r>
    </w:p>
    <w:p>
      <w:pPr>
        <w:pStyle w:val="Normal"/>
        <w:bidi w:val="0"/>
        <w:jc w:val="both"/>
        <w:rPr>
          <w:rFonts w:ascii="Book Antiqua" w:hAnsi="Book Antiqua" w:cs="Simplified Arabic"/>
          <w:sz w:val="22"/>
          <w:szCs w:val="22"/>
          <w:vertAlign w:val="superscript"/>
          <w:lang w:val="tr-TR"/>
        </w:rPr>
      </w:pPr>
      <w:r>
        <w:rPr>
          <w:rFonts w:cs="Simplified Arabic" w:ascii="Book Antiqua" w:hAnsi="Book Antiqua"/>
          <w:sz w:val="22"/>
          <w:szCs w:val="22"/>
          <w:vertAlign w:val="superscript"/>
          <w:lang w:val="tr-TR"/>
        </w:rPr>
      </w:r>
    </w:p>
    <w:p>
      <w:pPr>
        <w:pStyle w:val="Normal"/>
        <w:bidi w:val="0"/>
        <w:ind w:left="0" w:right="0" w:firstLine="284"/>
        <w:jc w:val="both"/>
        <w:rPr>
          <w:rFonts w:ascii="Book Antiqua" w:hAnsi="Book Antiqua" w:cs="Book Antiqua"/>
          <w:sz w:val="22"/>
          <w:szCs w:val="22"/>
          <w:lang w:val="tr-TR"/>
        </w:rPr>
      </w:pPr>
      <w:r>
        <w:rPr>
          <w:rFonts w:cs="Simplified Arabic" w:ascii="Book Antiqua" w:hAnsi="Book Antiqua"/>
          <w:sz w:val="22"/>
          <w:szCs w:val="22"/>
          <w:lang w:val="tr-TR"/>
        </w:rPr>
        <w:t xml:space="preserve">Özgür ayaklanmacıların, bu Cuma için seçtikleri </w:t>
      </w:r>
      <w:r>
        <w:rPr>
          <w:rFonts w:cs="Book Antiqua" w:ascii="Book Antiqua" w:hAnsi="Book Antiqua"/>
          <w:b/>
          <w:bCs/>
          <w:sz w:val="22"/>
          <w:szCs w:val="22"/>
          <w:lang w:val="tr-TR"/>
        </w:rPr>
        <w:t xml:space="preserve">“Amerika, Kinin Kanımıza Doymadı mı?!” </w:t>
      </w:r>
      <w:r>
        <w:rPr>
          <w:rFonts w:cs="Book Antiqua" w:ascii="Book Antiqua" w:hAnsi="Book Antiqua"/>
          <w:sz w:val="22"/>
          <w:szCs w:val="22"/>
          <w:lang w:val="tr-TR"/>
        </w:rPr>
        <w:t>şeklindeki adlandırmayı derin bir şekilde düşünen bir kimse, Suriye’deki mümin gençlerin ayaklanmasının ulaştığı siyasî bilincin boyutunu fark edecektir. Dolayısıyla adlandırma, sadece Amerika’nın ümmete yönelik bilinen düşmanlığını, bölge halkına yönelik komplolarını ve onun ajanı baskıcı diktatör rejimlerin Beyaz Saray’a karşı olan desteğini, dayanağını ve ilgisini ifşa etmemekte, bilakis Amerika ile ajanları için, Şam’daki ebrar ayaklanmacıların Amerika’nın bölgedeki projelerinin tamamını kesin olarak reddettikleri, kendilerinin Amerika ile ajanlarının, Allah’ın rızasını isteyen, ayaklanma sırasında Resulullah’ın râyelerini yükselten, “Allah’tan Başkasının Önünde Asla Eğilmeyeceğiz” ve Amerika ile Avrupa’nın genelde İslam ülkelerine özelde ise Şam ülkesine yönelik çatışma günleri Allahuteala’nın izniyle çok yakında yok olacaktır şeklinde sloganlar atan muhlis gençlerin ayaklanmasını sarmalamak için planladığı girişim ve manevraların farkında oldukları şeklindeki şok edici gerçeği de ifşa etmektedir.</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Şam ayaklanması, Şam civarı ve çevresindeki ajanları olan yöneticiler de dahil Amerika ile Avrupa’nın oyunlarını, Obama ile Clinton’un iddialarını, Rusya ve Çin’in düşmanlıklarını ifşa etmesinin yanı sıra dahası bu ayaklanma, İbrahimî’nin aşağılık görevini ezip geçmiş ve Dabi ve Annan’ın daha önceki görevleri sona erdiği gibi bu görev de sona er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bizler, “dost kılığıyla” karşımıza çıkan düşmana karşı uyardığımız gibi Ulusal Konsey ve düşmanlarımızın laiklik, sivillik ve demokratik mefhumları üzerine kurulan Askerî Konseyler gibi kanların ve fedakarlıkların tacirliğini yapanların oyunlarına karşı da uyarırız. Aynı şekilde ayaklanmacı halkımıza ve muhlis tugayların liderlerine de bu sahte konseylerden uzak durmaları şeklinde uyarıda bulunuruz. Zira çözümün, ülke halkının akidesinden kaynaklanması kaçınılmaz olduğu gibi Amerika’nın, Avrupa’nın, Birleşmiş Milletler Örgütü’nün, Arap Birliği Ligi’nin ve ajan rejimlerin mübarek Şam’a dokunan ellerinin koparılması da kaçınılmazdır. Dahası bu rejimin, tüm rükünleri ve şahsiyetleriyle tamamen düşmesi kaçınılmaz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Ey Tagutlara Rağmen Dâr-ul İslam’ın Merkezi Şam Topraklarında Ayaklananla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Suriye Vilayeti</w:t>
      </w:r>
      <w:r>
        <w:rPr>
          <w:rFonts w:cs="Book Antiqua" w:ascii="Book Antiqua" w:hAnsi="Book Antiqua"/>
          <w:sz w:val="22"/>
          <w:szCs w:val="22"/>
          <w:lang w:val="tr-TR"/>
        </w:rPr>
        <w:t xml:space="preserve"> olarak bizler, ayaklanmacı halkımızı, tüm zorluk ve fedakarlıklara rağmen amellerinde hak üzere sebat göstermeye, bu amelleri sadece Kerim olan Allah’ın rızası ile kerim Resulü (Sallallahu Aleyhi ve Sellem)’in metodu ve hidayetine has kılmaya, yüce Mevla’dan </w:t>
      </w:r>
      <w:r>
        <w:rPr>
          <w:rFonts w:cs="Book Antiqua" w:ascii="Book Antiqua" w:hAnsi="Book Antiqua"/>
          <w:b/>
          <w:bCs/>
          <w:sz w:val="22"/>
          <w:szCs w:val="22"/>
          <w:lang w:val="tr-TR"/>
        </w:rPr>
        <w:t>Raşidi Hilafet Devleti</w:t>
      </w:r>
      <w:r>
        <w:rPr>
          <w:rFonts w:cs="Book Antiqua" w:ascii="Book Antiqua" w:hAnsi="Book Antiqua"/>
          <w:sz w:val="22"/>
          <w:szCs w:val="22"/>
          <w:lang w:val="tr-TR"/>
        </w:rPr>
        <w:t xml:space="preserve">’ni </w:t>
      </w:r>
      <w:r>
        <w:rPr>
          <w:rFonts w:cs="Book Antiqua" w:ascii="Book Antiqua" w:hAnsi="Book Antiqua"/>
          <w:b/>
          <w:bCs/>
          <w:sz w:val="22"/>
          <w:szCs w:val="22"/>
          <w:lang w:val="tr-TR"/>
        </w:rPr>
        <w:t>Dâr-u İslam</w:t>
      </w:r>
      <w:r>
        <w:rPr>
          <w:rFonts w:cs="Book Antiqua" w:ascii="Book Antiqua" w:hAnsi="Book Antiqua"/>
          <w:sz w:val="22"/>
          <w:szCs w:val="22"/>
          <w:lang w:val="tr-TR"/>
        </w:rPr>
        <w:t xml:space="preserve">’ın merkezi mübarek Şam topraklarındaki tüm bu büyük fedakarlıkların ardından elde edeceğimiz en hayırlı müjde kılmasını temenni etmeye çağırıyoruz. Zira Allahuteala, şöyle buyur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ascii="Book Antiqua" w:hAnsi="Book Antiqua" w:cs="Simplified Arabic"/>
          <w:sz w:val="24"/>
          <w:sz w:val="24"/>
          <w:szCs w:val="24"/>
          <w:rtl w:val="true"/>
          <w:lang w:val="tr-TR"/>
        </w:rPr>
        <w:t>وَ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مِ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صَّالِحَ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سْتَخْلِفَ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خْ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مَكِّنَ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رْتَضَ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بَدِّلَ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وْ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بُدُونَنِ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رِكُ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يْئً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فَاسِقُ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 sizlerden iman edip salih amel işleyenleri, kendilerinden öncekileri yeryüzünde Halife kıldığı gibi onları da yeryüzünde Halife kılacağını, onlar için seçtiği dinlerini</w:t>
      </w:r>
      <w:r>
        <w:rPr>
          <w:rFonts w:cs="Book Antiqua" w:ascii="Book Antiqua" w:hAnsi="Book Antiqua"/>
          <w:sz w:val="22"/>
          <w:szCs w:val="22"/>
          <w:lang w:val="tr-TR"/>
        </w:rPr>
        <w:t xml:space="preserve"> (İslam’ı) </w:t>
      </w:r>
      <w:r>
        <w:rPr>
          <w:rFonts w:cs="Book Antiqua" w:ascii="Book Antiqua" w:hAnsi="Book Antiqua"/>
          <w:b/>
          <w:bCs/>
          <w:sz w:val="22"/>
          <w:szCs w:val="22"/>
          <w:lang w:val="tr-TR"/>
        </w:rPr>
        <w:t>yeryüzünde hakim kılacağını,</w:t>
      </w:r>
      <w:r>
        <w:rPr>
          <w:rFonts w:cs="Book Antiqua" w:ascii="Book Antiqua" w:hAnsi="Book Antiqua"/>
          <w:sz w:val="22"/>
          <w:szCs w:val="22"/>
          <w:lang w:val="tr-TR"/>
        </w:rPr>
        <w:t xml:space="preserve"> (geçirdikleri) </w:t>
      </w:r>
      <w:r>
        <w:rPr>
          <w:rFonts w:cs="Book Antiqua" w:ascii="Book Antiqua" w:hAnsi="Book Antiqua"/>
          <w:b/>
          <w:bCs/>
          <w:sz w:val="22"/>
          <w:szCs w:val="22"/>
          <w:lang w:val="tr-TR"/>
        </w:rPr>
        <w:t>bu korkularını güvene çevireceğini vaadetti. Zira onlar yalnız Bana kulluk ederler ve hiçbir şeyi Bana ortak koşmazlar. Her kim de bundan sonra inkâr ederse işte onlar fasıkları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5]</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aziz olan Allah’a hiçte zor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hicce 1433 / M. 19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hicce 1433 / M. 19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24T14:55:00Z</dcterms:modified>
  <cp:revision>27</cp:revision>
  <dc:subject/>
  <dc:title>Ey Müslümanlar: “Amerika, Kinin Kanımıza Doymadı mı?!” Cumasındaki Duruşunuz, İzzetli Bir Duruş Olup Amerika’nın Sunduğu “Bayram Ateşkesine” Karşı Doğrudan Bir Tepkidir</dc:title>
</cp:coreProperties>
</file>