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alep’teki Emevî Camisi’nin Bombalanıp Sonra da Onun Onarılması İçin Fabrikasyon Bir Komisyon Oluşturul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llah Düşmanı Beşar’ın Allah’a Olan Düşmanlığını İbraz Etmesi, Allahutea’nın İzniyle Allah’ın Ondan İntikam Almasının Yakın Olduğunu Haber Vermektedi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Mücrim Beşar, 15.10.2012 pazartesi günü Halep’teki büyük Emevî Camisi’nin bakım ve onarımının tamamlanması için bir komisyon oluşturulduğunu açıklamış ve bunun için de kuyruklarından biri olan Halep Valisi Muhammed Vahit Akkad’ın yanı sıra diğerlerinden yedi üye daha görevlendirmiş ve 31.12.2012’ye kadar bakım onarım çalışmalarının tamamlanması amacıyla da son teslim tarihi kararı belirlemiştir. Beşar’ın çeteleri ve şebbihaları, eşi benzeri görülmemiş cürümlerinin ağırlığı altındaki herhangi bir maliyetle onu yeniden kazanmak için Halep’teki Emevî Camisi’ne karşı saldırgan operasyonlar yürütmektedirler. Nitekim bu necis güçlerin elleriyle işlemiş oldukları, insanların nefretlerini artırmakta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Şam-Suriye’deki Müslümanlar, bu karara şu sözleriyle yanıt vermişlerdir: Ey Beşar, sen ve seninle birlikte olanlar defolup gidin ve sizin elleriniz de kurusun. Zaten sizin için Allahuteala’nın şu kavli yeterli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pPr>
      <w:r>
        <w:rPr>
          <w:rFonts w:cs="Simplified Arabic"/>
          <w:color w:val="000000"/>
          <w:sz w:val="22"/>
          <w:sz w:val="22"/>
          <w:szCs w:val="22"/>
          <w:rtl w:val="true"/>
          <w:lang w:val="tr-TR" w:bidi="ar-KW"/>
        </w:rPr>
        <w:t>وَمَنْ</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أَظْلَمُ</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مِمَّن</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مَّنَعَ</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مَسَاجِدَ</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اللّهِ</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أَن</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يُذْكَرَ</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فِيهَا</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اسْمُهُ</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وَسَعَى</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فِي</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خَرَابِهَا</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أُوْلَـئِكَ</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مَا</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كَانَ</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لَهُمْ</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أَن</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يَدْخُلُوهَا</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إِلاَّ</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خَآئِفِينَ</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لهُمْ</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فِي</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الدُّنْيَا</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خِزْيٌ</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وَلَهُمْ</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فِي</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الآخِرَةِ</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عَذَابٌ</w:t>
      </w:r>
      <w:r>
        <w:rPr>
          <w:rFonts w:cs="Times New Roman"/>
          <w:color w:val="000000"/>
          <w:sz w:val="22"/>
          <w:sz w:val="22"/>
          <w:szCs w:val="22"/>
          <w:rtl w:val="true"/>
          <w:lang w:val="tr-TR" w:bidi="ar-KW"/>
        </w:rPr>
        <w:t xml:space="preserve"> </w:t>
      </w:r>
      <w:r>
        <w:rPr>
          <w:rFonts w:cs="Simplified Arabic"/>
          <w:color w:val="000000"/>
          <w:sz w:val="22"/>
          <w:sz w:val="22"/>
          <w:szCs w:val="22"/>
          <w:rtl w:val="true"/>
          <w:lang w:val="tr-TR" w:bidi="ar-KW"/>
        </w:rPr>
        <w:t>عَظِيمٌ</w:t>
      </w:r>
      <w:r>
        <w:rPr>
          <w:rFonts w:ascii="Book Antiqua" w:hAnsi="Book Antiqua" w:cs="Book Antiqua"/>
          <w:b/>
          <w:b/>
          <w:bCs/>
          <w:color w:val="000000"/>
          <w:sz w:val="22"/>
          <w:sz w:val="22"/>
          <w:szCs w:val="22"/>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Allah’ın mescitlerinde O’nun adının anılmasına engel olan ve onların harap olmasına çalışandan daha zalim kim vardır! Aslında bunların oralara ancak korkarak girmeleri gerekir. Bunlar için dünyada rezillik ve ahirette de büyük bir azap vardır.</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el-Bakara 114]</w:t>
      </w:r>
    </w:p>
    <w:p>
      <w:pPr>
        <w:pStyle w:val="Normal"/>
        <w:bidi w:val="0"/>
        <w:ind w:left="0" w:right="0" w:firstLine="284"/>
        <w:jc w:val="both"/>
        <w:rPr>
          <w:rFonts w:ascii="Book Antiqua" w:hAnsi="Book Antiqua" w:cs="Book Antiqua"/>
          <w:color w:val="000000"/>
          <w:sz w:val="22"/>
          <w:szCs w:val="22"/>
          <w:vertAlign w:val="superscript"/>
          <w:lang w:val="tr-TR"/>
        </w:rPr>
      </w:pPr>
      <w:r>
        <w:rPr>
          <w:rFonts w:cs="Book Antiqua" w:ascii="Book Antiqua" w:hAnsi="Book Antiqua"/>
          <w:color w:val="000000"/>
          <w:sz w:val="22"/>
          <w:szCs w:val="22"/>
          <w:vertAlign w:val="superscript"/>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zler, Beşar’ın, bu gibi cürümsel eylemleriyle Allah’a olan düşmanlığını ibraz ettiğini, Allah’ın ondan intikam alacağını ve onu aziz ve güçlü bir yakalayışla yakalayacağını ilan ederiz. Dolayısıyla Allahuteala’dan, ona, onunla birlikte olan şebbihalara ve mücrim tabiilere, onun cürümlerine katkıda bulunan yada ona yardım eden herkese eşi benzeri görülmemiş azabını çabuklaştırmasını niyaz ederiz. Ey Allah’ım, onları tek tek say, onları darmadağın et ve onlardan hiçbirini bırakma. Komisyonun yedi üyesi ile sekizincileri olan Halep valisine gelince; kendilerini Allah’ın öfkesi noktasında uyarır ve mücrim Beşar’ın zulmüne yardım ettikleri için Rableri karşısında kesinlikle hiçbir mazeretlerinin olmayacağını hatırlatırız. Zira Allahuteala’nın şu kavlinde haber verdiği üzere kıyamet gününde, Beşar onlardan onlar da Beşar’dan uzaklaşacaklar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Simplified Arabic"/>
          <w:color w:val="000000"/>
          <w:sz w:val="24"/>
          <w:szCs w:val="24"/>
          <w:lang w:val="tr-TR"/>
        </w:rPr>
      </w:pPr>
      <w:r>
        <w:rPr>
          <w:rFonts w:ascii="Book Antiqua" w:hAnsi="Book Antiqua" w:cs="Simplified Arabic"/>
          <w:color w:val="000000"/>
          <w:sz w:val="24"/>
          <w:sz w:val="24"/>
          <w:szCs w:val="24"/>
          <w:rtl w:val="true"/>
          <w:lang w:val="tr-TR"/>
        </w:rPr>
        <w:t>إِذْ</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بَرَّأَ</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تُّبِعُ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تَّبَعُ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رَأَ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عَذَابَ</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تَقَطَّعَ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أَسْبَابُ</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قَا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تَّبَعُ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رَّ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نَتَبَرَّأَ</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بَرَّءُ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ذٰلِ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رِ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عْمَ</w:t>
      </w:r>
      <w:r>
        <w:rPr>
          <w:rFonts w:ascii="Book Antiqua" w:hAnsi="Book Antiqua" w:cs="Simplified Arabic"/>
          <w:color w:val="000000"/>
          <w:sz w:val="24"/>
          <w:sz w:val="24"/>
          <w:szCs w:val="24"/>
          <w:rtl w:val="true"/>
          <w:lang w:val="tr-TR"/>
        </w:rPr>
        <w:t>ا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حَسَرَا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خَارِجِ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نَّارِ</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İşte o zaman</w:t>
      </w:r>
      <w:r>
        <w:rPr>
          <w:rFonts w:cs="Simplified Arabic" w:ascii="Book Antiqua" w:hAnsi="Book Antiqua"/>
          <w:color w:val="000000"/>
          <w:sz w:val="22"/>
          <w:szCs w:val="22"/>
          <w:lang w:val="tr-TR"/>
        </w:rPr>
        <w:t xml:space="preserve"> (görecekler ki) </w:t>
      </w:r>
      <w:r>
        <w:rPr>
          <w:rFonts w:cs="Simplified Arabic" w:ascii="Book Antiqua" w:hAnsi="Book Antiqua"/>
          <w:b/>
          <w:bCs/>
          <w:color w:val="000000"/>
          <w:sz w:val="22"/>
          <w:szCs w:val="22"/>
          <w:lang w:val="tr-TR"/>
        </w:rPr>
        <w:t>kendilerine uyulup arkalarından gidilenler, uyanlardan hızla uzaklaşırlar ve</w:t>
      </w:r>
      <w:r>
        <w:rPr>
          <w:rFonts w:cs="Simplified Arabic" w:ascii="Book Antiqua" w:hAnsi="Book Antiqua"/>
          <w:color w:val="000000"/>
          <w:sz w:val="22"/>
          <w:szCs w:val="22"/>
          <w:lang w:val="tr-TR"/>
        </w:rPr>
        <w:t xml:space="preserve"> (o anda her iki taraf da) </w:t>
      </w:r>
      <w:r>
        <w:rPr>
          <w:rFonts w:cs="Simplified Arabic" w:ascii="Book Antiqua" w:hAnsi="Book Antiqua"/>
          <w:b/>
          <w:bCs/>
          <w:color w:val="000000"/>
          <w:sz w:val="22"/>
          <w:szCs w:val="22"/>
          <w:lang w:val="tr-TR"/>
        </w:rPr>
        <w:t>azabı görmüş, nihayet aralarındaki bağlar kopup parçalanmıştır.</w:t>
      </w:r>
      <w:r>
        <w:rPr>
          <w:rFonts w:cs="Simplified Arabic" w:ascii="Book Antiqua" w:hAnsi="Book Antiqua"/>
          <w:color w:val="000000"/>
          <w:sz w:val="22"/>
          <w:szCs w:val="22"/>
          <w:lang w:val="tr-TR"/>
        </w:rPr>
        <w:t xml:space="preserve"> (Kötülere) </w:t>
      </w:r>
      <w:r>
        <w:rPr>
          <w:rFonts w:cs="Simplified Arabic" w:ascii="Book Antiqua" w:hAnsi="Book Antiqua"/>
          <w:b/>
          <w:bCs/>
          <w:color w:val="000000"/>
          <w:sz w:val="22"/>
          <w:szCs w:val="22"/>
          <w:lang w:val="tr-TR"/>
        </w:rPr>
        <w:t>uyanlar şöyle derler: Ah, keşke bir daha dünyaya geri gitmemiz mümkün olsaydı da şimdi onların bizden uzaklaştıkları gibi biz de onlardan uzaklaşsaydık! Böylece Allah onlara, işlerini, pişmanlık ve üzüntü kaynağı olarak gösterir ve onlar artık ateşten de çıkamazla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Bakara 166 167]</w:t>
      </w:r>
      <w:r>
        <w:rPr>
          <w:rFonts w:cs="Simplified Arabic" w:ascii="Book Antiqua" w:hAnsi="Book Antiqua"/>
          <w:color w:val="000000"/>
          <w:sz w:val="22"/>
          <w:szCs w:val="22"/>
          <w:lang w:val="tr-TR"/>
        </w:rPr>
        <w:t xml:space="preserve"> </w:t>
      </w:r>
      <w:r>
        <w:rPr>
          <w:rFonts w:cs="Simplified Arabic" w:ascii="Book Antiqua" w:hAnsi="Book Antiqua"/>
          <w:color w:val="000000"/>
          <w:sz w:val="24"/>
          <w:szCs w:val="24"/>
          <w:lang w:val="tr-TR"/>
        </w:rPr>
        <w:t xml:space="preserve">   </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tabs>
          <w:tab w:val="clear" w:pos="709"/>
          <w:tab w:val="left" w:pos="360" w:leader="none"/>
        </w:tabs>
        <w:bidi w:val="0"/>
        <w:jc w:val="both"/>
        <w:rPr>
          <w:rFonts w:ascii="Book Antiqua" w:hAnsi="Book Antiqua" w:cs="Simplified Arabic"/>
          <w:b/>
          <w:b/>
          <w:bCs/>
          <w:color w:val="000000"/>
          <w:sz w:val="24"/>
          <w:szCs w:val="24"/>
          <w:lang w:val="tr-TR"/>
        </w:rPr>
      </w:pPr>
      <w:r>
        <w:rPr>
          <w:rFonts w:cs="Simplified Arabic" w:ascii="Book Antiqua" w:hAnsi="Book Antiqua"/>
          <w:b/>
          <w:bCs/>
          <w:color w:val="000000"/>
          <w:sz w:val="22"/>
          <w:szCs w:val="22"/>
          <w:lang w:val="tr-TR"/>
        </w:rPr>
        <w:tab/>
        <w:t>Ey Şam’daki Sadık ve Muhlis Halkımız</w:t>
      </w:r>
      <w:r>
        <w:rPr>
          <w:rFonts w:cs="Simplified Arabic" w:ascii="Book Antiqua" w:hAnsi="Book Antiqua"/>
          <w:b/>
          <w:bCs/>
          <w:color w:val="000000"/>
          <w:sz w:val="24"/>
          <w:szCs w:val="24"/>
          <w:lang w:val="tr-TR"/>
        </w:rPr>
        <w:t>!</w:t>
      </w:r>
    </w:p>
    <w:p>
      <w:pPr>
        <w:pStyle w:val="Normal"/>
        <w:tabs>
          <w:tab w:val="clear" w:pos="709"/>
          <w:tab w:val="left" w:pos="360" w:leader="none"/>
        </w:tabs>
        <w:bidi w:val="0"/>
        <w:jc w:val="both"/>
        <w:rPr>
          <w:rFonts w:ascii="Book Antiqua" w:hAnsi="Book Antiqua" w:cs="Simplified Arabic"/>
          <w:color w:val="000000"/>
          <w:sz w:val="22"/>
          <w:szCs w:val="22"/>
          <w:lang w:val="tr-TR"/>
        </w:rPr>
      </w:pPr>
      <w:r>
        <w:rPr>
          <w:rFonts w:cs="Simplified Arabic" w:ascii="Book Antiqua" w:hAnsi="Book Antiqua"/>
          <w:b/>
          <w:bCs/>
          <w:color w:val="000000"/>
          <w:sz w:val="24"/>
          <w:szCs w:val="24"/>
          <w:lang w:val="tr-TR"/>
        </w:rPr>
        <w:tab/>
      </w:r>
      <w:r>
        <w:rPr>
          <w:rFonts w:cs="Simplified Arabic" w:ascii="Book Antiqua" w:hAnsi="Book Antiqua"/>
          <w:color w:val="000000"/>
          <w:sz w:val="22"/>
          <w:szCs w:val="22"/>
          <w:lang w:val="tr-TR"/>
        </w:rPr>
        <w:t xml:space="preserve">Sizler de çok iyi biliyorsunuz ki; bu mücrimin işlemediği hiçbir günah kalmadı. Zira katliam, doğrama, işkence ve tutuklamanın ardından ne mescit ne Kilise ne tarihî çarşı ne de arkeologlar ondan emin olabilmişlerdir. Dolayısıyla onun cürümsel kini, ta ayaklanmanın başlarında Humus’taki celil sahabe Halid İbn-u Velid Mescidi’ne, Dera’daki Ömeriyye Mescidi’ne ve hatta İdlip’teki Sednaya Manastırı Kilisesi gibi bombalama ve yıkımdan etkilenen tarihî Kiliselere kadar uzanmaktadır. Bunlar olduğu sırada da Allah’ın düşmanları, sözde uluslar arası toplumun gözü ve kulağı önünde gece gündüz ona silah ve malzemeler akıtmaktadırlar. Dolayısıyla “İsrail”’de dahil Rusya’dan Çin’e, Ermenistan’a, Özbekistan’a, İran’a, Venezüella’ya, Brezilya’ya ve hatta Irak ve Lübnan’a kadar Şam halkının katledilip yok edilmesine ortak olmayan hiçbir düşman devlet kalmamıştır. Tüm bunlar ise İslam düşmanı Amerika ve Avrupa ile bunların kuyrukları olan Arap ve İslam dünyasındaki Ruvaybida yöneticilerin lütfu ve yardımı sayesinde meydana gelmektedir. </w:t>
      </w:r>
    </w:p>
    <w:p>
      <w:pPr>
        <w:pStyle w:val="Normal"/>
        <w:tabs>
          <w:tab w:val="clear" w:pos="709"/>
          <w:tab w:val="left" w:pos="360" w:leader="none"/>
        </w:tabs>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tabs>
          <w:tab w:val="clear" w:pos="709"/>
          <w:tab w:val="left" w:pos="360" w:leader="none"/>
        </w:tabs>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ab/>
        <w:t xml:space="preserve">Suriye’de düşmüş olan rejim ile onun arkasında olanların Müslümanlara yönelik delilikleri, size dönük dünya siyasetini güç duruma düşürmektedir. Bunun nedeni ise sizin sabrınız, azminiz ve güçlü imanınızdır. Zaten Allah katında bir Müslüman, taşlardan, arkeolojilerden ve tarihten daha değerlidir. Dolayısıyla bu rejimin ortadan kaldırılması, Şam’ın evlatlarından, dahası İslam ümmetinin evlatlarından olan herkesin üzerine vaciptir. O halde Allah’ın nusretini elde etmek için azminizi bileyin ve hızlı hareket edin. Bizler de Suriye ordusu, özellikle de rejimin diğer dairelerinde geri kalan güçleri, Suriye rejiminin Allah’a karşı meydan okumasının kendilerine karşı bir meydan okuma olduğunu ilan etmeye çağırırız. Zira iyi bilsinler ki Allah’ın emri çok yakında gelecektir. Nitekim Allahuteala, şöyle buyurmaktadır: </w:t>
      </w:r>
    </w:p>
    <w:p>
      <w:pPr>
        <w:pStyle w:val="Normal"/>
        <w:tabs>
          <w:tab w:val="clear" w:pos="709"/>
          <w:tab w:val="left" w:pos="360" w:leader="none"/>
        </w:tabs>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jc w:val="both"/>
        <w:rPr>
          <w:rFonts w:ascii="Book Antiqua" w:hAnsi="Book Antiqua" w:cs="Simplified Arabic"/>
          <w:color w:val="000000"/>
          <w:sz w:val="24"/>
          <w:szCs w:val="24"/>
          <w:lang w:val="tr-TR"/>
        </w:rPr>
      </w:pPr>
      <w:r>
        <w:rPr>
          <w:rFonts w:ascii="Book Antiqua" w:hAnsi="Book Antiqua" w:cs="Simplified Arabic"/>
          <w:color w:val="000000"/>
          <w:sz w:val="24"/>
          <w:sz w:val="24"/>
          <w:szCs w:val="24"/>
          <w:rtl w:val="true"/>
          <w:lang w:val="tr-TR"/>
        </w:rPr>
        <w:t>أَتَ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مْ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سْتَعْجِلُو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سُبْحَانَ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تَعَا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شْرِكُونَ</w:t>
      </w:r>
      <w:r>
        <w:rPr>
          <w:rFonts w:ascii="Book Antiqua" w:hAnsi="Book Antiqua" w:eastAsia="Book Antiqua" w:cs="Book Antiqua"/>
          <w:color w:val="000000"/>
          <w:sz w:val="24"/>
          <w:sz w:val="24"/>
          <w:szCs w:val="24"/>
          <w:lang w:val="tr-TR"/>
        </w:rPr>
        <w:t xml:space="preserve"> </w:t>
      </w:r>
      <w:r>
        <w:rPr>
          <w:rFonts w:ascii="Book Antiqua" w:hAnsi="Book Antiqua" w:cs="Simplified Arabic"/>
          <w:b/>
          <w:b/>
          <w:bCs/>
          <w:color w:val="000000"/>
          <w:sz w:val="22"/>
          <w:sz w:val="22"/>
          <w:szCs w:val="22"/>
          <w:lang w:val="tr-TR"/>
        </w:rPr>
        <w:t>“</w:t>
      </w:r>
      <w:r>
        <w:rPr>
          <w:rFonts w:cs="Simplified Arabic" w:ascii="Book Antiqua" w:hAnsi="Book Antiqua"/>
          <w:b/>
          <w:bCs/>
          <w:color w:val="000000"/>
          <w:sz w:val="22"/>
          <w:szCs w:val="22"/>
          <w:lang w:val="tr-TR"/>
        </w:rPr>
        <w:t>Allah’ın emri gelmiştir. Artık onu istemekte acele etmeyin. Allah, onların koştukları ortaklardan uzak ve yücedi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Nahl 1]</w:t>
      </w:r>
      <w:r>
        <w:rPr>
          <w:rFonts w:cs="Simplified Arabic" w:ascii="Book Antiqua" w:hAnsi="Book Antiqua"/>
          <w:color w:val="000000"/>
          <w:sz w:val="22"/>
          <w:szCs w:val="22"/>
          <w:lang w:val="tr-TR"/>
        </w:rPr>
        <w:t xml:space="preserve"> </w:t>
      </w:r>
      <w:r>
        <w:rPr>
          <w:rFonts w:cs="Simplified Arabic" w:ascii="Book Antiqua" w:hAnsi="Book Antiqua"/>
          <w:color w:val="000000"/>
          <w:sz w:val="24"/>
          <w:szCs w:val="24"/>
          <w:lang w:val="tr-TR"/>
        </w:rPr>
        <w:t xml:space="preserve">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101" w:bottom="1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Zilkade 1433 / M. 15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Zilkade 1433 / M. 15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1-04T10:10:00Z</dcterms:modified>
  <cp:revision>15</cp:revision>
  <dc:subject/>
  <dc:title>Halep’teki Emevî Camisi’nin Bombalanıp Sonra da Onun Onarılması İçin Fabrikasyon Bir Komisyon Oluşturulması: Allah Düşmanı Beşar’ın Allah’a Olan Düşmanlığını İbraz Etmesi, Allahutea’nın İzniyle Allah’ın Ondan İntikam Almasının Yakın Olduğunu Haber Vermektedir</dc:title>
</cp:coreProperties>
</file>