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dan,  Fas Büyükelçisi’ne Bir Mektup</w:t>
      </w:r>
    </w:p>
    <w:p>
      <w:pPr>
        <w:pStyle w:val="Normal"/>
        <w:tabs>
          <w:tab w:val="clear" w:pos="709"/>
          <w:tab w:val="center" w:pos="4932" w:leader="none"/>
          <w:tab w:val="left" w:pos="6705" w:leader="none"/>
        </w:tabs>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Sayın Fas Büyükelçisi</w:t>
      </w:r>
      <w:r>
        <w:rPr>
          <w:rFonts w:cs="Book Antiqua" w:ascii="Book Antiqua" w:hAnsi="Book Antiqua"/>
          <w:bCs/>
          <w:sz w:val="22"/>
          <w:szCs w:val="22"/>
          <w:lang w:val="tr-TR"/>
        </w:rPr>
        <w:t>;</w:t>
      </w:r>
    </w:p>
    <w:p>
      <w:pPr>
        <w:pStyle w:val="Normal"/>
        <w:tabs>
          <w:tab w:val="clear" w:pos="709"/>
          <w:tab w:val="center" w:pos="4932" w:leader="none"/>
          <w:tab w:val="left" w:pos="6705" w:leader="none"/>
        </w:tabs>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u mektubu sizlere, geriye kalan sağduyulu kimselerle konuşmak amacıyla yöneltiyoruz. Tabii ki rejimin zulmünden vazgeçmeye ve bu yönde ciddi adımlar atmaya dönük en ufak bir niyeti varsa. Dolayısıyla sizler de çok iyi biliyorsunuz ki rejiminiz, 02.03.2012 günü evli, dört çocuk babası ve Bilişim Sistemleri Mühendisi olan 37 yaşındaki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üyesi Tihâmi Necîm’i evinden kaçırmış, sonra şiddet araçları ve yabancı fon almak yoluyla Fas Krallığı’na karşı komplo kurmakla suçlamış ve ardından da tutuklanmasından altı ay sonra Fas Adalet ve Özgürlük Bakanı Mustafa Ramed, onun davasının siyasî olduğunu onaylamıştır. Ancak ona, ceza kanununun 201. ve 206. maddelerine göre ceza davası isnat edilmiş ve mahkeme tarafından 05.06.2012’de 201. madde kapsamında davanın beraatına hükmederken suçu ise 206. maddeye göre tamamlanmıştır. Dolayısıyla 11 Eylül 2012’de on ay hapsine hükmedilmiş, Temyiz Mahkemesi kendisine yöneltilen dilekçeyi reddetmiş ve yabancı fon aldığı iddiasıyla hükmün müddetini on sekiz ay hapse yükseltmiştir. Bu ise bu paraların, Bilişim Sistemleri Mühendisleri olarak çalışırken Danimarkalı şirketlerden kazandığını kanıtlayan gerekli bütün evraklar sunulmasına rağmen olmuştur.</w:t>
      </w:r>
    </w:p>
    <w:p>
      <w:pPr>
        <w:pStyle w:val="Normal"/>
        <w:tabs>
          <w:tab w:val="clear" w:pos="709"/>
          <w:tab w:val="center" w:pos="4932" w:leader="none"/>
          <w:tab w:val="left" w:pos="6705" w:leader="none"/>
        </w:tabs>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in, şiddet eylemleri kullanmayan ve metodunda bunun bir parçasına dahi itibar etmeyen siyasi bir hizib olduğu bilindiği gibi Fas rejimi de bunu yakinen bilmektedir. Zira hizib, Müslümanların halini değiştirmenin tek yolu olması itibarıyla siyasi araçlara başvurmaktadır. Dolayısıyla Tihamî Necîm’e yönelik hüküm, hiç şüphesiz siyasî dürtülerinden dolayı olmuştur. </w:t>
      </w:r>
    </w:p>
    <w:p>
      <w:pPr>
        <w:pStyle w:val="Normal"/>
        <w:tabs>
          <w:tab w:val="clear" w:pos="709"/>
          <w:tab w:val="center" w:pos="4932" w:leader="none"/>
          <w:tab w:val="left" w:pos="6705" w:leader="none"/>
        </w:tabs>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Cs/>
          <w:sz w:val="22"/>
          <w:szCs w:val="22"/>
          <w:lang w:val="tr-TR"/>
        </w:rPr>
        <w:t xml:space="preserve">Bizler, onun derhal serbest bırakılmasını talep ettiğimiz gibi siyasî aktivistlere zulmetmeye devam etmenizin kesinlikle vahşî rejiminizin ömrünü uzatmayacağı hususunda da uyarırız. Dolayısıyla şayet hükümetiniz, mevcut gidişatını değiştirmezse Allah’ın izniyle yakında kurulacak olan </w:t>
      </w:r>
      <w:r>
        <w:rPr>
          <w:rFonts w:cs="Book Antiqua" w:ascii="Book Antiqua" w:hAnsi="Book Antiqua"/>
          <w:b/>
          <w:sz w:val="22"/>
          <w:szCs w:val="22"/>
          <w:lang w:val="tr-TR"/>
        </w:rPr>
        <w:t>Hilafet Sistemi</w:t>
      </w:r>
      <w:r>
        <w:rPr>
          <w:rFonts w:cs="Book Antiqua" w:ascii="Book Antiqua" w:hAnsi="Book Antiqua"/>
          <w:bCs/>
          <w:sz w:val="22"/>
          <w:szCs w:val="22"/>
          <w:lang w:val="tr-TR"/>
        </w:rPr>
        <w:t>, sizin bu cürümünüzü asla affetmeyecektir. O halde nasihatimizi dinleyiniz ve kendinizi dünyada ümmetin öfkesinden ve ahirette de el-Aziz ve’ l Cabbar’ın azabından kurtarınız.</w:t>
      </w:r>
      <w:r>
        <w:rPr>
          <w:rFonts w:cs="Book Antiqua" w:ascii="Book Antiqua" w:hAnsi="Book Antiqua"/>
          <w:b/>
          <w:bCs/>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04"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BodyText3"/>
      <w:jc w:val="both"/>
      <w:rPr>
        <w:rFonts w:ascii="Book Antiqua" w:hAnsi="Book Antiqua" w:cs="Book Antiqua"/>
        <w:i/>
        <w:i/>
        <w:iCs/>
        <w:color w:val="000000"/>
        <w:sz w:val="20"/>
        <w:szCs w:val="20"/>
        <w:lang w:val="tr-TR"/>
      </w:rPr>
    </w:pPr>
    <w:r>
      <w:rPr>
        <w:rFonts w:cs="Book Antiqua" w:ascii="Book Antiqua" w:hAnsi="Book Antiqua"/>
        <w:i/>
        <w:iCs/>
        <w:color w:val="000000"/>
        <w:sz w:val="20"/>
        <w:szCs w:val="20"/>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32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8 Zilkade 1433 / M. 04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8 Zilkade 1433 / M. 04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08:00Z</dcterms:created>
  <dc:creator/>
  <dc:description/>
  <cp:keywords/>
  <dc:language>en-US</dc:language>
  <cp:lastModifiedBy/>
  <cp:lastPrinted>2010-11-03T00:07:00Z</cp:lastPrinted>
  <dcterms:modified xsi:type="dcterms:W3CDTF">2012-10-30T18:12:00Z</dcterms:modified>
  <cp:revision>4</cp:revision>
  <dc:subject/>
  <dc:title>Hizb-ut Tahrir / Pakistan’dan,  Fas Büyükelçisi’ne Bir Mektup</dc:title>
</cp:coreProperties>
</file>