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120" w:after="12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Açık Bir Mektup</w:t>
      </w:r>
    </w:p>
    <w:p>
      <w:pPr>
        <w:pStyle w:val="Normal"/>
        <w:bidi w:val="0"/>
        <w:jc w:val="center"/>
        <w:rPr/>
      </w:pPr>
      <w:r>
        <w:rPr>
          <w:rFonts w:cs="Book Antiqua" w:ascii="Book Antiqua" w:hAnsi="Book Antiqua"/>
          <w:b/>
          <w:bCs/>
          <w:sz w:val="24"/>
          <w:szCs w:val="24"/>
          <w:lang w:val="tr-TR"/>
        </w:rPr>
        <w:t>Hindistan Time Gazetesi’nin, 27 Eylül 2012’de “Tahkikatlar Neticesinde: Hindistan’daki Mücahitlerin, Yasaklı İslamî Cemaatlerle İlişkileri Bulunmaktadır” Başlıklı Yayınlamış Olduğu Makaleye Reddiye</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spacing w:before="60" w:after="60"/>
        <w:ind w:left="0" w:right="0" w:firstLine="284"/>
        <w:jc w:val="both"/>
        <w:rPr>
          <w:rFonts w:ascii="Book Antiqua" w:hAnsi="Book Antiqua" w:cs="Book Antiqua"/>
          <w:i/>
          <w:i/>
          <w:iCs/>
          <w:sz w:val="22"/>
          <w:szCs w:val="22"/>
          <w:lang w:val="tr-TR"/>
        </w:rPr>
      </w:pPr>
      <w:r>
        <w:rPr>
          <w:rFonts w:cs="Book Antiqua" w:ascii="Book Antiqua" w:hAnsi="Book Antiqua"/>
          <w:b/>
          <w:bCs/>
          <w:i/>
          <w:iCs/>
          <w:sz w:val="22"/>
          <w:szCs w:val="22"/>
          <w:lang w:val="tr-TR"/>
        </w:rPr>
        <w:t>Sayın editör</w:t>
      </w:r>
      <w:r>
        <w:rPr>
          <w:rFonts w:cs="Book Antiqua" w:ascii="Book Antiqua" w:hAnsi="Book Antiqua"/>
          <w:i/>
          <w:iCs/>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Bu reddiyeyi sizlere, “Hindistan Time” Gazetenizde yayınlanan bir makale üzerine yazmaktayız. Zira makalede, Hindistan’daki mücahitler i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rasında bağlantıların olduğu iddiası zikredilmektedir. Nitekim makalede, üzerinde yorum yapmak istediğimiz bir çok mugalatalar ve saptırıcı açıklamalar da geçmektedir. </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iddet içermeyen bir metot ile fikrî ve siyasî çalışmalar yoluyla İslam dünyasında </w:t>
      </w:r>
      <w:r>
        <w:rPr>
          <w:rFonts w:cs="Book Antiqua" w:ascii="Book Antiqua" w:hAnsi="Book Antiqua"/>
          <w:b/>
          <w:bCs/>
          <w:sz w:val="22"/>
          <w:szCs w:val="22"/>
          <w:lang w:val="tr-TR"/>
        </w:rPr>
        <w:t>İslamî Hilafet</w:t>
      </w:r>
      <w:r>
        <w:rPr>
          <w:rFonts w:cs="Book Antiqua" w:ascii="Book Antiqua" w:hAnsi="Book Antiqua"/>
          <w:sz w:val="22"/>
          <w:szCs w:val="22"/>
          <w:lang w:val="tr-TR"/>
        </w:rPr>
        <w:t xml:space="preserve">’i yeniden kurmak için çalışan küresel İslamî ve siyasî bir parti olup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1953 yılında Filistin’de kurulmuş olan İslamî ve siyasî bir parti olduğu ve şuanda da şebâbına karşı yargısız bir şekilde işlenen işkence ve gelişigüzel tutuklamalara rağmen Orta Doğu, Afrika, Asya ve Batı’nın olduğu 40 küsur ülkede çalıştığı da bilinmektedir. Dolayısıyla hizbin, tek bir kez dahi fikrî ve siyasî yolundan saptığı ve şiddete başvurduğu görülmemişt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asaklı partiyle ilgili makale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de adres olarak gösterilmesi, okuyucu için büyük bir saptırmadır. Zi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ngiltere, Danimarka, Hollanda, Fransa, Amerika, Kanada, Avustralya, Filistin, Lübnan, Doğu Afrika, ayaklanma sonrasında ise Yemen, Mısır, Tunus, Libya ve benzerleri gibi birçok ülkelerde yasaklı değildir. Nitekim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er nerede yasaklandı ise bu yasak, adil yargı kapsamı dışındaki sınıfsal politik dürtüler yoluyla olmuştur. Bundan hedeflenen de ya Almanya’da olduğu gibi özel çıkarları olan cemaati yatıştırmak yada demir yumrukla yöneten diktatör rejimleri korumak içindir. Dolayısıyla her durumda da bağımsız ve tarafsız bir mahkeme aracılığıyla bu yasağı haklı çıkaracak her hangi bir delil getirilememiştir. Bundan dolayı bizler, hizib nitelendirilirken siyaset yüklü isimlendirmelerin kullanılması noktasında uyarıda bulunuruz.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Hindistan’daki mücahitler arasında bir bağlantının olduğu iddiasına gelince;  bizler, ister Hindistan içerisinde isterse de başka bir ülkede olsun hizib ile mücahitler arasında  herhangi örgütsel bir bağlantının varlığını kesinlikle reddediyoruz. Zi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edefleri, literatürleri ve siyasî görüşleri tamamen şeffaf olup bu, internet ve dünyanın dört bir tarafındaki kütüphanelerde çok yaygındır. Dolayısıy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ibi sorumlu herhangi bir örgütün, herhangi bir tarafın yayınlanan bu “literatürlere” erişmesini engellemesi imkansızdır. Bundan dolayı bu tür yayınların sırf mücahitlerin ellerinde bulunmasından dolay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Hindistan’daki mücahitler arasında bir bağlantının olduğuyla ilgili iddialar, hayal kırıklığına uğratmışt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indistan Time Gazetesi’nin editör ekibine, tarafsızlığı ve bağımsızlığı koruma hususundaki sorumluluğunu hatırlatmak isteriz. Zira bizler, gazetenin, yayınlamış olduğu rapora büyük bir önem atfettiğinden eminiz ve bizim, diğer medya prosedürlerine yada gelecekte yasal prosedürlere başvurma gereksinimimizi engellemek için bu reddiyenin gazetenin sayfalarında yayınlanmasını bekliyoruz.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ygılarımızla.</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20" w:after="12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4</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16 Zişkade 1433 / M. 02 Ekim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6 Zişkade 1433 / M. 02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2-10-05T22:08:00Z</dcterms:modified>
  <cp:revision>8</cp:revision>
  <dc:subject/>
  <dc:title>Hindistan Time Gazetesi’nin, 27 Eylül 2012’de “Tahkikatlar Neticesinde: Hindistan’daki Mücahitlerin, Yasaklı İslamî Cemaatlerle İlişkileri Bulunmaktadır” Başlıklı Yayınlamış Olduğu Makaleye Reddiye</dc:title>
</cp:coreProperties>
</file>