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pPr>
      <w:r>
        <w:rPr>
          <w:rFonts w:cs="Book Antiqua" w:ascii="Book Antiqua" w:hAnsi="Book Antiqua"/>
          <w:b/>
          <w:bCs/>
          <w:sz w:val="22"/>
          <w:szCs w:val="22"/>
          <w:lang w:val="tr-TR"/>
        </w:rPr>
        <w:t>Obama’nın Birleşmiş Milletleri’ndeki  Konuşması, Birleşmiş Milletleri’nden Bir Hayır Umanların Yüzlerine Vurulmuş Bir Şamar Olup</w:t>
      </w:r>
    </w:p>
    <w:p>
      <w:pPr>
        <w:pStyle w:val="Normal"/>
        <w:tabs>
          <w:tab w:val="clear" w:pos="709"/>
          <w:tab w:val="center" w:pos="4932" w:leader="none"/>
          <w:tab w:val="left" w:pos="6705" w:leader="none"/>
        </w:tabs>
        <w:bidi w:val="0"/>
        <w:jc w:val="center"/>
        <w:rPr/>
      </w:pPr>
      <w:r>
        <w:rPr>
          <w:rFonts w:cs="Book Antiqua" w:ascii="Book Antiqua" w:hAnsi="Book Antiqua"/>
          <w:b/>
          <w:bCs/>
          <w:sz w:val="22"/>
          <w:szCs w:val="22"/>
          <w:lang w:val="tr-TR"/>
        </w:rPr>
        <w:t xml:space="preserve">Müslümanlar, İfade Özgürlüğünü ve Sevgili Nebileri [Aleyhi’s Salatu ve’s Selam]’a Yönelik İftirayı Kesinlikle Kabul Etmeyeceklerdir </w:t>
      </w:r>
      <w:r>
        <w:rPr>
          <w:rFonts w:cs="Book Antiqua" w:ascii="Book Antiqua" w:hAnsi="Book Antiqua"/>
          <w:b/>
          <w:bCs/>
          <w:sz w:val="24"/>
          <w:szCs w:val="24"/>
          <w:lang w:val="tr-TR"/>
        </w:rPr>
        <w:t xml:space="preserve">  </w:t>
      </w:r>
      <w:r>
        <w:rPr>
          <w:rFonts w:cs="Book Antiqua" w:ascii="Book Antiqua" w:hAnsi="Book Antiqua"/>
          <w:b/>
          <w:bCs/>
          <w:sz w:val="22"/>
          <w:szCs w:val="22"/>
          <w:lang w:val="tr-TR"/>
        </w:rPr>
        <w:t xml:space="preserve">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1"/>
          <w:szCs w:val="21"/>
          <w:lang w:val="tr-TR"/>
        </w:rPr>
        <w:t>Obama’nın Birleşmiş Milletleri’ndeki konuşması, sevgili Nebimiz [Aleyhi’s Salatu ve’s Selam]’a</w:t>
      </w:r>
      <w:r>
        <w:rPr>
          <w:rFonts w:cs="Book Antiqua" w:ascii="Book Antiqua" w:hAnsi="Book Antiqua"/>
          <w:b/>
          <w:bCs/>
          <w:sz w:val="21"/>
          <w:szCs w:val="21"/>
          <w:lang w:val="tr-TR"/>
        </w:rPr>
        <w:t xml:space="preserve"> </w:t>
      </w:r>
      <w:r>
        <w:rPr>
          <w:rFonts w:cs="Book Antiqua" w:ascii="Book Antiqua" w:hAnsi="Book Antiqua"/>
          <w:sz w:val="21"/>
          <w:szCs w:val="21"/>
          <w:lang w:val="tr-TR"/>
        </w:rPr>
        <w:t>yönelik iftira</w:t>
      </w:r>
      <w:r>
        <w:rPr>
          <w:rFonts w:cs="Book Antiqua" w:ascii="Book Antiqua" w:hAnsi="Book Antiqua"/>
          <w:b/>
          <w:bCs/>
          <w:sz w:val="21"/>
          <w:szCs w:val="21"/>
          <w:lang w:val="tr-TR"/>
        </w:rPr>
        <w:t xml:space="preserve"> </w:t>
      </w:r>
      <w:r>
        <w:rPr>
          <w:rFonts w:cs="Book Antiqua" w:ascii="Book Antiqua" w:hAnsi="Book Antiqua"/>
          <w:sz w:val="21"/>
          <w:szCs w:val="21"/>
          <w:lang w:val="tr-TR"/>
        </w:rPr>
        <w:t>meselesini çözmek için</w:t>
      </w:r>
      <w:r>
        <w:rPr>
          <w:rFonts w:cs="Book Antiqua" w:ascii="Book Antiqua" w:hAnsi="Book Antiqua"/>
          <w:b/>
          <w:bCs/>
          <w:sz w:val="21"/>
          <w:szCs w:val="21"/>
          <w:lang w:val="tr-TR"/>
        </w:rPr>
        <w:t xml:space="preserve"> </w:t>
      </w:r>
      <w:r>
        <w:rPr>
          <w:rFonts w:cs="Book Antiqua" w:ascii="Book Antiqua" w:hAnsi="Book Antiqua"/>
          <w:sz w:val="21"/>
          <w:szCs w:val="21"/>
          <w:lang w:val="tr-TR"/>
        </w:rPr>
        <w:t xml:space="preserve">Birleşmiş Milletleri’nin forumlarının kullanılmasında bir hayır umanların yüzlerine vurulmuş bir şamar olarak gelmiştir. Zira Obama, konuşmasında Amerikan anayasasını ve ifade özgürlüğünü koruyacağını, bunun gerçekten kutsal olduğunu, bunun kendisinin bir görevi olduğunu, iftira filminin yasaklanmasına imkan vermeyeceğini vurgulamış, dahası Müslümanları, kafirlerin ifade özgürlüğü fikrini benimsemeye ve Nebileri [Sallallahu Aleyhi ve Sellem]’e yönelik iftiraya öfkelenmemeye teşvik etmişti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1"/>
          <w:szCs w:val="21"/>
          <w:lang w:val="tr-TR"/>
        </w:rPr>
      </w:pPr>
      <w:r>
        <w:rPr>
          <w:rFonts w:cs="Book Antiqua" w:ascii="Book Antiqua" w:hAnsi="Book Antiqua"/>
          <w:b/>
          <w:bCs/>
          <w:sz w:val="21"/>
          <w:szCs w:val="21"/>
          <w:lang w:val="tr-TR"/>
        </w:rPr>
        <w:t>Hizb-ut Tahrir</w:t>
      </w:r>
      <w:r>
        <w:rPr>
          <w:rFonts w:cs="Book Antiqua" w:ascii="Book Antiqua" w:hAnsi="Book Antiqua"/>
          <w:sz w:val="21"/>
          <w:szCs w:val="21"/>
          <w:lang w:val="tr-TR"/>
        </w:rPr>
        <w:t xml:space="preserve"> de Obama’ya, Müslümanların yöneticilerinin utanmadan uzan zamandan beridir kendi nasihatini kabul ettiklerini, bunun nedenin ise ister Zerdâri olsun isterse de Mursî olsun büyük sevinç ve zevk ile Batılı liderle bir araya gelmeleri olduğunu, onların iftiracı hergelelere tam bir koruma sağladıklarını, ancak Müslümanların bu kafir Batılı hadaratı kesinlikle kabul etmeyeceklerini vurgular. Zira insanlığın bildiği en büyük adama iftira atmayı ifade özgürlüğü sayan bizzat bu hadarattır. Ayrıca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Obama’nın Libya’daki Amerikan Büyükelçisi’nin katillerini yakalamak için hiçbir çabadan kaçınmadığını ve aynı şekilde Müslümanların, efendimiz Muhammed [Sallallahu Aleyhi ve Sellem]’e yönelik iftirayı ve bunu yapanları asla kabul etmeyeceklerini yada göz ardı etmeyeceklerini de vurgula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Amerika’nın bu filmi kınaması ise Müslümanların yöneticilerine, ümmetin öfkesini dindirmek için kullanabilecekleri bir gerekçe vermekten öte bir şey değildir. Aynı zamanda kibirli Amerika, daha fazla güvenlik personeli sağlamanın diplomatik elçilerini korumak için yeterli olmadığını, dahası bu protestoların derhal durdurulması gerektiğini söylemek istemektedir. Nitekim Amerika, ironik bir şekilde Müslümanların ifade özgürlüğünü kucaklamalarını talep ederken ancak aynı zamanda o, Müslümanlara kendi görüşlerini ifade etme hakkı vermeye ve Nebileri (Sallallahu Aleyhi ve Sellem)’e yönelik iftiraya öfkelenmelerine hiçte hazır değildi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Nitekim Obama, şöyle demiştir: Bugün dünyada, şiddete ve ölüme yer yoktur. Ancak geçmişe ve şu ana bakıldığında Amerika ile Batı’nın, Kızıldereliler, Hiroşima ve Nagasaki kurbanları gibi elleriyle katlettikleri milyonlarca masumun kanlarıyla dolu olduklarını yada Afganistan, Irak ve Pakistan’daki Kabileler Bölgesi’nde hala öldürmeye devam ettiklerini görmekteyiz.</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sz w:val="21"/>
          <w:szCs w:val="21"/>
          <w:lang w:val="tr-TR"/>
        </w:rPr>
        <w:t>Hizb-ut Tahrir</w:t>
      </w:r>
      <w:r>
        <w:rPr>
          <w:rFonts w:cs="Book Antiqua" w:ascii="Book Antiqua" w:hAnsi="Book Antiqua"/>
          <w:sz w:val="21"/>
          <w:szCs w:val="21"/>
          <w:lang w:val="tr-TR"/>
        </w:rPr>
        <w:t xml:space="preserve"> ümmete, bu tür meseleleri Birleşmiş Milletleri’ne dayandırmanın haram olduğunu söylemek istemektedir. Zira Allahu [Subhânehu ve Te’âla], şöyle buyurmaktadır:  </w:t>
      </w:r>
    </w:p>
    <w:p>
      <w:pPr>
        <w:pStyle w:val="Normal"/>
        <w:tabs>
          <w:tab w:val="clear" w:pos="709"/>
          <w:tab w:val="center" w:pos="4932" w:leader="none"/>
          <w:tab w:val="left" w:pos="6705" w:leader="none"/>
        </w:tabs>
        <w:bidi w:val="0"/>
        <w:jc w:val="both"/>
        <w:rPr>
          <w:rFonts w:ascii="Book Antiqua" w:hAnsi="Book Antiqua" w:cs="Book Antiqua"/>
          <w:sz w:val="21"/>
          <w:szCs w:val="21"/>
          <w:lang w:val="tr-TR"/>
        </w:rPr>
      </w:pPr>
      <w:r>
        <w:rPr>
          <w:rFonts w:ascii="Book Antiqua" w:hAnsi="Book Antiqua" w:cs="Simplified Arabic"/>
          <w:sz w:val="24"/>
          <w:sz w:val="24"/>
          <w:szCs w:val="24"/>
          <w:rtl w:val="true"/>
          <w:lang w:val="tr-TR"/>
        </w:rPr>
        <w:t>أَ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زْعُمُ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زِ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يْ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زِ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بْ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رِي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حَاكَ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طَّاغُو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قَ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كْفُ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يُرِي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شَّيْطَ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ضِ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ضَلاَ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عِيدًا</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Sana ve Senden öncekilere indirilenlere iman ettiklerini iddia edenleri görmedin mi? Onlar inkar etmekle emrolundukları halde tağuta muhakemeleşmek istiyorlar. Halbuki şeytan onları büsbütün saptırmak istiyo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n-Nisâ 60]</w:t>
      </w:r>
      <w:r>
        <w:rPr>
          <w:rFonts w:cs="Book Antiqua" w:ascii="Book Antiqua" w:hAnsi="Book Antiqua"/>
          <w:sz w:val="21"/>
          <w:szCs w:val="21"/>
          <w:lang w:val="tr-TR"/>
        </w:rPr>
        <w:t xml:space="preserve">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1"/>
          <w:szCs w:val="21"/>
          <w:lang w:val="tr-TR"/>
        </w:rPr>
        <w:t xml:space="preserve">Bu meselenin tek çözümü, Hilafet’i kurmaktır. Zira Hilafet’in kurulmasının ardından bir milyar küsur Müslüman ile altı milyon olan orduları birleşeceği gibi </w:t>
      </w:r>
      <w:r>
        <w:rPr>
          <w:rFonts w:cs="Book Antiqua" w:ascii="Book Antiqua" w:hAnsi="Book Antiqua"/>
          <w:b/>
          <w:bCs/>
          <w:sz w:val="21"/>
          <w:szCs w:val="21"/>
          <w:lang w:val="tr-TR"/>
        </w:rPr>
        <w:t>Hilafet Devleti</w:t>
      </w:r>
      <w:r>
        <w:rPr>
          <w:rFonts w:cs="Book Antiqua" w:ascii="Book Antiqua" w:hAnsi="Book Antiqua"/>
          <w:sz w:val="21"/>
          <w:szCs w:val="21"/>
          <w:lang w:val="tr-TR"/>
        </w:rPr>
        <w:t>, Müslümanlara karşı savaş açan Amerika ile Batılı ülkelerin Büyükelçilerini kaldırıp atacak olmasının yanı sıra onların Büyükelçiliklerini kapatacak, NATO’nun ikmal hatlarını kesecek ve Nebileri Muhammed [Sallallahu Aleyhi ve Sellem]’in intikamını almak için altı milyon askeri harekete geçir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3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3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2 Zilkade 1433 / M. 28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2 Zilkade 1433 / M. 28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7:49:00Z</dcterms:created>
  <dc:creator/>
  <dc:description/>
  <cp:keywords/>
  <dc:language>en-US</dc:language>
  <cp:lastModifiedBy/>
  <cp:lastPrinted>2010-11-03T00:07:00Z</cp:lastPrinted>
  <dcterms:modified xsi:type="dcterms:W3CDTF">2012-10-18T21:01:00Z</dcterms:modified>
  <cp:revision>15</cp:revision>
  <dc:subject/>
  <dc:title>Obama’nın Birleşmiş Milletleri’ndeki  Konuşması, Birleşmiş Milletleri’nden Bir Hayır Umanların Yüzlerine Vurulmuş Bir Şamar Olup</dc:title>
</cp:coreProperties>
</file>