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asina Hükümeti, Bağlı Kalmaya Çağırdığı Kanunları Çiğneyerek Üstad Doktor Seyyid Gulam Mevlâ’yı Kaçırd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asina Hükümet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Üstad Doktor Seyyid Gulam Mevlâ’yı hapishaneden çıktıktan sonra 19 Eylül 2012 akşamı Kashimbur hapishanesinin kapsından kaçırdı. Doktor Gulam Mevlâ, şu ana kadar mahkemeye çıkarılmadı. Bu günün öncesinde Yüksek Mahkeme, üstadın İstinaf Mahkemesi tarafından tutuklanmasını bozmuştu. Zira Yüksek Mahkeme, hükümetin </w:t>
      </w:r>
      <w:r>
        <w:rPr>
          <w:rFonts w:cs="Book Antiqua" w:ascii="Book Antiqua" w:hAnsi="Book Antiqua"/>
          <w:b/>
          <w:bCs/>
          <w:sz w:val="22"/>
          <w:szCs w:val="22"/>
          <w:lang w:val="tr-TR"/>
        </w:rPr>
        <w:t>Hizb-ut Tahrir</w:t>
      </w:r>
      <w:r>
        <w:rPr>
          <w:rFonts w:cs="Book Antiqua" w:ascii="Book Antiqua" w:hAnsi="Book Antiqua"/>
          <w:sz w:val="22"/>
          <w:szCs w:val="22"/>
          <w:lang w:val="tr-TR"/>
        </w:rPr>
        <w:t>’in faaliyetlerinin sözde terörle mücadele kanunun altına girdiği iddiasını reddetmişti. Ancak Yüksek Mahkemenin kararı, üstadı kaçırarak mahkemenin kararına saygı göstermeme kararı alan hükümeti hoşnut etmedi. Bu mahkeme, geçici hükümet meselesindeki hükmü gibi işine geldiğinde kararlarını uygulamaya hırs gösteren aynı hükümet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Şeyha Hasina’nın babasının katilinin intikamcı bir şekilde cezalandırılması, Hasina ve hükümetinin hukukun üstünlüğüne bağlı kaldığına dair başka bir örnektir. Şu anda aynı kanunlarla alay edilmesi bir ironidir. Bu da iktidar nizamının ve demokratik sisteminin çifte standardını göstermekted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sina hükümetinin davranışlarını şiddetle kınar, Allahu Subhanehu’nun yardımı ile O’nun yolundaki mücadelesine devam edeceğini, nusreti elde ederek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ikame edeceğini, Hasina’ya, baltacılarına ve muhlis davet taşıyıcılarına zulmeden herkese karşı gerekli tedbirleri alacağını teyit ed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Zilkade 1433 / M. 23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Zilkade 1433 / M. 23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
  <dc:description/>
  <cp:keywords/>
  <dc:language>en-US</dc:language>
  <cp:lastModifiedBy/>
  <cp:lastPrinted>2010-08-23T12:00:00Z</cp:lastPrinted>
  <dcterms:modified xsi:type="dcterms:W3CDTF">2012-10-18T20:39:00Z</dcterms:modified>
  <cp:revision>12</cp:revision>
  <dc:subject/>
  <dc:title>Hasina Hükümeti, Bağlı Kalmaya Çağırdığı Kanunları Çiğneyerek Üstad Doktor Seyyid Gulam Mevlâ’yı Kaçırdı</dc:title>
</cp:coreProperties>
</file>