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sz w:val="22"/>
          <w:lang w:val="tr-TR"/>
        </w:rPr>
      </w:pPr>
      <w:r>
        <w:rPr>
          <w:rFonts w:cs="Book Antiqua" w:ascii="Book Antiqua" w:hAnsi="Book Antiqua"/>
          <w:b/>
          <w:bCs/>
          <w:sz w:val="24"/>
          <w:szCs w:val="24"/>
          <w:lang w:val="tr-TR" w:bidi="ar-YE"/>
        </w:rPr>
        <w:t>Sayın Şari Gazetesi Editörü</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Saygıdeğer gazeteniz “Şari”, 16.09.2012 Pazar günü 321 sayılı baskısında Dr. Hasan Ali Mecli’nin kaleme aldığı “</w:t>
      </w:r>
      <w:r>
        <w:rPr>
          <w:rFonts w:cs="Book Antiqua" w:ascii="Book Antiqua" w:hAnsi="Book Antiqua"/>
          <w:b/>
          <w:bCs/>
          <w:sz w:val="22"/>
          <w:szCs w:val="22"/>
          <w:lang w:val="tr-TR" w:bidi="ar-YE"/>
        </w:rPr>
        <w:t>Türklerin Yemen’i İşgal Etmesinin Övülmesi</w:t>
      </w:r>
      <w:r>
        <w:rPr>
          <w:rFonts w:cs="Book Antiqua" w:ascii="Book Antiqua" w:hAnsi="Book Antiqua"/>
          <w:sz w:val="22"/>
          <w:szCs w:val="22"/>
          <w:lang w:val="tr-TR" w:bidi="ar-YE"/>
        </w:rPr>
        <w:t>” başlıklı uzun bir makale yayınladı. Yazar makalesinde Osmanlılar için Sana’da dikilen anıta değinerek Osmanlıların 1538-1635 ve 1849-1918 yılları olmak üzere iki defa Yemen’de bulunmasına şiddetle saldırdı. Osmanlıları Yemen’i işgal edenler olarak nitelendirdi ve onları Yemen’in Kuzeyini işgal eden İngilizlerle bir tuttu. Makalenin sonunda Osmanlıların bir kılıf olarak edindikleri Hilafet’in sadece bir hurafe olduğu sonucuna ulaştı ve “</w:t>
      </w:r>
      <w:r>
        <w:rPr>
          <w:rFonts w:cs="Book Antiqua" w:ascii="Book Antiqua" w:hAnsi="Book Antiqua"/>
          <w:b/>
          <w:bCs/>
          <w:sz w:val="22"/>
          <w:szCs w:val="22"/>
          <w:lang w:val="tr-TR" w:bidi="ar-YE"/>
        </w:rPr>
        <w:t>İslami Hilafet Yalanı</w:t>
      </w:r>
      <w:r>
        <w:rPr>
          <w:rFonts w:cs="Book Antiqua" w:ascii="Book Antiqua" w:hAnsi="Book Antiqua"/>
          <w:sz w:val="22"/>
          <w:szCs w:val="22"/>
          <w:lang w:val="tr-TR" w:bidi="ar-YE"/>
        </w:rPr>
        <w:t xml:space="preserve">” dedi! Bizler kurulduğu 1953 yılından beri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i kurarak İslamî hayatı yeniden başlatmak için çalışan </w:t>
      </w:r>
      <w:r>
        <w:rPr>
          <w:rFonts w:cs="Book Antiqua" w:ascii="Book Antiqua" w:hAnsi="Book Antiqua"/>
          <w:b/>
          <w:bCs/>
          <w:sz w:val="22"/>
          <w:szCs w:val="22"/>
          <w:lang w:val="tr-TR" w:bidi="ar-YE"/>
        </w:rPr>
        <w:t>Hizb-ut Tahrir</w:t>
      </w:r>
      <w:r>
        <w:rPr>
          <w:rFonts w:cs="Book Antiqua" w:ascii="Book Antiqua" w:hAnsi="Book Antiqua"/>
          <w:sz w:val="22"/>
          <w:szCs w:val="22"/>
          <w:lang w:val="tr-TR" w:bidi="ar-YE"/>
        </w:rPr>
        <w:t xml:space="preserve"> olarak ve cevap hakkımızı kullanarak sizlere yazıyoruz. Cevabımızın, söz konusu makalenin yayınlandığı köşede gazetenizde yayınlamanızı ümit ediyoruz ki başka gazetelerde yayınlamak zorunda kalmayalım. Bu cevap vesilesi ile aşağıdaki hususları açıklarız:</w:t>
      </w:r>
    </w:p>
    <w:p>
      <w:pPr>
        <w:pStyle w:val="Normal"/>
        <w:bidi w:val="0"/>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1-Avrupa’da Balkanları fethetmelerinin ve Viyana surlarına dayanmalarının ardından Osmanlılara haksızlık eden ve siyasî hasım olarak çalışan Avrupalı yazarlardan yapılan alıntılar yüzünden Osmanlıların Yemen’deki varlıklarının maruz kaldığı çarpıtmalar açıktır. Lahj ve Aden krallarının haberleri hakkındaki Zamanın Hediyesi kitabının yazarı Kumandan gibi Osmanlılara şiddetle saldıran ve işgalci İngilizleri öven yazarların olduğunu unutmayalım.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Osmanlılar, Yemen’e Yemen halkının kendilerini “Burci” Hanedanlığının yönetiminden kurtarmaları çağrısı üzerine gelmiştir. Müslümanlar, Osmanlılardan Kralları Alfonso d’Albuquerque’nin Nebi Muhammed [SallAllahu Aleyhi ve Sellem]’in kabrini çalmakla tehdit ettiği Portekizli misyonerlerin kampanyalarına karşı kendilerinin yardımcıları olması vasfı ile yardım istemiştir. Osmanlılar, 1517 yılında Kahire’ye girip Memlukların yönetimine son verdikten sonra 1538 yılında Yemen’e gelmişlerdir. Hatta vilayetlerinin sayısı faklı İslam beldelerinde 32 vilayeti bulmuştur.</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Osmanlıların başarılarından biri de Resul [SallAllahu Aleyhi ve Sellem]’in bize fethedileceğini haber verdiği Konstantiniyye’yi fethetmeleridir. Zira el-Hakim, Mustedrik’inde hangi şehrin daha önce fethedileceği sorulunca Nebi [SallAllahu Aleyhi ve Sellem]’in şöyle dediğini zikretmiştir: </w:t>
      </w:r>
      <w:r>
        <w:rPr>
          <w:rFonts w:ascii="Book Antiqua" w:hAnsi="Book Antiqua" w:cs="Simplified Arabic"/>
          <w:i/>
          <w:i/>
          <w:iCs/>
          <w:sz w:val="22"/>
          <w:sz w:val="22"/>
          <w:szCs w:val="22"/>
          <w:rtl w:val="true"/>
          <w:lang w:val="tr-TR" w:bidi="ar-YE"/>
        </w:rPr>
        <w:t>مدينة</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هرقل</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تفتح</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أولا</w:t>
      </w:r>
      <w:r>
        <w:rPr>
          <w:rFonts w:ascii="Book Antiqua" w:hAnsi="Book Antiqua" w:cs="Book Antiqua"/>
          <w:i/>
          <w:i/>
          <w:iCs/>
          <w:sz w:val="22"/>
          <w:sz w:val="22"/>
          <w:szCs w:val="22"/>
          <w:lang w:val="tr-TR" w:bidi="ar-YE"/>
        </w:rPr>
        <w:t xml:space="preserve"> “</w:t>
      </w:r>
      <w:r>
        <w:rPr>
          <w:rFonts w:cs="Book Antiqua" w:ascii="Book Antiqua" w:hAnsi="Book Antiqua"/>
          <w:b/>
          <w:bCs/>
          <w:i/>
          <w:iCs/>
          <w:sz w:val="22"/>
          <w:szCs w:val="22"/>
          <w:lang w:val="tr-TR" w:bidi="ar-YE"/>
        </w:rPr>
        <w:t>Herakl’in şehri önce fethedilecek.</w:t>
      </w:r>
      <w:r>
        <w:rPr>
          <w:rFonts w:cs="Book Antiqua" w:ascii="Book Antiqua" w:hAnsi="Book Antiqua"/>
          <w:sz w:val="22"/>
          <w:szCs w:val="22"/>
          <w:lang w:val="tr-TR" w:bidi="ar-YE"/>
        </w:rPr>
        <w:t xml:space="preserve">” Yani Osmanlılı Fatih Muhammed’in 1453’te fethettiği Konstantiniyye demektir. Yine Resul [SallAllahu Aleyhi ve Sellem] onu fethedeni övmüştür: </w:t>
      </w:r>
      <w:r>
        <w:rPr>
          <w:rFonts w:ascii="Book Antiqua" w:hAnsi="Book Antiqua" w:cs="Simplified Arabic"/>
          <w:i/>
          <w:i/>
          <w:iCs/>
          <w:sz w:val="22"/>
          <w:sz w:val="22"/>
          <w:szCs w:val="22"/>
          <w:rtl w:val="true"/>
          <w:lang w:val="tr-TR" w:bidi="ar-YE"/>
        </w:rPr>
        <w:t>لَتُفْتَحَ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قُسْطَنْطِينِيَّةُ</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لَنِعْ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أَمِيرُ</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أَمِيرُهَ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لَنِعْ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جَيْشُ</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ذَلِكَ</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جَيْشُ</w:t>
      </w:r>
      <w:r>
        <w:rPr>
          <w:rFonts w:ascii="Book Antiqua" w:hAnsi="Book Antiqua" w:cs="Book Antiqua"/>
          <w:i/>
          <w:i/>
          <w:iCs/>
          <w:sz w:val="22"/>
          <w:sz w:val="22"/>
          <w:szCs w:val="22"/>
          <w:lang w:val="tr-TR" w:bidi="ar-YE"/>
        </w:rPr>
        <w:t xml:space="preserve"> “</w:t>
      </w:r>
      <w:r>
        <w:rPr>
          <w:rFonts w:cs="Book Antiqua" w:ascii="Book Antiqua" w:hAnsi="Book Antiqua"/>
          <w:b/>
          <w:bCs/>
          <w:i/>
          <w:iCs/>
          <w:sz w:val="22"/>
          <w:szCs w:val="22"/>
          <w:lang w:val="tr-TR" w:bidi="ar-YE"/>
        </w:rPr>
        <w:t>Muhakkak ki Kostantaniyye fethedilecektir, onun komutanı ne güzel bir komutandır ve onun ordusu ne güzel bir ordudur.</w:t>
      </w:r>
      <w:r>
        <w:rPr>
          <w:rFonts w:cs="Book Antiqua" w:ascii="Book Antiqua" w:hAnsi="Book Antiqua"/>
          <w:sz w:val="22"/>
          <w:szCs w:val="22"/>
          <w:lang w:val="tr-TR" w:bidi="ar-YE"/>
        </w:rPr>
        <w:t xml:space="preserve">” Konstantiniyye ise bugünkü İstanbul’dur ve onun fethedilmesini işgal olarak isimlendirmek akıl işi değildi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Ayrıca Müslümanlar, kendisinden Filistin’i isteyen Yahudilere verdiği cevaptan dolayı adı altın harflerle tarihe kazınan Halife İkinci Abdulhamit’i unutmamışlardır. Zira onlara şöyle demiştir: “Doktor Hertzl’e bu konuda ciddi adımlar atmamasını nasihat ediniz. Zira ben Filistin toprağının tek bir karışından dahi vazgeçemem!.. Orası benim şahsi mülküm değildir… Bilakis İslam Ümmeti’nin mülküdür. Halkım bu topraklar uğrunda cihat etti ve orayı kanlarıyla suladı… Yahudilerin milyonları kendilerine kalsın!.. Eğer bir gün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 parçalanacak olursa işte o gün, onlar Filistin’i bedelsiz alabilirler. Ancak ben hayatta olduğum müddetçe, Filistin’in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den koparıldığını görmektense bedenimin lime lime koparılmasını tercih ederim ki bu olmayacak bir iştir. Biz hayatta kaldığımız müddetçe, cesetlerimize neşter vurulmasına asla razı olmam.” </w:t>
      </w:r>
      <w:r>
        <w:rPr>
          <w:rFonts w:cs="Book Antiqua" w:ascii="Book Antiqua" w:hAnsi="Book Antiqua"/>
          <w:sz w:val="22"/>
          <w:szCs w:val="22"/>
          <w:vertAlign w:val="superscript"/>
          <w:lang w:val="tr-TR" w:bidi="ar-YE"/>
        </w:rPr>
        <w:t>[Muvaffak Beni el-Merce/Hasta Adamın Uyanışı]</w:t>
      </w:r>
      <w:r>
        <w:rPr>
          <w:rFonts w:cs="Book Antiqua" w:ascii="Book Antiqua" w:hAnsi="Book Antiqua"/>
          <w:sz w:val="22"/>
          <w:szCs w:val="22"/>
          <w:lang w:val="tr-TR" w:bidi="ar-YE"/>
        </w:rPr>
        <w:t xml:space="preserve"> Yahudiler 1909 yılında bu taleplerini veya yönetimden azledilmesini yinelediğinde ise o azledilmeyi seçmiştir. Yahudiler fiilen İngilizlere sığındılar ve birinci dünya savaşının sona ermesi, </w:t>
      </w:r>
      <w:r>
        <w:rPr>
          <w:rFonts w:cs="Book Antiqua" w:ascii="Book Antiqua" w:hAnsi="Book Antiqua"/>
          <w:b/>
          <w:bCs/>
          <w:sz w:val="22"/>
          <w:szCs w:val="22"/>
          <w:lang w:val="tr-TR" w:bidi="ar-YE"/>
        </w:rPr>
        <w:t>Osmanlı Hilafeti</w:t>
      </w:r>
      <w:r>
        <w:rPr>
          <w:rFonts w:cs="Book Antiqua" w:ascii="Book Antiqua" w:hAnsi="Book Antiqua"/>
          <w:sz w:val="22"/>
          <w:szCs w:val="22"/>
          <w:lang w:val="tr-TR" w:bidi="ar-YE"/>
        </w:rPr>
        <w:t xml:space="preserve">’nin hezimete uğraması ve arından yıkılmasından bir sene önce onlardan Balfour Deklarasyonu sözünü aldılar. Böylece Yahudiler, Osmanlı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 yıkıldıktan 24 sene sonra Filistin toprakları üzerinde varlıklarını ikame etmeyi gerçekleştirdile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Yemen’e gelince: Osmanlılar Portekiz gemilerinin Yemen’e yaklaşmasını engelledikleri gibi Doğu Hindistan Şirketini kurduktan sonra İngiliz gemilerinin de Arap Yarımadasına yaklaşmasını engellediler. İngilizler, ancak Osmanlıların ayrılmasından sonra 1839 yılında Yemen’i ve Yemenlilerin ihmal ettiği ve İngilizlerle savaşlarında kullanmadıkları Sayra Kalesini işgal ettile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Osmanlıların Yemen’de ikinci kez bulunduğu dönemde bir grup Yemenli hacı, Sa’de’den Mekke’ye demir yolu ile yolculuk etme imkanı buldular. Bu demir yolunu “petrol arayan İngilizlerin rakibi” Almanlar inşa etmişti. Bu demir yolu ile Irak, Körfez ve Yemen üzerinden İstanbul’u Mekke’ye bağlayacaklardı. Sonra bu demir yolunu, Arabistanlı Lawrence “1916” yılında Osmanlılara karşı başlatılan büyük Arap ayaklanmasında imha etti. Bir Fransız şirketi, el-Hadide ve Sana arasında bir demir yolu inşa etme sürecine girdi ve bunun karşılığında Osmanlılardan altın dinarlar aldı. Ancak Birinci Dünya Savaşı’nın çıkması demir yolunun inşa edilmesini engelledi.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Ayrıca bizler, 1860 yılında Paris’te gizlice kurulan İttihat ve Terakki partisinin kurulması ve üyelerini Yemen de dahil farklı beldelere dağıtması gibi sonunda </w:t>
      </w:r>
      <w:r>
        <w:rPr>
          <w:rFonts w:cs="Book Antiqua" w:ascii="Book Antiqua" w:hAnsi="Book Antiqua"/>
          <w:b/>
          <w:bCs/>
          <w:sz w:val="22"/>
          <w:szCs w:val="22"/>
          <w:lang w:val="tr-TR" w:bidi="ar-YE"/>
        </w:rPr>
        <w:t>Osmanlı Hilafet Devleti</w:t>
      </w:r>
      <w:r>
        <w:rPr>
          <w:rFonts w:cs="Book Antiqua" w:ascii="Book Antiqua" w:hAnsi="Book Antiqua"/>
          <w:sz w:val="22"/>
          <w:szCs w:val="22"/>
          <w:lang w:val="tr-TR" w:bidi="ar-YE"/>
        </w:rPr>
        <w:t>’nin yıkılmasına neden olan zafiyet faktörlerinin de farkındayız. Ancak insaflı olmak hataları onaylamak demek değildir. Osmanlılara isabet eden şeyleri kabul etmemize rağmen işledikleri hataları kabul etmemekteyiz.</w:t>
      </w:r>
    </w:p>
    <w:p>
      <w:pPr>
        <w:pStyle w:val="Normal"/>
        <w:bidi w:val="0"/>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2-Hilafet, ne bir yalandır ne de bir hurafedir. Bilakis Hilafet, İslam’ın yönetim nizamının şekli olup kendisinden önceki ve sonraki diğer yönetim şeklinden tamamen farklıdır. Nitekim Hilafet hakkında deliller varit olmuştur. El-Buhari ve Muslim, Ebu Hazım’dan şöyle dediğini rivayet ettiler: </w:t>
      </w:r>
      <w:r>
        <w:rPr>
          <w:rFonts w:ascii="Book Antiqua" w:hAnsi="Book Antiqua" w:cs="Simplified Arabic"/>
          <w:i/>
          <w:i/>
          <w:iCs/>
          <w:sz w:val="22"/>
          <w:sz w:val="22"/>
          <w:szCs w:val="22"/>
          <w:rtl w:val="true"/>
          <w:lang w:val="tr-TR" w:bidi="ar-YE"/>
        </w:rPr>
        <w:t>كَانَتْ</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نُو</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إِسْرَائِيلَ</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تَسُوسُهُ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أنْبِيَاءُ</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كُلَّمَ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هَلَكَ</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نَبِيٌّ</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خَلَفَهُ</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نَبِيٌّ</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إِنَّهُ</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ل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نَبِيَّ</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عْدِي</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سَيَكُ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خُلَفَاءُ</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يَكْثُرُ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قَالُو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مَ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تَأْمُرُنَ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قَالَ</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و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بَيْعَةِ</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أوَّلِ</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الأوَّلِ</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أَعْطُوهُ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حَقَّهُ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إِ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للَّهَ</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سَائِلُهُ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عَمَّ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اسْتَرْعَاهُمْ</w:t>
      </w:r>
      <w:r>
        <w:rPr>
          <w:rFonts w:ascii="Book Antiqua" w:hAnsi="Book Antiqua" w:cs="Book Antiqua"/>
          <w:i/>
          <w:i/>
          <w:iCs/>
          <w:sz w:val="22"/>
          <w:sz w:val="22"/>
          <w:szCs w:val="22"/>
          <w:lang w:val="tr-TR" w:bidi="ar-YE"/>
        </w:rPr>
        <w:t xml:space="preserve">  “</w:t>
      </w:r>
      <w:r>
        <w:rPr>
          <w:rFonts w:cs="Book Antiqua" w:ascii="Book Antiqua" w:hAnsi="Book Antiqua"/>
          <w:b/>
          <w:bCs/>
          <w:i/>
          <w:iCs/>
          <w:sz w:val="22"/>
          <w:szCs w:val="22"/>
          <w:lang w:val="tr-TR" w:bidi="ar-YE"/>
        </w:rPr>
        <w:t>İsrail oğulları, nebiler tarafından siyâset ediliyordu</w:t>
      </w:r>
      <w:r>
        <w:rPr>
          <w:rFonts w:cs="Book Antiqua" w:ascii="Book Antiqua" w:hAnsi="Book Antiqua"/>
          <w:i/>
          <w:iCs/>
          <w:sz w:val="22"/>
          <w:szCs w:val="22"/>
          <w:lang w:val="tr-TR" w:bidi="ar-YE"/>
        </w:rPr>
        <w:t xml:space="preserve"> (yönetiliyordu). </w:t>
      </w:r>
      <w:r>
        <w:rPr>
          <w:rFonts w:cs="Book Antiqua" w:ascii="Book Antiqua" w:hAnsi="Book Antiqua"/>
          <w:b/>
          <w:bCs/>
          <w:i/>
          <w:iCs/>
          <w:sz w:val="22"/>
          <w:szCs w:val="22"/>
          <w:lang w:val="tr-TR" w:bidi="ar-YE"/>
        </w:rPr>
        <w:t>Bir nebi vefat edince, bir diğer nebi ona halef oluyordu. Artık benden sonra nebi yoktur. Halifeler olacak da çoğalacaklardır.</w:t>
      </w:r>
      <w:r>
        <w:rPr>
          <w:rFonts w:cs="Book Antiqua" w:ascii="Book Antiqua" w:hAnsi="Book Antiqua"/>
          <w:i/>
          <w:iCs/>
          <w:sz w:val="22"/>
          <w:szCs w:val="22"/>
          <w:lang w:val="tr-TR" w:bidi="ar-YE"/>
        </w:rPr>
        <w:t>” Dediler ki: “Öyleyse bize ne emredersiniz?” Dedi ki: “</w:t>
      </w:r>
      <w:r>
        <w:rPr>
          <w:rFonts w:cs="Book Antiqua" w:ascii="Book Antiqua" w:hAnsi="Book Antiqua"/>
          <w:b/>
          <w:bCs/>
          <w:i/>
          <w:iCs/>
          <w:sz w:val="22"/>
          <w:szCs w:val="22"/>
          <w:lang w:val="tr-TR" w:bidi="ar-YE"/>
        </w:rPr>
        <w:t>İlk olana, ilk olana biatinize sadâkat gösterin. Muhakkak ki Allah size karşı görevlerini yerine getirip getirmediklerini onlardan soracaktır.</w:t>
      </w:r>
      <w:r>
        <w:rPr>
          <w:rFonts w:cs="Book Antiqua" w:ascii="Book Antiqua" w:hAnsi="Book Antiqua"/>
          <w:i/>
          <w:iCs/>
          <w:sz w:val="22"/>
          <w:szCs w:val="22"/>
          <w:lang w:val="tr-TR" w:bidi="ar-YE"/>
        </w:rPr>
        <w:t>”</w:t>
      </w:r>
      <w:r>
        <w:rPr>
          <w:rFonts w:cs="Book Antiqua" w:ascii="Book Antiqua" w:hAnsi="Book Antiqua"/>
          <w:sz w:val="22"/>
          <w:szCs w:val="22"/>
          <w:lang w:val="tr-TR" w:bidi="ar-YE"/>
        </w:rPr>
        <w:t xml:space="preserve"> Yine İbn-u Hıbban, Sahihinde Ebu Seleme’den o da Ebu Hurayra’dan Resulullah [SallAllahu Aleyhi ve Sellem]’in şöyle dediğini rivayet etmiştir: </w:t>
      </w:r>
      <w:r>
        <w:rPr>
          <w:rFonts w:ascii="Book Antiqua" w:hAnsi="Book Antiqua" w:cs="Simplified Arabic"/>
          <w:i/>
          <w:i/>
          <w:iCs/>
          <w:sz w:val="22"/>
          <w:sz w:val="22"/>
          <w:szCs w:val="22"/>
          <w:rtl w:val="true"/>
          <w:lang w:val="tr-TR" w:bidi="ar-YE"/>
        </w:rPr>
        <w:t>سيك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عدي</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خلفاء</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عمل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م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علم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يفعل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م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ؤمر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ث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ك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م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عد</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خلفاء</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عمل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م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ل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علم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يفعل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مالا</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يؤمرو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م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أنكر</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عليهم</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فقد</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بريء</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لك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من</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رضي</w:t>
      </w:r>
      <w:r>
        <w:rPr>
          <w:rFonts w:ascii="Book Antiqua" w:hAnsi="Book Antiqua" w:eastAsia="Book Antiqua" w:cs="Book Antiqua"/>
          <w:i/>
          <w:i/>
          <w:iCs/>
          <w:sz w:val="22"/>
          <w:sz w:val="22"/>
          <w:szCs w:val="22"/>
          <w:rtl w:val="true"/>
          <w:lang w:val="tr-TR" w:bidi="ar-YE"/>
        </w:rPr>
        <w:t xml:space="preserve"> </w:t>
      </w:r>
      <w:r>
        <w:rPr>
          <w:rFonts w:ascii="Book Antiqua" w:hAnsi="Book Antiqua" w:cs="Simplified Arabic"/>
          <w:i/>
          <w:i/>
          <w:iCs/>
          <w:sz w:val="22"/>
          <w:sz w:val="22"/>
          <w:szCs w:val="22"/>
          <w:rtl w:val="true"/>
          <w:lang w:val="tr-TR" w:bidi="ar-YE"/>
        </w:rPr>
        <w:t>وتابع</w:t>
      </w:r>
      <w:r>
        <w:rPr>
          <w:rFonts w:ascii="Book Antiqua" w:hAnsi="Book Antiqua" w:cs="Book Antiqua"/>
          <w:i/>
          <w:i/>
          <w:iCs/>
          <w:sz w:val="22"/>
          <w:sz w:val="22"/>
          <w:szCs w:val="22"/>
          <w:lang w:val="tr-TR" w:bidi="ar-YE"/>
        </w:rPr>
        <w:t xml:space="preserve"> “</w:t>
      </w:r>
      <w:r>
        <w:rPr>
          <w:rFonts w:cs="Book Antiqua" w:ascii="Book Antiqua" w:hAnsi="Book Antiqua"/>
          <w:b/>
          <w:bCs/>
          <w:i/>
          <w:iCs/>
          <w:sz w:val="22"/>
          <w:szCs w:val="22"/>
          <w:lang w:val="tr-TR" w:bidi="ar-YE"/>
        </w:rPr>
        <w:t>Benden sonra Halifeler olacak. Bildikleri ile amel edecekler ve emrettikleri şeyleri yapacaklar. Sonra yine Halifeler olacak. Bilmedikleri şeylerle amel edecekler ve emrettikleri şeyleri yapmayacaklar. Kim onlara karşı çıkarsa beri olur. Ama kim razı ve tabi olursa o başka!</w:t>
      </w:r>
      <w:r>
        <w:rPr>
          <w:rFonts w:cs="Book Antiqua" w:ascii="Book Antiqua" w:hAnsi="Book Antiqua"/>
          <w:sz w:val="22"/>
          <w:szCs w:val="22"/>
          <w:lang w:val="tr-TR" w:bidi="ar-YE"/>
        </w:rPr>
        <w:t xml:space="preserve">” Sahabe, Ebu Bekir’in Müslümanların Halifesi görevini üstlendikten sonra ihtilaf etmemişler ve Hilafet, 88 yıl önce yıkılıncaya kadar 1300 küsur yıl baki kalmıştır. Hilafet, “dinin bekçiliği ve dünyayı dinle siyaset etmek üzere tüm Müslümanların genel başkanlığı” olarak tarif edilmiştir. Dolayısıyla Hilafet, dahilde ve hariçte işlerini İslam ile yürütmek üzere Müslümanları tek bir devlet altında toplayan siyasi varlıklarıdır. Zira siyasî, iktisadî, içtimaî, eğitim, haricî siyaset ve hayatın diğer tüm alanlarında İslam’la hükmetmek ancak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in gölgesi altında mümkündür ki şeri kaide şudur: “Vacibin kendisi ile tamamlandığı şeyde vaciptir”. Ayrıca İngilizlerin ve Fransızların kendileri dışındaki diğer Batılıların desteğini alıp “Sykes-Picot”  anlaşması ile sınırlar inşa ederek parçaladıkları İslam ümmetinin bugünkü durumu, Allah’ın indirdikleri ile yönetimi uzaklaştırdıktan sonra Batı’nın sistemlerine ve fikirlerine mahkum edilmiş hali Hilafet’i kurarak içerisinde bulunduğu durumdan çıkaracak tek köklü çözümü gerektirmektedi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Resul [SallAllahu Aleyhi ve Sellem]’in İmam-ı Ahmed’in Musnedinde geçen şu hadisi ile bitiriyoruz:</w:t>
      </w:r>
    </w:p>
    <w:p>
      <w:pPr>
        <w:pStyle w:val="Normal"/>
        <w:bidi w:val="0"/>
        <w:jc w:val="both"/>
        <w:rPr/>
      </w:pPr>
      <w:r>
        <w:rPr>
          <w:rFonts w:eastAsia="Book Antiqua" w:cs="Book Antiqua" w:ascii="Book Antiqua" w:hAnsi="Book Antiqua"/>
          <w:sz w:val="22"/>
          <w:szCs w:val="22"/>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نبوة</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فيك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له</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إذ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خلافةٌ</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على</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نهاج</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نبوة</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ف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له</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إذ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لّه</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لك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عاض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في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له</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إذ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لكً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جبريّة</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ف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له</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إذ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شاء</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أ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يرفعها،</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تكون</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خلافة</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على</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مِنهاج</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النبوة</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ثم</w:t>
      </w:r>
      <w:r>
        <w:rPr>
          <w:rFonts w:ascii="Book Antiqua" w:hAnsi="Book Antiqua" w:eastAsia="Book Antiqua" w:cs="Book Antiqua"/>
          <w:sz w:val="22"/>
          <w:sz w:val="22"/>
          <w:szCs w:val="22"/>
          <w:rtl w:val="true"/>
          <w:lang w:val="tr-TR" w:bidi="ar-YE"/>
        </w:rPr>
        <w:t xml:space="preserve"> </w:t>
      </w:r>
      <w:r>
        <w:rPr>
          <w:rFonts w:ascii="Book Antiqua" w:hAnsi="Book Antiqua" w:cs="Simplified Arabic"/>
          <w:sz w:val="22"/>
          <w:sz w:val="22"/>
          <w:szCs w:val="22"/>
          <w:rtl w:val="true"/>
          <w:lang w:val="tr-TR" w:bidi="ar-YE"/>
        </w:rPr>
        <w:t>سَكتَ</w:t>
      </w:r>
      <w:r>
        <w:rPr>
          <w:rFonts w:ascii="Book Antiqua" w:hAnsi="Book Antiqua" w:eastAsia="Book Antiqua" w:cs="Book Antiqua"/>
          <w:sz w:val="22"/>
          <w:sz w:val="22"/>
          <w:szCs w:val="22"/>
          <w:lang w:val="tr-TR" w:bidi="ar-YE"/>
        </w:rPr>
        <w:t xml:space="preserve">  </w:t>
      </w:r>
      <w:r>
        <w:rPr>
          <w:rFonts w:ascii="Book Antiqua" w:hAnsi="Book Antiqua" w:cs="Book Antiqua"/>
          <w:sz w:val="22"/>
          <w:sz w:val="22"/>
          <w:szCs w:val="22"/>
          <w:lang w:val="tr-TR" w:bidi="ar-YE"/>
        </w:rPr>
        <w:t>“</w:t>
      </w:r>
      <w:r>
        <w:rPr>
          <w:rFonts w:cs="Book Antiqua" w:ascii="Book Antiqua" w:hAnsi="Book Antiqua"/>
          <w:b/>
          <w:bCs/>
          <w:sz w:val="22"/>
          <w:szCs w:val="22"/>
          <w:lang w:val="tr-TR" w:bidi="ar-YE"/>
        </w:rPr>
        <w:t>Allah’ın olmasını dilediği kadar aranızda Nübüvvet olacak, sonra onu kaldırmayı dilediğinde onu kaldıracaktır. Sonra Nübüvvet Minhacı üzere</w:t>
      </w:r>
      <w:r>
        <w:rPr>
          <w:rFonts w:cs="Book Antiqua" w:ascii="Book Antiqua" w:hAnsi="Book Antiqua"/>
          <w:sz w:val="22"/>
          <w:szCs w:val="22"/>
          <w:lang w:val="tr-TR" w:bidi="ar-YE"/>
        </w:rPr>
        <w:t xml:space="preserve"> [Raşidi] </w:t>
      </w:r>
      <w:r>
        <w:rPr>
          <w:rFonts w:cs="Book Antiqua" w:ascii="Book Antiqua" w:hAnsi="Book Antiqua"/>
          <w:b/>
          <w:bCs/>
          <w:sz w:val="22"/>
          <w:szCs w:val="22"/>
          <w:lang w:val="tr-TR" w:bidi="ar-YE"/>
        </w:rPr>
        <w:t>Hilafet olacaktır. Böylece Allah’ın olmasını dilediği kadar olacak, sonra Allah onu kaldırmayı dilediğinde onu da kaldıracaktır. Sonra ısırıcı Hanedanlık olacaktır. Böylece Allah’ın olmasını dilediği kadar olacak, sonra kaldırmayı dilediğinde Allah onu da kaldıracaktır. Sonra Zorba Diktatörlük olacaktır. Böylece Allah’ın olmasını dilediği kadar olacak, sonra onu kaldırmayı dilediğinde onu da kaldıracaktır. Sonra</w:t>
      </w:r>
      <w:r>
        <w:rPr>
          <w:rFonts w:cs="Book Antiqua" w:ascii="Book Antiqua" w:hAnsi="Book Antiqua"/>
          <w:sz w:val="22"/>
          <w:szCs w:val="22"/>
          <w:lang w:val="tr-TR" w:bidi="ar-YE"/>
        </w:rPr>
        <w:t xml:space="preserve"> (yeniden) </w:t>
      </w:r>
      <w:r>
        <w:rPr>
          <w:rFonts w:cs="Book Antiqua" w:ascii="Book Antiqua" w:hAnsi="Book Antiqua"/>
          <w:b/>
          <w:bCs/>
          <w:sz w:val="22"/>
          <w:szCs w:val="22"/>
          <w:lang w:val="tr-TR" w:bidi="ar-YE"/>
        </w:rPr>
        <w:t>Nübüvvet Minhacı üzere [Raşidi] Hilafet olacaktır.</w:t>
      </w:r>
      <w:r>
        <w:rPr>
          <w:rFonts w:cs="Book Antiqua" w:ascii="Book Antiqua" w:hAnsi="Book Antiqua"/>
          <w:sz w:val="22"/>
          <w:szCs w:val="22"/>
          <w:lang w:val="tr-TR" w:bidi="ar-YE"/>
        </w:rPr>
        <w:t>” Sonra sust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bidi w:val="0"/>
      <w:jc w:val="left"/>
      <w:rPr>
        <w:rFonts w:ascii="00679" w:hAnsi="00679" w:cs="Arabic Transparent"/>
        <w:b w:val="false"/>
        <w:b w:val="false"/>
        <w:bCs w:val="false"/>
        <w:color w:val="000000"/>
        <w:sz w:val="32"/>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Zilkade 1433 / M. 22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Zilkade 1433 / M. 22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20:29:00Z</dcterms:created>
  <dc:creator/>
  <dc:description/>
  <cp:keywords/>
  <dc:language>en-US</dc:language>
  <cp:lastModifiedBy/>
  <cp:lastPrinted>2010-08-14T01:43:00Z</cp:lastPrinted>
  <dcterms:modified xsi:type="dcterms:W3CDTF">2012-10-18T20:34:00Z</dcterms:modified>
  <cp:revision>5</cp:revision>
  <dc:subject/>
  <dc:title>Sayın Şari Gazetesi Editörü</dc:title>
</cp:coreProperties>
</file>