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Resmi Sözcüsünün Kaçırılması Meselesi</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eyâni’nin Baltacıları, Navid But’un Ailesinden Fidye İstiyo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Hükümetin gizli kurumları, bugün Navid But’u serbest bırakmak için ailesine bir mektup göndererek onlardan fidye parası istediler. Navid But’un Keyni’nin baltacıları tarafından kaçırılmayıp suç çeteleri tarafından kaçırıldığı intibasını vermeyi terk ettiler! Keyâni’nin baltacıları, Hilafet davetinden vazgeçmediği takdirde Navid But’u öldürmek ve cesedini bir kenara atmakla tehdit ettile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Keyâni’nin ve onunla çalışan baltacıların adeti işte budur. Zira haktan sapmayan mümin kişilerle karşılaştıklarında önce onu öldürmekle tehdit ederler ve ardından onlardan fidye talep ederler. Ancak Keyâni, Navid But’u kaçırarak büyük hatalar işlediği hanesine bir yenisini daha eklediğinin farkında değildir. Zira bu durum, hem kendisi hem de baltacıları aleyhine olumsuz tepki yapmıştır. Zira insanlar dikkatlerini Hizb-ut Tahrir’e ve maruz kaldığı baskıya vermişlerdir. Dolayısıyla onun bu hatası, Pakistan’da Hilafete olan daveti güçlendirmiştir. Ama onun, şu ana kadar bunun farkında olduğunu zannetmiyoruz.</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Hizb-ut Tahrir, medya organlarını, insan hakları örgütlerini ve avukatları, Keyâni ve baltacıları karşısında seslerini yükseltmeye, Navid But ve ailesi üzerindeki zalimlerin zulmünü kaldırmada kendilerine düşen görevi yerine getirmeye davet ettiği gibi General Keyâni ve yandaşlarını da gidişatlarını değiştirmeleri yoksa akıbetlerinin Kaddafi gibi zalimlerin akıbetinden pek de farklı olmayacağı noktasında kendilerini uyarmaktadır. Elbette ahiret azabı, daha şiddetli ve kalıcıd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pPr>
      <w:r>
        <w:rPr>
          <w:rFonts w:ascii="Book Antiqua" w:hAnsi="Book Antiqua" w:cs="Simplified Arabic"/>
          <w:b w:val="false"/>
          <w:b w:val="false"/>
          <w:bCs w:val="false"/>
          <w:color w:val="000000"/>
          <w:szCs w:val="24"/>
          <w:rtl w:val="true"/>
          <w:lang w:val="tr-TR"/>
        </w:rPr>
        <w:t>وَ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حْسَبَ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ٱ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غَافِ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عْمَ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ٱلظَّالِمُ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نَّ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ؤَخِّرُ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يَوْ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شْخَصُ</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ي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ٱلأَبْصَا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هْطِعِ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قْنِعِ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رُءُوسِ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رْتَدُّ</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يْ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طَرْفُ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أَفْئِدَتُ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هَوَآءٌ</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b w:val="false"/>
          <w:b w:val="false"/>
          <w:bCs w:val="false"/>
          <w:color w:val="000000"/>
          <w:sz w:val="22"/>
          <w:sz w:val="22"/>
          <w:szCs w:val="22"/>
          <w:lang w:val="tr-TR"/>
        </w:rPr>
        <w:t>“</w:t>
      </w:r>
      <w:r>
        <w:rPr>
          <w:rFonts w:cs="Simplified Arabic" w:ascii="Book Antiqua" w:hAnsi="Book Antiqua"/>
          <w:b w:val="false"/>
          <w:bCs w:val="false"/>
          <w:color w:val="000000"/>
          <w:sz w:val="22"/>
          <w:szCs w:val="22"/>
          <w:lang w:val="tr-TR"/>
        </w:rPr>
        <w:t xml:space="preserve">(Resûlüm!) Sakın, Allah’ı zalimlerin yaptıklarından habersiz sanma! Ancak, Allah onları (cezalandırmayı), korkudan gözlerin dışarı fırlayacağı bir güne erteliyor. Zihinleri bomboş olarak kendilerine bile dönüp bakamaz durumda, gözleri göğe dikilmiş bir vaziyette koşarlar.” </w:t>
      </w:r>
      <w:r>
        <w:rPr>
          <w:rFonts w:cs="Simplified Arabic" w:ascii="Book Antiqua" w:hAnsi="Book Antiqua"/>
          <w:b w:val="false"/>
          <w:bCs w:val="false"/>
          <w:color w:val="000000"/>
          <w:sz w:val="22"/>
          <w:szCs w:val="22"/>
          <w:vertAlign w:val="superscript"/>
          <w:lang w:val="tr-TR"/>
        </w:rPr>
        <w:t>[İbrahim 42-43]</w:t>
      </w:r>
      <w:r>
        <w:rPr>
          <w:rFonts w:cs="Simplified Arabic" w:ascii="Book Antiqua" w:hAnsi="Book Antiqua"/>
          <w:b w:val="false"/>
          <w:bCs w:val="false"/>
          <w:color w:val="000000"/>
          <w:sz w:val="22"/>
          <w:szCs w:val="22"/>
          <w:lang w:val="tr-TR"/>
        </w:rPr>
        <w:t xml:space="preserve">   </w:t>
      </w:r>
    </w:p>
    <w:p>
      <w:pPr>
        <w:pStyle w:val="Normal"/>
        <w:tabs>
          <w:tab w:val="clear" w:pos="709"/>
          <w:tab w:val="center" w:pos="4932" w:leader="none"/>
          <w:tab w:val="left" w:pos="6705" w:leader="none"/>
        </w:tabs>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3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3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pPr>
                          <w:r>
                            <w:rPr>
                              <w:rFonts w:cs="Book Antiqua" w:ascii="Book Antiqua" w:hAnsi="Book Antiqua"/>
                              <w:lang w:val="tr-TR"/>
                            </w:rPr>
                            <w:t xml:space="preserve">H. </w:t>
                          </w:r>
                          <w:r>
                            <w:rPr>
                              <w:rFonts w:cs="Book Antiqua" w:ascii="Book Antiqua" w:hAnsi="Book Antiqua"/>
                              <w:color w:val="000000"/>
                            </w:rPr>
                            <w:t xml:space="preserve">03 Zilkade </w:t>
                          </w:r>
                          <w:r>
                            <w:rPr>
                              <w:rFonts w:cs="Book Antiqua" w:ascii="Book Antiqua" w:hAnsi="Book Antiqua"/>
                              <w:lang w:val="tr-TR"/>
                            </w:rPr>
                            <w:t>1433 / M. 20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 xml:space="preserve">H. </w:t>
                    </w:r>
                    <w:r>
                      <w:rPr>
                        <w:rFonts w:cs="Book Antiqua" w:ascii="Book Antiqua" w:hAnsi="Book Antiqua"/>
                        <w:color w:val="000000"/>
                      </w:rPr>
                      <w:t xml:space="preserve">03 Zilkade </w:t>
                    </w:r>
                    <w:r>
                      <w:rPr>
                        <w:rFonts w:cs="Book Antiqua" w:ascii="Book Antiqua" w:hAnsi="Book Antiqua"/>
                        <w:lang w:val="tr-TR"/>
                      </w:rPr>
                      <w:t>1433 / M. 20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49:00Z</dcterms:created>
  <dc:creator/>
  <dc:description/>
  <cp:keywords/>
  <dc:language>en-US</dc:language>
  <cp:lastModifiedBy/>
  <cp:lastPrinted>2010-11-03T00:07:00Z</cp:lastPrinted>
  <dcterms:modified xsi:type="dcterms:W3CDTF">2012-10-18T19:53:00Z</dcterms:modified>
  <cp:revision>5</cp:revision>
  <dc:subject/>
  <dc:title>Keyâni’nin Baltacıları, Navid But’un Ailesinden Fidye İstiyor </dc:title>
</cp:coreProperties>
</file>