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eddua Ayaklan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Resulullah [SallAllahu Aleyhi ve Sellem]’e Yapılan Hakareti Protesto Etmek İçin Karaçi’de Yapılan Büyük Yürüyüş, Pakistan’daki Tagutların Suratına Atılmış Bir Tokattı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akistan’ın en büyük şehri ve ekonominin başkenti olan Karaçi’deki Müslümanlar, Pakistan’ın hain yöneticilerin suratına bir tokat indirmişlerdir. Çünkü onlar, Resulullah [SallAllahu Aleyhi ve Sellem]’e hakaret edilmesini eleştiren yürüyüşleri bastırma girişiminde bulunmuşlardır. Zira Amerika’nın Pakistan’daki ajan köleleri Keyâni ve Zerdâri, birden Resul [SallAllahu Aleyhi ve Sellem]’e yapılan hakareti kınamak için ülkeyi saran ayaklanmaları bastırmak amacıyla Cuma gününün resmi tatil olduğunu ilan etmişler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Nitekim Obama’ya olan körü körüne bağlılıklarından dolayı Amerikan konsolosluklarını korumak için gerekli takviye kuvvetleri kullandıklarını, telefon bağlantılarını kestiklerini, İslamabad’a giriş ve çıkışları engellediklerini açıkladılar. İstihbarat organları, insanların toplanmasını engellemek ve görüntülerini çarpıtmak için birçok birimini konuşlandırdılar. Buna rağmen Resulullah [SallAllahu Aleyhi ve Sellem]’i seven Karaçi’deki Müslümanlar, yöneticilerin bu tedbirleri almasından bir gün önc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Karaçi’de düzenlediği büyük yürüyüşe katılarak bu hakarete cevap verdiler. Hizb bu gösteride silahlı kuvvetleri, Amerikan konsolosluklarını ve üslerini kapatmaya, Amerikan diplomatlarının hepsinin ve askeri istihbarat görevlilerini kovmaya davet ettiği gibi ümmetin ve dinin gerçek koruyucusu olan </w:t>
      </w:r>
      <w:r>
        <w:rPr>
          <w:rFonts w:cs="Book Antiqua" w:ascii="Book Antiqua" w:hAnsi="Book Antiqua"/>
          <w:b/>
          <w:bCs/>
          <w:sz w:val="22"/>
          <w:szCs w:val="22"/>
          <w:lang w:val="tr-TR"/>
        </w:rPr>
        <w:t>Hilafet Devleti</w:t>
      </w:r>
      <w:r>
        <w:rPr>
          <w:rFonts w:cs="Book Antiqua" w:ascii="Book Antiqua" w:hAnsi="Book Antiqua"/>
          <w:sz w:val="22"/>
          <w:szCs w:val="22"/>
          <w:lang w:val="tr-TR"/>
        </w:rPr>
        <w:t>’ni derhal geri getirmelerini talep etti. Yöneticiler, artık Fas’tan Orta Asya’ya kadar uyanmaya başlayan bu devasa ümmete karşı yanlış tarafı desteklediklerini bilmelidirler. Bu uyanış, İslam için ayaklanmadır ve ümmet, şehitler feda etmeyi asla esirgemeyecek olup Allahu [Subhanehu ve Teâla]’nın yolunda bunu gerçekleştirmek için çalışmakta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slam ümmeti, otoritesini, egemenliğini, servetlerini ve altı milyon askeri geçen silahlı ordusunu geri almak üzeredir. Mevcut aşağılık yöneticiler ise her gün hıyanetlerine bir yenisini eklemekteler. Allah’ın izniyle onlar bu yüzden adil Halife tarafından yakında hesaba çekilecekler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يُرِي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طْفِؤُ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و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فْوَاهِ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و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افِرُ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Onlar ağızlarıyla Allah'ın nûrunu söndürmek istiyorlar. Halbuki kâfirler istemeseler de Allah nûrunu tamamlayacaktır.</w:t>
      </w:r>
      <w:r>
        <w:rPr>
          <w:rFonts w:cs="Book Antiqua" w:ascii="Book Antiqua" w:hAnsi="Book Antiqua"/>
          <w:sz w:val="22"/>
          <w:szCs w:val="22"/>
          <w:lang w:val="tr-TR"/>
        </w:rPr>
        <w:t>”</w:t>
      </w:r>
      <w:r>
        <w:rPr>
          <w:rFonts w:cs="Book Antiqua" w:ascii="Book Antiqua" w:hAnsi="Book Antiqua"/>
          <w:sz w:val="22"/>
          <w:szCs w:val="22"/>
          <w:vertAlign w:val="superscript"/>
          <w:lang w:val="tr-TR"/>
        </w:rPr>
        <w:t xml:space="preserve"> [Saff 8]</w:t>
      </w:r>
    </w:p>
    <w:p>
      <w:pPr>
        <w:pStyle w:val="Normal"/>
        <w:bidi w:val="0"/>
        <w:jc w:val="both"/>
        <w:rPr>
          <w:rFonts w:ascii="Book Antiqua" w:hAnsi="Book Antiqua" w:cs="Book Antiqua"/>
          <w:sz w:val="21"/>
          <w:szCs w:val="21"/>
          <w:lang w:val="tr-TR"/>
        </w:rPr>
      </w:pPr>
      <w:r>
        <w:rPr>
          <w:rFonts w:cs="Book Antiqua" w:ascii="Book Antiqua" w:hAnsi="Book Antiqua"/>
          <w:sz w:val="21"/>
          <w:szCs w:val="21"/>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1"/>
          <w:szCs w:val="21"/>
          <w:lang w:val="tr-TR" w:bidi="ar-JO"/>
        </w:rPr>
      </w:pPr>
      <w:r>
        <w:rPr>
          <w:rFonts w:cs="Book Antiqua" w:ascii="Book Antiqua" w:hAnsi="Book Antiqua"/>
          <w:sz w:val="21"/>
          <w:szCs w:val="21"/>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04" w:bottom="1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3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3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32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pPr>
                          <w:r>
                            <w:rPr>
                              <w:rFonts w:cs="Book Antiqua" w:ascii="Book Antiqua" w:hAnsi="Book Antiqua"/>
                              <w:lang w:val="tr-TR"/>
                            </w:rPr>
                            <w:t xml:space="preserve">H. </w:t>
                          </w:r>
                          <w:r>
                            <w:rPr>
                              <w:rFonts w:cs="Book Antiqua" w:ascii="Book Antiqua" w:hAnsi="Book Antiqua"/>
                              <w:color w:val="000000"/>
                            </w:rPr>
                            <w:t xml:space="preserve">03 Zilkade </w:t>
                          </w:r>
                          <w:r>
                            <w:rPr>
                              <w:rFonts w:cs="Book Antiqua" w:ascii="Book Antiqua" w:hAnsi="Book Antiqua"/>
                              <w:lang w:val="tr-TR"/>
                            </w:rPr>
                            <w:t>1433 / M. 20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75.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 xml:space="preserve">H. </w:t>
                    </w:r>
                    <w:r>
                      <w:rPr>
                        <w:rFonts w:cs="Book Antiqua" w:ascii="Book Antiqua" w:hAnsi="Book Antiqua"/>
                        <w:color w:val="000000"/>
                      </w:rPr>
                      <w:t xml:space="preserve">03 Zilkade </w:t>
                    </w:r>
                    <w:r>
                      <w:rPr>
                        <w:rFonts w:cs="Book Antiqua" w:ascii="Book Antiqua" w:hAnsi="Book Antiqua"/>
                        <w:lang w:val="tr-TR"/>
                      </w:rPr>
                      <w:t>1433 / M. 20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9:56:00Z</dcterms:created>
  <dc:creator/>
  <dc:description/>
  <cp:keywords/>
  <dc:language>en-US</dc:language>
  <cp:lastModifiedBy/>
  <cp:lastPrinted>2010-11-03T00:07:00Z</cp:lastPrinted>
  <dcterms:modified xsi:type="dcterms:W3CDTF">2012-10-18T19:59:00Z</dcterms:modified>
  <cp:revision>3</cp:revision>
  <dc:subject/>
  <dc:title>Beddua Ayaklanması: Resulullah [SallAllahu Aleyhi ve Sellem]’e Yapılan Hakareti Protesto Etmek İçin Karaçi’de Yapılan Büyük Yürüyüş, Pakistan’daki Tagutların Suratına Atılmış Bir Tokattır</dc:title>
</cp:coreProperties>
</file>