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Kabil Üniversitesinin Düzenlediği Gösterilere Bakış</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abil Üniversitesinin hocaları ve öğrencileri, ideolojik dürtü ile 16 Eylül 2012 günü Sevgili Resulümüz [SallAllahu Aleyhi ve Sellem]’e yapılan hakarete bir tepki olarak gösteriler düzenlediler. Göstericiler, Amerika Birleşik Devletlerinin, “İsrail’in” bayrağını ve Amerikan Başkanının resmini yaktılar. Ayrıca göstericiler, “Demokrasi Küfür Sistemidir, Onu Tatbik Etmek veya Onunla Çalışmak Haramdır”, “Yakında Bu Cürümlere Cevap Vereceğiz”, “Müslümanlar, Ümmetin Birliğine Muhtaçtır”, “Tek İlah, Tek Akide, Tek Bayrak, Tek Ordu, Tek Devlet, Tek Nizam, Tek Yönetici, Tek Belde, Ümmete Düşen Budur” ve “Allah’ın İzniyle Nusret Yakındır” gibi çeşitli sloganlar attılar. Aynı şekilde göstericiler, sözde özgürlükler ve demokratik değerler aleyhinde sloganlar attılar ve Resul [SallAllahu Aleyhi ve Sellem]’e hakaret edilmesi nedeni ile Amerikan büyükelçisini ve üç Amerikan görevlisini öldürmelerinden dolayı Libyalı mücahitleri övgüde bulundular</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zı sömürgeci örgütler, bu gösterilere bir cevap olarak İslami olmayan tepkiler verdiler. Mesela İnsan Hakları Örgütü, yaptığı bir basın açıklamasında Afganistan halkından radikallerin oyuncağı olmamasını talep etti. Yine İçişleri Bakanı Sözcüsü Sıddık Sıddıki, “Sabah 8” gazetesi ile siyah beyaz İslami bayraklar hakkında yaptığı röportajda, “İki üç kişinin gösterilerde düşmanlık bayrağı açması anayasaya, demokrasiye ve Afganistan’da özgürlüğe aykırı olmasından dolayı buna hakları olmadığını” söyledi. Bazı üniversite hocaları, analistler ve sivil toplum örgütleri benzeri bir açıklamada bulunarak gösterilere karşı olduklarını ifade ettiler. Böylece Batı tarafından desteklenen ajandalarını ortaya koydular. Zira yalancı propagandalarında üniversite hocalarının ve öğrencilerin protestolarını Taliban, el-Kaide ve CIA ile ilişkilendirdile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Afganistan Vilayeti</w:t>
      </w:r>
      <w:r>
        <w:rPr>
          <w:rFonts w:cs="Book Antiqua" w:ascii="Book Antiqua" w:hAnsi="Book Antiqua"/>
          <w:sz w:val="22"/>
          <w:szCs w:val="22"/>
          <w:lang w:val="tr-TR"/>
        </w:rPr>
        <w:t xml:space="preserve">, ümmetin Resul [SallAllahu Aleyhi ve Sellem]’e yapılan hakaret karşısındaki tutumunu şiddetle destekler. Bu tür sloganları radikallikle ilişkilendirmeye çalışan bu kişiler, aslında Resul [SallAllahu Aleyhi ve Sellem]’in sünnetini görmezlikten gelmektedirler. Çünkü siyah beyaz bayraklar, Resul Muhammed [SallAllahu Aleyhi ve Sellem]’in bayrağıdır. Zira İslam ümmetinin tek bayrağı vardır o da beyaz üzerine siyah yazı ile tevhit kelimesinin yazılı olduğu bayraktır –ki bu livadır- ve siyah üzerine beyaz yazı ile tevhit kelimesinin yazılı olduğu bayraktır –ki bu da rayedir-. Ve her Müslümanın bunları açmaya hakkı vardır. İslam beldelerinin taksim edilmesinden ve sözde İngiltere’nin yönetiminden kurtulduktan sonra çizilen bayraklar ise bizim bayraklarımız değildir. Aynı şekilde Hilafet, imaret ve imamet kelimeleri, şeri kelimeler olup bunların başka manalarda kullanılması mümkün olmakla birlikte Muhammed [SallAllahu Aleyhi ve Sellem]’den sonra insanlara İslam’ı kamilen tatbik eden yönetici manasına da gel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19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19 Eylül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1</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10-18T11:00:00Z</dcterms:modified>
  <cp:revision>133</cp:revision>
  <dc:subject/>
  <dc:title>Kabil Üniversitesinin Düzenlediği Gösterilere Bakış</dc:title>
</cp:coreProperties>
</file>