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Amerika, Kendi Değerlerinin, Hayat Tarzının, Büyükelçilerinin ve Vatandaşlarının Nebi [SallAllahu Aleyhi ve Sellem]’in Şerefinden Daha Mukaddes Olduğunu Sanıyorsa Yanılıyo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Nebi Muhammed [SallAllahu Aleyhi ve Sellem]’in şerefi, bu dünyadaki herkesten ve her şeyden daha mukeddestir. Amerika, hayat tarzı ile bağlantılı değerlerinin, büyükelçilerinin ve vatandaşlarının Nebi Muhammed [SallAllahu Aleyhi ve Sellem]’e kıyasla bir şeye eşit olduğunu sanmasın. Zira Nebi [SallAllahu Aleyhi ve Sellem]’in şerefi, Amerika’nın sapık hayat tarzından, büyükelçilerinden ve vatandaşlarından çok daha azimdir. Amerika, dünyanın herhangi bir yerinde ve herhangi bir zamanda kendi hayat tarzına, büyükelçilerine ve vatandaşlarına herhangi bir şekilde saldırıldığında sahip olduğu bütün propaganda araçlarını, savaş ve işkence araçlarını ve bütün imkanlarını seferber etmektedir. Amerika, Müslümanların Kerim Resullerine yönelik iğrenç hakaret tarzına karşı sessiz kalmalarını beklemektedir. Ancak böyle bir şey asla olmayacak ve İslam ümmeti, Nebi [SallAllahu Aleyhi ve Sellem]’e yönelik saldırıyı protesto etmeye devam edecekt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Nebi [SallAllahu Aleyhi ve Sellem]’e yönelik hakareti ve Amerika’nın kendi değerleri, hayat tarzı ve vatandaşları ile Nebi [SallAllahu Aleyhi ve Sellem]’in şerefini eş tutma girişimlerini şiddetle kınamaktadır. Ayrıc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Müslümanları protestolarını sürdürmeye ve bunun daha ötesine geçerek Amerika’nın yaşam tarzını, demokratik sistemi ve İslam topraklarındaki ajanlarını söküp atarak Nebi [SallAllahu Aleyhi ve Sellem]’in şerefini koruyacak olan </w:t>
      </w:r>
      <w:r>
        <w:rPr>
          <w:rFonts w:cs="Book Antiqua" w:ascii="Book Antiqua" w:hAnsi="Book Antiqua"/>
          <w:b/>
          <w:bCs/>
          <w:sz w:val="22"/>
          <w:szCs w:val="22"/>
          <w:lang w:val="tr-TR"/>
        </w:rPr>
        <w:t>Hilafet Devleti</w:t>
      </w:r>
      <w:r>
        <w:rPr>
          <w:rFonts w:cs="Book Antiqua" w:ascii="Book Antiqua" w:hAnsi="Book Antiqua"/>
          <w:sz w:val="22"/>
          <w:szCs w:val="22"/>
          <w:lang w:val="tr-TR"/>
        </w:rPr>
        <w:t>’ni geri getirmek için çalışmaya davet etmektedir. Yine Bangladeş’teki Müslümanları, Nebi [SallAllahu Aleyhi ve Sellem]’in şerefine yönelik saldırıya karşı toplu protestolar yapma hususunda Arap ülkelerindeki kardeşlerine katılmaya ve aşağıdaki hususları talep etmeye davet etmekted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1- Amerikan ordusunun Savar ve Dakka’daki tatbikatlarının derhal durdurulmasını.</w:t>
      </w:r>
    </w:p>
    <w:p>
      <w:pPr>
        <w:pStyle w:val="Normal"/>
        <w:tabs>
          <w:tab w:val="clear" w:pos="708"/>
          <w:tab w:val="left" w:pos="561"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2- Amerikan deniz kuvvetlerinin 17-24 Eylül tarihleri arasında Chittagong şehrinde yapacağı tatbikatların </w:t>
        <w:tab/>
        <w:t>iptal edilmesini.</w:t>
      </w:r>
    </w:p>
    <w:p>
      <w:pPr>
        <w:pStyle w:val="Normal"/>
        <w:tabs>
          <w:tab w:val="clear" w:pos="708"/>
          <w:tab w:val="left" w:pos="561"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3- Amerika ordusu ile Hawaii’de yapılması planlanan güvenlik diyalogunun iptal edilmesini.</w:t>
      </w:r>
    </w:p>
    <w:p>
      <w:pPr>
        <w:pStyle w:val="Normal"/>
        <w:tabs>
          <w:tab w:val="clear" w:pos="708"/>
          <w:tab w:val="left" w:pos="561"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4. Amerika Birleşik Devletleri ile 10-19 Eylül tarihleri arasında yapılacak olan stratejik diyalogun iptal </w:t>
        <w:tab/>
        <w:t>edilmesini.</w:t>
      </w:r>
    </w:p>
    <w:p>
      <w:pPr>
        <w:pStyle w:val="Normal"/>
        <w:tabs>
          <w:tab w:val="clear" w:pos="708"/>
          <w:tab w:val="left" w:pos="561" w:leader="none"/>
        </w:tabs>
        <w:bidi w:val="0"/>
        <w:ind w:left="0" w:right="0" w:firstLine="284"/>
        <w:jc w:val="both"/>
        <w:rPr/>
      </w:pPr>
      <w:r>
        <w:rPr>
          <w:rFonts w:cs="Book Antiqua" w:ascii="Book Antiqua" w:hAnsi="Book Antiqua"/>
          <w:sz w:val="22"/>
          <w:szCs w:val="22"/>
          <w:lang w:val="tr-TR"/>
        </w:rPr>
        <w:t xml:space="preserve">5- Amerikan büyükelçiliğinin tamamen kapatılması, stratejik, diplomatik, güvenlik ve diğer tüm ilişkilerin </w:t>
        <w:tab/>
        <w:t xml:space="preserve">kesilmesini.          </w:t>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89" w:bottom="9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angladeş Vilayeti</w:t>
    </w:r>
  </w:p>
  <w:p>
    <w:pPr>
      <w:pStyle w:val="BodyText3"/>
      <w:jc w:val="center"/>
      <w:rPr>
        <w:rFonts w:ascii="Book Antiqua" w:hAnsi="Book Antiqua" w:cs="Book Antiqua"/>
        <w:b/>
        <w:b/>
        <w:bCs/>
        <w:i/>
        <w:i/>
        <w:iCs/>
        <w:color w:val="000000"/>
        <w:sz w:val="22"/>
        <w:szCs w:val="22"/>
      </w:rPr>
    </w:pPr>
    <w:r>
      <w:rPr>
        <w:rFonts w:cs="Book Antiqua" w:ascii="Book Antiqua" w:hAnsi="Book Antiqua"/>
        <w:b/>
        <w:bCs/>
        <w:i/>
        <w:iCs/>
        <w:color w:val="000000"/>
        <w:sz w:val="22"/>
        <w:szCs w:val="22"/>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rFonts w:cs="Times New Roman"/>
      </w:rPr>
    </w:pPr>
    <w:r>
      <w:rPr>
        <w:rFonts w:eastAsia="Book Antiqua" w:cs="Book Antiqua" w:ascii="Book Antiqua" w:hAnsi="Book Antiqua"/>
        <w:color w:val="000000"/>
        <w:sz w:val="22"/>
        <w:lang w:val="tr-TR"/>
      </w:rPr>
      <w:drawing>
        <wp:anchor behindDoc="1" distT="0" distB="0" distL="114935" distR="114935" simplePos="0" locked="0" layoutInCell="0" allowOverlap="1" relativeHeight="2">
          <wp:simplePos x="0" y="0"/>
          <wp:positionH relativeFrom="column">
            <wp:posOffset>-38544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174625</wp:posOffset>
              </wp:positionH>
              <wp:positionV relativeFrom="line">
                <wp:posOffset>9017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13.75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1305560</wp:posOffset>
              </wp:positionH>
              <wp:positionV relativeFrom="line">
                <wp:posOffset>-760095</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7 Şevval 1433 / M. 14 Eylül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59.85pt;mso-position-vertical-relative:text;margin-left:102.8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7 Şevval 1433 / M. 14 Eylül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45355</wp:posOffset>
              </wp:positionH>
              <wp:positionV relativeFrom="line">
                <wp:posOffset>-760095</wp:posOffset>
              </wp:positionV>
              <wp:extent cx="1835785" cy="179705"/>
              <wp:effectExtent l="0" t="0" r="0" b="0"/>
              <wp:wrapNone/>
              <wp:docPr id="4"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w:t>
                          </w:r>
                          <w:r>
                            <w:rPr>
                              <w:rFonts w:cs="Book Antiqua" w:ascii="Book Antiqua" w:hAnsi="Book Antiqua"/>
                              <w:lang w:val="tr-TR"/>
                            </w:rPr>
                            <w:t>12</w:t>
                          </w:r>
                          <w:r>
                            <w:rPr>
                              <w:rFonts w:cs="Book Antiqua" w:ascii="Book Antiqua" w:hAnsi="Book Antiqua"/>
                              <w:lang w:bidi="ar-EG"/>
                            </w:rPr>
                            <w:t>–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9.85pt;mso-position-vertical-relative:text;margin-left:373.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w:t>
                    </w:r>
                    <w:r>
                      <w:rPr>
                        <w:rFonts w:cs="Book Antiqua" w:ascii="Book Antiqua" w:hAnsi="Book Antiqua"/>
                        <w:lang w:val="tr-TR"/>
                      </w:rPr>
                      <w:t>12</w:t>
                    </w:r>
                    <w:r>
                      <w:rPr>
                        <w:rFonts w:cs="Book Antiqua" w:ascii="Book Antiqua" w:hAnsi="Book Antiqua"/>
                        <w:lang w:bidi="ar-EG"/>
                      </w:rPr>
                      <w:t>–MB–TR–000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lang w:val="tr-T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color w:val="000000"/>
      <w:u w:val="non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tr-TR"/>
    </w:rPr>
  </w:style>
  <w:style w:type="character" w:styleId="WW8Num16z0">
    <w:name w:val="WW8Num16z0"/>
    <w:qFormat/>
    <w:rPr>
      <w:color w:val="000000"/>
    </w:rPr>
  </w:style>
  <w:style w:type="character" w:styleId="WW8Num17z0">
    <w:name w:val="WW8Num17z0"/>
    <w:qFormat/>
    <w:rPr>
      <w:b/>
      <w:bCs/>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abic Transparen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rFonts w:ascii="Book Antiqua" w:hAnsi="Book Antiqua"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2:31:00Z</dcterms:created>
  <dc:creator/>
  <dc:description/>
  <cp:keywords/>
  <dc:language>en-US</dc:language>
  <cp:lastModifiedBy/>
  <cp:lastPrinted>2010-08-23T12:00:00Z</cp:lastPrinted>
  <dcterms:modified xsi:type="dcterms:W3CDTF">2012-10-11T17:58:00Z</dcterms:modified>
  <cp:revision>9</cp:revision>
  <dc:subject/>
  <dc:title>Amerika, Kendi Değerlerinin, Hayat Tarzının, Büyükelçilerinin ve Vatandaşlarının Nebi [SallAllahu Aleyhi ve Sellem]’in Şerefinden Daha Mukaddes Olduğunu Sanıyorsa Yanılıyor</dc:title>
</cp:coreProperties>
</file>