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Terörle Mücadele Kanununun Değiştirilmesi, Halka Karşı Yeni Bir Terörizm Olup</w:t>
      </w:r>
    </w:p>
    <w:p>
      <w:pPr>
        <w:pStyle w:val="Normal"/>
        <w:tabs>
          <w:tab w:val="clear" w:pos="709"/>
          <w:tab w:val="center" w:pos="4932" w:leader="none"/>
          <w:tab w:val="left" w:pos="6705" w:leader="none"/>
        </w:tabs>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Bundan Maksat ise Anti-Amerikancı Seslerin Peşine Düşmek ve Pakistan’ı Polisiye Bir Devlet Yapmaktı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Terörle mücadele kanunun değiştirilmesi, Pakistan halkına karşı gerçekleşmiş olup bu değişimden maksat ise “şüpheli” olanları adalete teslim etmemenin yanı sıra tüm bu terörist eylemlerin arkasında duran Raymond Davis şebekesi gibilerinin bombalı saldırılarından, taifeci cinayetlerinden ve askerî tesislere yönelik saldırılarından sorumlu olanları haklı çıkarmaktır. Zira video görüntüleri de dahil bu cürümlere ortak olan bu kafir Amerikalılara karşı yeterli kanıtlar olmasına rağmen, evet buna rağmen onlardan binlerce vizelilerin ülkeye girişlerine izin verildiği gibi İslamabad, Lahor, Peşaver ve Kuta’nın en hassas bölgelerinde ev kiralamalarına da izin verilmektedir. Mesela Raymond Davis gibi onlardan biri suçüstü yakalandıklarında Keyâni, Zerdâri ve siyasî ve askerî liderliklerdeki diğer Amerikan ajanları aracılığıyla ülkeden kaçmalarına yardım edilmektedir. Bundan dolayı bu değişimden maksat, teröristlerin yasa gereği mahkemeye teslim edilmeleri değildir. Bilakis bundan maksat, Keyâni ile onun suç ortaklarının, Amerika’nın Pakistan üzerindeki hegemonyasına ve sözde terörizmle savaşa karşı çıkan ve sahte videolar üretmek ve onlara karşı telefon bilgilerini kullanmak yoluyla Pakistan vatandaşlarını teröristler olarak nitelendiren Keyâni ile hainlerden oluşan küçük zümresini ifşa eden Pakistan vatandaşlarına yönelik casusluk yapmalarına yasal bahane sağlamak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değişim, diktatörler ve demokratlar ile aynı şekilde kurumlarının ve onun içerisindeki yöneticilerden her birinin bir paranın iki yüzü gibi olduklarını bir kez daha kanıtlamıştır. Zira onların her ikisi de sadece Amerika’nın çıkarlarını korumak için çalışmaktadırlar. Nitekim Müşerref döneminde Amerika’nın Pakistan’a yönelik askerî ve siyasî müdahalede bulunmasını meşrulaştırmak için dokunulmazlık yasaları çıkarıldığı gibi şimdi de demokrat gurup, Amerika’nın Pakistan üzerindeki hegemonyasına karşı çıkan bütün sesleri bastırmak amacıyla hükümete yasal bir kılıf sağlamak için bu değişimi çıkarmıştır. </w:t>
      </w:r>
    </w:p>
    <w:p>
      <w:pPr>
        <w:pStyle w:val="Normal"/>
        <w:bidi w:val="0"/>
        <w:ind w:left="0" w:right="0" w:firstLine="284"/>
        <w:jc w:val="both"/>
        <w:rPr/>
      </w:pPr>
      <w:r>
        <w:rPr>
          <w:rFonts w:cs="Book Antiqua" w:ascii="Book Antiqua" w:hAnsi="Book Antiqua"/>
          <w:sz w:val="22"/>
          <w:szCs w:val="22"/>
          <w:lang w:val="tr-TR"/>
        </w:rPr>
        <w:t>İslam dünyasını sarsan ve baskıcı otoriter rejimleri toplumlar üzerindeki adaletsizliği kısman kaldırmaya mecbur bırakan Arap Baharı’nın patlak vermesiyle birlikte Keyâni ile Pakistan’ın siyasî ve askerî liderliğinde onunla birlikte olan bir avuç suçlu zümrenin, terörizme karşı savaşı ülkenin polisiye devletine dönüşmesinin gerekçesi olarak gösteren Saddam Hüseyin, Kaddafi ve Hüsnü Mübarek’in adımlarını takip etmeleri bir ironidir. Nitekim 1997 yılında yayınlanan değişimden önceki yasaların, Pakistan’ı terörizmden “temizlemeye” muktedir olmadığını ve bundan dolayı da bu değişimi getirdiklerini söylemişlerdir. Halbuki bu, Amerikalı teröristlerin lehine gerçekleştiği gibi bu yasalar, Keyâni ile siyasî ve askerî liderliklerdeki diğer Amerikan ajanlarına, bu savaştaki fitneyi daha fazla alevlendirme fırsatı vermektedir. Böylece halk da polis ve istihbarat ajansları tarafından uygulanan zulmün içerisine düşmüş olacaklardır.</w:t>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gazetecileri, aydınları, politikacıları, insan hakları örgütlerini ve hukukçuları, bu baskıcı değişime karşı çıkmaya ve yöneticileri bu zulmü işlemekten engelleme noktasındaki görevlerini yerine getirmeye davet eder. Ayrıc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ilahlı Kuvvetleri içerisindeki muhlisleri, Keyâni ile siyasî ve askerî liderlikteki zümresine engel olmaya ve Pakistan’ı Amerikan hegemonyasından ve bu fitne savaşından kurtaracak olan Hilafet’i ikame etmesi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meye davet eder.    </w:t>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3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3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0 Şevval 1433 / M. 07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0 Şevval 1433 / M. 07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49:00Z</dcterms:created>
  <dc:creator/>
  <dc:description/>
  <cp:keywords/>
  <dc:language>en-US</dc:language>
  <cp:lastModifiedBy/>
  <cp:lastPrinted>2010-11-03T00:07:00Z</cp:lastPrinted>
  <dcterms:modified xsi:type="dcterms:W3CDTF">2012-10-06T17:51:00Z</dcterms:modified>
  <cp:revision>3</cp:revision>
  <dc:subject/>
  <dc:title>Terörle Mücadele Kanununun Değiştirilmesi, Halka Karşı Yeni Bir Terörizm Olup</dc:title>
</cp:coreProperties>
</file>