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CIA Başkanı İle Birlikte Hangi İhanetin İçindesiniz?</w:t>
      </w:r>
    </w:p>
    <w:p>
      <w:pPr>
        <w:pStyle w:val="Normal"/>
        <w:bidi w:val="0"/>
        <w:ind w:left="0" w:right="0" w:firstLine="284"/>
        <w:jc w:val="center"/>
        <w:rPr>
          <w:rFonts w:ascii="Book Antiqua" w:hAnsi="Book Antiqua" w:cs="Book Antiqua"/>
          <w:b/>
          <w:b/>
          <w:bCs/>
          <w:sz w:val="24"/>
          <w:szCs w:val="24"/>
          <w:lang w:val="tr-TR"/>
        </w:rPr>
      </w:pPr>
      <w:r>
        <w:rPr>
          <w:rFonts w:eastAsia="Book Antiqua" w:cs="Book Antiqua" w:ascii="Book Antiqua" w:hAnsi="Book Antiqua"/>
          <w:b/>
          <w:bCs/>
          <w:sz w:val="24"/>
          <w:szCs w:val="24"/>
          <w:lang w:val="tr-TR"/>
        </w:rPr>
        <w:t xml:space="preserve"> </w:t>
      </w:r>
    </w:p>
    <w:p>
      <w:pPr>
        <w:pStyle w:val="Normal"/>
        <w:bidi w:val="0"/>
        <w:spacing w:before="60" w:after="60"/>
        <w:ind w:left="0" w:right="0" w:firstLine="284"/>
        <w:jc w:val="both"/>
        <w:rPr/>
      </w:pPr>
      <w:r>
        <w:rPr>
          <w:rFonts w:cs="Book Antiqua" w:ascii="Book Antiqua" w:hAnsi="Book Antiqua"/>
          <w:bCs/>
          <w:sz w:val="22"/>
          <w:szCs w:val="22"/>
          <w:lang w:val="tr-TR"/>
        </w:rPr>
        <w:t xml:space="preserve">03 Eylül 2012 tarihinde CIA Başkanı David Patraeus altı ay aradan sonra Türkiye’yi ikinci kez ziyaret etti. Patraeus’un MİT Müsteşarı Hakan Fidan ve bazı yetkililerle gizlice görüşmeler yaptığı, ardından da “İsrail’e” gittiği medyaya yansıdı. CIA Başkanının bu ziyareti, ABD Dışişleri Bakanı Hillary Clinton'ın son ziyaretinde karara bağlanan “Operasyonel Mekanizma” toplantıları çerçevesinde gerçekleşti. Görüşmelerde “Suriye’de Esad rejimi sonrası oluşacak tablo, Baas’çılarla birlikte muhalif gurupların ortaklaşa hareket edebileceği bir geçiş dönemi hükümetinin kurulması, bu hükümetin hangi isimlerden oluşacağı, bölgedeki radikal İslamcıların varlığı ve bu yüzden dengelerin iyi hesaplanması gerektiği, kimyasal silahlar ve devrime destek veren aşiretler” gibi birçok konu ele alınmıştı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CIA Başkanı David Patraeus’un Türkiye ziyaretinin sır gibi saklanması ve hiçbir yetkilinin resmi bir açıklama yapmaması, AKP hükümetinin Suriye halkına karşı gizli bir ihanet içerisinde olduğunu göstermektedir. Ayrıca Patraeus, küfrün terör şebekesi olan CIA’in başına geçmeden önce ABD’nin Irak işgalinden sorumlu komutanıydı. Irak’ta Müslümanlara karşı işlediği katliamlardan sonra bu adam ile A</w:t>
      </w:r>
      <w:bookmarkStart w:id="0" w:name="_GoBack"/>
      <w:bookmarkEnd w:id="0"/>
      <w:r>
        <w:rPr>
          <w:rFonts w:cs="Book Antiqua" w:ascii="Book Antiqua" w:hAnsi="Book Antiqua"/>
          <w:bCs/>
          <w:sz w:val="22"/>
          <w:szCs w:val="22"/>
          <w:lang w:val="tr-TR"/>
        </w:rPr>
        <w:t xml:space="preserve">KP hükümetinin ilişki kurması büyük bir gaflet ve ihanet değil midir? Irak’ta bir milyona yakın çocuğun yetim kalmasından ve Amerikan askerlerinin Müslümanlara yaptığı her türlü çirkinlikten sorumlu olan bu adam, Suriye’deki Müslümanlar ve temiz devrimleri için nasıl iyi düşünceler besleyebili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 xml:space="preserve">Operasyonel Mekanizma” adı altında yapılan bu görüşmeler ve hazırlanan tüm planlar, ABD öncülüğünde bölge devletlerinin de Suriye’de yaşanan katliamlarda öldürülen Müslümanları düşünmediklerini, aksine Esad gibi “İsrail” varlığının güvenliğini garantiye alacak, ABD ve Batı’ya itaat edecek ve demokrasiden vazgeçmeyecek bir hükümetin kurulması için çalıştıklarını göstermektedir. Türkiye’de bu sinsi plana ortak olarak ve destekleyerek, ellerini Müslümanların kanına bulaştırmış olan kâfir ABD ile aynı safta yer almaktadı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gün Suriye’yi çepeçevre kuşatmış olan bölge devletlerine ve kâfir Batı’ya diyoruz ki; Allah’ın izni ile korktuğunuz şey başınıza gelecektir. Suriye’de Ümmet Hilafet’i ilan edip bir Halife etrafında toplanacak ve sizler kininizden gebereceksiniz! Ayrıca Suriye halkı, sizin güdümünüzde olan “Ulusal Konsey” tuzağını nasıl bozdu ise, direniş hattında mücadele eden gruplara nüfuz ederek devrimi çalma planlarınızı da aynı şekilde bozacak ve boşa çıkaracaktır. Suriyeli Müslümanlar bu mücadelenin bedelini, her gün yüzlerce şehidi toprağa vererek ödemektedirler. Bu yüzden Allah’ın izni ile ne kâfir ABD liderliğindeki Batı’nın, nede onunla işbirliği yaparak ortak tuzaklar hazırlayan bölge devletlerinin bu devrimi çalmaya, istikametini değiştirmeye gücü yetmeyecektir. </w:t>
      </w:r>
    </w:p>
    <w:p>
      <w:pPr>
        <w:pStyle w:val="Normal"/>
        <w:bidi w:val="0"/>
        <w:spacing w:before="60" w:after="60"/>
        <w:ind w:left="0" w:right="0" w:firstLine="284"/>
        <w:jc w:val="both"/>
        <w:rPr>
          <w:rFonts w:ascii="Book Antiqua" w:hAnsi="Book Antiqua" w:cs="Simplified Arabic"/>
          <w:b/>
          <w:b/>
          <w:bCs/>
          <w:sz w:val="22"/>
          <w:szCs w:val="22"/>
          <w:lang w:val="tr-TR"/>
        </w:rPr>
      </w:pPr>
      <w:r>
        <w:rPr>
          <w:rFonts w:ascii="Book Antiqua" w:hAnsi="Book Antiqua" w:cs="Simplified Arabic"/>
          <w:b/>
          <w:b/>
          <w:bCs/>
          <w:sz w:val="22"/>
          <w:sz w:val="22"/>
          <w:szCs w:val="22"/>
          <w:rtl w:val="true"/>
          <w:lang w:val="tr-TR"/>
        </w:rPr>
        <w:t>الَّذِينَ</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قَالَ</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لَهُمُ</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النَّاسُ</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إِنَّ</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النَّاسَ</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قَدْ</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جَمَعُواْ</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لَكُمْ</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فَاخْشَوْهُمْ</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فَزَادَهُمْ</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إِيمَاناً</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وَقَالُواْ</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حَسْبُنَا</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اللّهُ</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وَنِعْمَ</w:t>
      </w:r>
      <w:r>
        <w:rPr>
          <w:rFonts w:ascii="Book Antiqua" w:hAnsi="Book Antiqua" w:eastAsia="Book Antiqua" w:cs="Book Antiqua"/>
          <w:b/>
          <w:b/>
          <w:bCs/>
          <w:sz w:val="22"/>
          <w:sz w:val="22"/>
          <w:szCs w:val="22"/>
          <w:rtl w:val="true"/>
          <w:lang w:val="tr-TR"/>
        </w:rPr>
        <w:t xml:space="preserve"> </w:t>
      </w:r>
      <w:r>
        <w:rPr>
          <w:rFonts w:ascii="Book Antiqua" w:hAnsi="Book Antiqua" w:cs="Simplified Arabic"/>
          <w:b/>
          <w:b/>
          <w:bCs/>
          <w:sz w:val="22"/>
          <w:sz w:val="22"/>
          <w:szCs w:val="22"/>
          <w:rtl w:val="true"/>
          <w:lang w:val="tr-TR"/>
        </w:rPr>
        <w:t>الْوَكِيلُ</w:t>
      </w:r>
      <w:r>
        <w:rPr>
          <w:rFonts w:ascii="Book Antiqua" w:hAnsi="Book Antiqua" w:eastAsia="Book Antiqua" w:cs="Book Antiqua"/>
          <w:b/>
          <w:b/>
          <w:bCs/>
          <w:sz w:val="22"/>
          <w:sz w:val="22"/>
          <w:szCs w:val="22"/>
          <w:lang w:val="tr-TR"/>
        </w:rPr>
        <w:t xml:space="preserve">  </w:t>
      </w:r>
      <w:r>
        <w:rPr>
          <w:rFonts w:ascii="Book Antiqua" w:hAnsi="Book Antiqua" w:cs="Simplified Arabic"/>
          <w:b/>
          <w:b/>
          <w:bCs/>
          <w:sz w:val="22"/>
          <w:sz w:val="22"/>
          <w:szCs w:val="22"/>
          <w:lang w:val="tr-TR"/>
        </w:rPr>
        <w:t>“</w:t>
      </w:r>
      <w:r>
        <w:rPr>
          <w:rFonts w:cs="Simplified Arabic" w:ascii="Book Antiqua" w:hAnsi="Book Antiqua"/>
          <w:b/>
          <w:bCs/>
          <w:sz w:val="22"/>
          <w:szCs w:val="22"/>
          <w:lang w:val="tr-TR"/>
        </w:rPr>
        <w:t xml:space="preserve">İnsanlar onlara: İnsanlar size karşı toplandılar, artık onlardan korkun dedikleri halde bu onların imanları artırdı ve Allah bize yeter, O ne güzel vekildir dediler." </w:t>
      </w:r>
      <w:r>
        <w:rPr>
          <w:rFonts w:cs="Simplified Arabic" w:ascii="Book Antiqua" w:hAnsi="Book Antiqua"/>
          <w:sz w:val="22"/>
          <w:szCs w:val="22"/>
          <w:vertAlign w:val="superscript"/>
          <w:lang w:val="tr-TR"/>
        </w:rPr>
        <w:t>[Âli İmran 173]</w:t>
      </w:r>
    </w:p>
    <w:p>
      <w:pPr>
        <w:pStyle w:val="Normal"/>
        <w:bidi w:val="0"/>
        <w:spacing w:before="60" w:after="60"/>
        <w:ind w:left="0" w:right="0" w:firstLine="284"/>
        <w:jc w:val="both"/>
        <w:rPr>
          <w:rFonts w:ascii="Book Antiqua" w:hAnsi="Book Antiqua" w:eastAsia="Book Antiqua" w:cs="Book Antiqua"/>
          <w:b/>
          <w:b/>
          <w:bCs/>
          <w:sz w:val="22"/>
          <w:szCs w:val="22"/>
          <w:lang w:val="tr-TR"/>
        </w:rPr>
      </w:pPr>
      <w:r>
        <w:rPr>
          <w:rFonts w:eastAsia="Book Antiqua" w:cs="Book Antiqua" w:ascii="Book Antiqua" w:hAnsi="Book Antiqua"/>
          <w:b/>
          <w:bCs/>
          <w:sz w:val="22"/>
          <w:szCs w:val="22"/>
          <w:lang w:val="tr-TR"/>
        </w:rPr>
        <w:t xml:space="preserve"> </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2</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2</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19 Şevvâl 1433 / M. 06 Eylül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19 Şevvâl 1433 / M. 06 Eylül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59:00Z</dcterms:created>
  <dc:creator/>
  <dc:description/>
  <dc:language>en-US</dc:language>
  <cp:lastModifiedBy/>
  <cp:lastPrinted>2011-07-02T01:58:00Z</cp:lastPrinted>
  <dcterms:modified xsi:type="dcterms:W3CDTF">2012-09-07T08:54:00Z</dcterms:modified>
  <cp:revision>3</cp:revision>
  <dc:subject/>
  <dc:title>CIA Başkanı İle Birlikte Hangi İhanetin İçindesiniz?</dc:title>
</cp:coreProperties>
</file>