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ıkıntı Üzerine Sıkıntı</w:t>
      </w:r>
      <w:r>
        <w:rPr>
          <w:rFonts w:cs="Book Antiqua" w:ascii="Book Antiqua" w:hAnsi="Book Antiqua"/>
          <w:b/>
          <w:bCs/>
          <w:color w:val="FF0000"/>
          <w:sz w:val="24"/>
          <w:szCs w:val="24"/>
          <w:lang w:val="tr-TR"/>
        </w:rPr>
        <w:t>!</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çmişte 27.01.2010’da Londra’da, 27-28.02.2010’da Riyad’ta, 29.03.2010’da Ebu-Dabi’de, 04.06.2010’da Berlin’de, 24.09.2010’da New York’ta ve 23.05.2010’da Yemen’e dönük Uluslararası Bağışçılar Konferansları düzenlen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ha işte bu, şu anda da aynı gidişat üzerinde devam etmektedir: Zira haber ajansları ile yazılı ve görsel medya organları, bu eylül ayının dördüncü ve beşinci günlerinde Riyad’ta Yemen hükümetine destek vermek için Yemen’e dönük Bağışçılar Konferansı düzenleneceğini aktarmışlardır. Nitekim bu konferansa, Yemen’e önem veren Batılı ülkeler ile İMF ve Dünya Bankası’nın yanı sıra bu ikisine hizmet eden topluluklar katılacaklardır. Bunu ise aynı ayın yirmi yedisinde Yemen’in Dostları’na dönük New York Konferansı takip edecek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konferansın tekrar edilmeleriyle birlikte hissedilen manzara, sanki bu konferansların katı tavsiyeleriymiş gibi Yemen’deki fakirlik oranlarının giderek kötüleşmesinin yanı sıra ekonomik sıkıntılar ile güvenlik ihlallerinin daha da artış göstermesidir.</w:t>
      </w:r>
    </w:p>
    <w:p>
      <w:pPr>
        <w:pStyle w:val="Normal"/>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er kim yabancılaşırsa düşmanını dost sanır…. Kendi nefsine saygısı olmayana da saygı gösterilmez</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emen’deki ekonomik sorun, diğer İslam ülkelerinde de olduğu gibi ülke servetinin kötü dağıtımında gizlidir. Zira İslam ülkeleri, her ne kadar halklarının büyük bir bölümü dünyanın en fakirleri olsalar da dünyanın en zengin ülkeleridir. Nitekim Müslümanların siyasî varlıkları olan “</w:t>
      </w:r>
      <w:r>
        <w:rPr>
          <w:rFonts w:cs="Book Antiqua" w:ascii="Book Antiqua" w:hAnsi="Book Antiqua"/>
          <w:b/>
          <w:bCs/>
          <w:sz w:val="22"/>
          <w:szCs w:val="22"/>
          <w:lang w:val="tr-TR"/>
        </w:rPr>
        <w:t>Hilafet Devleti</w:t>
      </w:r>
      <w:r>
        <w:rPr>
          <w:rFonts w:cs="Book Antiqua" w:ascii="Book Antiqua" w:hAnsi="Book Antiqua"/>
          <w:sz w:val="22"/>
          <w:szCs w:val="22"/>
          <w:lang w:val="tr-TR"/>
        </w:rPr>
        <w:t>”, var olduğu dönem boyunca hayatın tüm alanlarında çok güçlü olmuştur. Ta ki İslam’ı yönetimden uzaklaştırıp onu, İslam’ın fikirlerine aykırı olan ve bunlarla çelişen Batılı rejimlerle değiştiren diktatör yönetimler gelinceye kad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Yemen Halkı</w:t>
      </w:r>
      <w:r>
        <w:rPr>
          <w:rFonts w:cs="Book Antiqua" w:ascii="Book Antiqua" w:hAnsi="Book Antiqua"/>
          <w:sz w:val="22"/>
          <w:szCs w:val="22"/>
          <w:lang w:val="tr-TR"/>
        </w:rPr>
        <w:t xml:space="preserve">! Bu konferansların düzenlenmesi sizler için olmayıp bilakis sadece sizlere komplolar kurmak içindir. Zira bu konferanslar, sizlere prangalar vurmanın bir türü olup böylece bunların ardından hayatın bütün alanlarında teslimiyet göstermeniz için düşmanın sizlere dönük bütün şartlarına razı olasınız. Ta ki böylece onlar da sizlerin işlerine müdahalede bulunabilsinler. Halbuki vallahi sizler için, Allah’ın şeriatı ile hükmetmekten ve sizden önceki Müslümanlara genişlediği gibi dünya sizler için de genişleyinceye kadar buna biraz sabır göstermekten başka izzet yoktur. </w:t>
      </w:r>
    </w:p>
    <w:p>
      <w:pPr>
        <w:pStyle w:val="Normal"/>
        <w:bidi w:val="0"/>
        <w:ind w:left="0" w:right="0" w:firstLine="284"/>
        <w:jc w:val="both"/>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09-23T19:08:00Z</dcterms:modified>
  <cp:revision>473</cp:revision>
  <dc:subject/>
  <dc:title>Sıkıntı Üzerine Sıkıntı!</dc:title>
</cp:coreProperties>
</file>