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vustralya Hükümeti, Baskıcı Esad Politikasını Destekleyen Bir Tutum Benimsemektedir</w:t>
      </w:r>
    </w:p>
    <w:p>
      <w:pPr>
        <w:pStyle w:val="Normal"/>
        <w:bidi w:val="0"/>
        <w:ind w:left="0" w:right="0" w:firstLine="284"/>
        <w:jc w:val="both"/>
        <w:textAlignment w:val="top"/>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textAlignment w:val="top"/>
        <w:rPr/>
      </w:pPr>
      <w:r>
        <w:rPr>
          <w:rFonts w:cs="Book Antiqua" w:ascii="Book Antiqua" w:hAnsi="Book Antiqua"/>
          <w:sz w:val="22"/>
          <w:szCs w:val="22"/>
          <w:lang w:val="tr-TR"/>
        </w:rPr>
        <w:t>Federal polis, 30.08.2012 Perşembe günü, toplumla bağlantılı ekibi yoluyla “Suriye’deki Çatışma Bağlamında Avustralya Hükümetinin Yönergeleri” başlığı altında Avustralya hükümetinin Suriye’deki durum hakkındaki tutumunu açıklayan bir bildiri yayınlamıştır. Nitekim bildiride şunlar açıklanmıştır: “</w:t>
      </w:r>
      <w:r>
        <w:rPr>
          <w:rFonts w:cs="Book Antiqua" w:ascii="Book Antiqua" w:hAnsi="Book Antiqua"/>
          <w:i/>
          <w:iCs/>
          <w:sz w:val="22"/>
          <w:szCs w:val="22"/>
          <w:lang w:val="tr-TR"/>
        </w:rPr>
        <w:t>Avustralya hükümetinin Suriye’ye karşı dayattığı yaptırımlar, Avustralya vatandaşlarının savaşa katılmaları için Suriye’ye gitmelerini yasaklamanın yanı sıra savaşçıların finanse edilmelerini veya eğitilmelerini veya orada savaşmak için mobilize edilmelerini yasaklamaktır. Aynı şekilde silah temin edilmesini veya Suriye’de çatışan herhangi bir tarafın silahlanmalarının finanse edilmesini de yasaklamaktır.</w:t>
      </w:r>
      <w:r>
        <w:rPr>
          <w:rFonts w:cs="Book Antiqua" w:ascii="Book Antiqua" w:hAnsi="Book Antiqua"/>
          <w:sz w:val="22"/>
          <w:szCs w:val="22"/>
          <w:lang w:val="tr-TR"/>
        </w:rPr>
        <w:t>” Aynı şekilde bildiri, şunu da iddia etmiştir: “</w:t>
      </w:r>
      <w:r>
        <w:rPr>
          <w:rFonts w:cs="Book Antiqua" w:ascii="Book Antiqua" w:hAnsi="Book Antiqua"/>
          <w:i/>
          <w:iCs/>
          <w:sz w:val="22"/>
          <w:szCs w:val="22"/>
          <w:lang w:val="tr-TR"/>
        </w:rPr>
        <w:t>Esad rejiminin işledikleri, Avustralya vatandaşlarının Esad hükümeti ile savaşmak için Suriye’ye geri dönmelerinin bir gerekçesi olamaz.</w:t>
      </w:r>
      <w:r>
        <w:rPr>
          <w:rFonts w:cs="Book Antiqua" w:ascii="Book Antiqua" w:hAnsi="Book Antiqua"/>
          <w:sz w:val="22"/>
          <w:szCs w:val="22"/>
          <w:lang w:val="tr-TR"/>
        </w:rPr>
        <w:t>”</w:t>
      </w:r>
    </w:p>
    <w:p>
      <w:pPr>
        <w:pStyle w:val="Normal"/>
        <w:bidi w:val="0"/>
        <w:ind w:left="0" w:right="0" w:firstLine="284"/>
        <w:jc w:val="both"/>
        <w:textAlignment w:val="top"/>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textAlignment w:val="top"/>
        <w:rPr/>
      </w:pPr>
      <w:r>
        <w:rPr>
          <w:rFonts w:cs="Book Antiqua" w:ascii="Book Antiqua" w:hAnsi="Book Antiqua"/>
          <w:b/>
          <w:bCs/>
          <w:sz w:val="22"/>
          <w:szCs w:val="22"/>
          <w:lang w:val="tr-TR"/>
        </w:rPr>
        <w:t>Avustralya hükümetinin benimsediği bu tutuma bir tepki olarak Hizb-ut Tahrir, aşağıdaki hususları vurgular</w:t>
      </w:r>
      <w:r>
        <w:rPr>
          <w:rFonts w:cs="Book Antiqua" w:ascii="Book Antiqua" w:hAnsi="Book Antiqua"/>
          <w:sz w:val="22"/>
          <w:szCs w:val="22"/>
          <w:lang w:val="tr-TR"/>
        </w:rPr>
        <w:t>:</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pPr>
      <w:r>
        <w:rPr>
          <w:rFonts w:cs="Book Antiqua" w:ascii="Book Antiqua" w:hAnsi="Book Antiqua"/>
          <w:b/>
          <w:bCs/>
          <w:sz w:val="22"/>
          <w:szCs w:val="22"/>
          <w:lang w:val="tr-TR"/>
        </w:rPr>
        <w:t>Birincisi</w:t>
      </w:r>
      <w:r>
        <w:rPr>
          <w:rFonts w:cs="Book Antiqua" w:ascii="Book Antiqua" w:hAnsi="Book Antiqua"/>
          <w:sz w:val="22"/>
          <w:szCs w:val="22"/>
          <w:lang w:val="tr-TR"/>
        </w:rPr>
        <w:t xml:space="preserve">: Çatışama taraflarına yasağın dayatılması, Suriye rejiminin takip ettiği baskıya destek vermek anlamına gelmektedir. Zira Esad’ın, masum erkeklere, kadınlara ve çocuklara karşı katliamlar işlemeyi sürdürmek için hala bütün ihtiyaçlarını Silahlı Kuvvetleri’nden karşılayan donanımlı bir ordusu varken bu vahşî baskıya karşı çıkanlar ise direnme gereksinimlerinden yoksun bırakılmaya terkedilmektedirler. Dolayısıyla çatışmayı sınırlamak bahanesiyle tarafsız bir tutum sergilemeye teşvik etmek, sadece tagutların yaklaşımına destek vermeye yol açtığından dolayı kınanması gereken bir bahanedir.        </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pPr>
      <w:r>
        <w:rPr>
          <w:rFonts w:cs="Book Antiqua" w:ascii="Book Antiqua" w:hAnsi="Book Antiqua"/>
          <w:b/>
          <w:bCs/>
          <w:sz w:val="22"/>
          <w:szCs w:val="22"/>
          <w:lang w:val="tr-TR"/>
        </w:rPr>
        <w:t>İkincisi</w:t>
      </w:r>
      <w:r>
        <w:rPr>
          <w:rFonts w:cs="Book Antiqua" w:ascii="Book Antiqua" w:hAnsi="Book Antiqua"/>
          <w:sz w:val="22"/>
          <w:szCs w:val="22"/>
          <w:lang w:val="tr-TR"/>
        </w:rPr>
        <w:t>: Batılı ülkeler ile birlikte uluslar arası kuruluşlar ve bölge ülkeleri de hala silahsız ve masum Suriye halkına karşı işlenen korkunç katliamlara seyirci kalan bir tutumu tercih etmişlerdir. Aha işte Avustralya hükümeti de Müslümanlardan, güvenli bir yerden Suriye’deki Müslümanlara karşı rast gele  işlenen katliamları izleyen bu çevrelere katılmalarını istemektedir. Kendisi ile bencil ve ahlakî olmayan yöntemine tabi olanları koruması için bu “nasihat”, hükümete geri iade edilir. Ayrıca onun, Suriye’nin işlerine  müdahalede bulunmasının doğru olmadığını da anlaması gerekir.</w:t>
      </w:r>
    </w:p>
    <w:p>
      <w:pPr>
        <w:pStyle w:val="Normal"/>
        <w:bidi w:val="0"/>
        <w:ind w:left="0" w:right="0" w:firstLine="284"/>
        <w:jc w:val="both"/>
        <w:textAlignment w:val="top"/>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textAlignment w:val="top"/>
        <w:rPr/>
      </w:pPr>
      <w:r>
        <w:rPr>
          <w:rFonts w:cs="Book Antiqua" w:ascii="Book Antiqua" w:hAnsi="Book Antiqua"/>
          <w:b/>
          <w:bCs/>
          <w:sz w:val="22"/>
          <w:szCs w:val="22"/>
          <w:lang w:val="tr-TR"/>
        </w:rPr>
        <w:t>Üçüncüsü</w:t>
      </w:r>
      <w:r>
        <w:rPr>
          <w:rFonts w:cs="Book Antiqua" w:ascii="Book Antiqua" w:hAnsi="Book Antiqua"/>
          <w:sz w:val="22"/>
          <w:szCs w:val="22"/>
          <w:lang w:val="tr-TR"/>
        </w:rPr>
        <w:t xml:space="preserve">: Bu tutum, Avustralya politika yapıcılarının açık ikiyüzlülüğünü göstermektedir. Zira diğer ülkelerde savaşmak ve buraları kapsamlı bir şekilde yıkmak amacıyla kuvvetler, tanklar ve füzeler gönderilmesini kendilerine mubah sayarlarken insanların, tagutî rejimler tarafından baskıya maruz kalanlara yardımda bulunmalarını caiz görmemektedirler. Dolayısıyla Müslümanlara yönelik ikircikli tutumlar, tamamen saçmalıktır. Zira bir Avustralya vatandaşı, 2006 yılında Güney Lübnan’da “İsrail’in” yanında savaştığı sırada Dışişleri Bakanı’nın onun fedakarlıklarına övgüler yağdırdığını görmüştük. Ancak bir Müslüman, mazlum Suriye halkını savunmak için savaştığında Avustralya hükümeti ona, tarafsızlığın erdemleri hakkında nasihatler etmeye kalkışmakta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54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raditional Arabic">
    <w:charset w:val="b2"/>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536575</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2–MB–TR–0006</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2–MB–TR–0006</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12 Şevval 1433/M. 30 Ağustos 2012</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12 Şevval 1433/M. 30 Ağusto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1:43:00Z</dcterms:created>
  <dc:creator/>
  <dc:description/>
  <cp:keywords/>
  <dc:language>en-US</dc:language>
  <cp:lastModifiedBy/>
  <cp:lastPrinted>2010-07-04T00:19:00Z</cp:lastPrinted>
  <dcterms:modified xsi:type="dcterms:W3CDTF">2012-09-15T22:06:00Z</dcterms:modified>
  <cp:revision>3</cp:revision>
  <dc:subject/>
  <dc:title>Avustralya Hükümeti, Baskıcı Esad Politikasını Destekleyen Bir Tutum Benimsemektedir</dc:title>
</cp:coreProperties>
</file>