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Vilayeti, Şevket Kerimov’un Özbekistan Firavunu Tarafından Öldürülmesine Karşı Bir Gösteri Düzenlemişt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Özbekistan Tagutunun, Hilafet Devleti’nin Kurulmasını Önlemesi İmkansızdı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 / Pakistan Vilayeti</w:t>
      </w:r>
      <w:r>
        <w:rPr>
          <w:rFonts w:cs="Book Antiqua" w:ascii="Book Antiqua" w:hAnsi="Book Antiqua"/>
          <w:color w:val="000000"/>
          <w:sz w:val="22"/>
          <w:szCs w:val="22"/>
          <w:lang w:val="tr-TR"/>
        </w:rPr>
        <w:t>, hizbin üyesi Şevket Kerimov’un Özbekistan Devlet Başkanı İslam Kerimov tarafından öldürülmesine karşı İslamabad’taki Özbekistan Diplomatik Misyonu önünde bir gösteri düzenlemiştir. Nitekim göstericiler, üzerinde şöyle yazılı pankartlar taşımışlardır: “</w:t>
      </w:r>
      <w:r>
        <w:rPr>
          <w:rFonts w:cs="Book Antiqua" w:ascii="Book Antiqua" w:hAnsi="Book Antiqua"/>
          <w:b/>
          <w:bCs/>
          <w:color w:val="000000"/>
          <w:sz w:val="22"/>
          <w:szCs w:val="22"/>
          <w:lang w:val="tr-TR"/>
        </w:rPr>
        <w:t>Ey Kerimov, Özbekistan’daki Muhlis Müslümanlara Dönük Tutuklamalar, İşkenceler ve Katliamlar Kesinlikle Hilafet’in Kurumasını Önleyemeyecek Bilakis Senin Sonunu Hızlandıracaktır</w:t>
      </w:r>
      <w:r>
        <w:rPr>
          <w:rFonts w:cs="Book Antiqua" w:ascii="Book Antiqua" w:hAnsi="Book Antiqua"/>
          <w:color w:val="000000"/>
          <w:sz w:val="22"/>
          <w:szCs w:val="22"/>
          <w:lang w:val="tr-TR"/>
        </w:rPr>
        <w:t>” ve “</w:t>
      </w:r>
      <w:r>
        <w:rPr>
          <w:rFonts w:cs="Book Antiqua" w:ascii="Book Antiqua" w:hAnsi="Book Antiqua"/>
          <w:b/>
          <w:bCs/>
          <w:color w:val="000000"/>
          <w:sz w:val="22"/>
          <w:szCs w:val="22"/>
          <w:lang w:val="tr-TR"/>
        </w:rPr>
        <w:t>Yargıyı Kullanarak Müslümanları Katletmeyi Durdurun.</w:t>
      </w:r>
      <w:r>
        <w:rPr>
          <w:rFonts w:cs="Book Antiqua" w:ascii="Book Antiqua" w:hAnsi="Book Antiqua"/>
          <w:color w:val="000000"/>
          <w:sz w:val="22"/>
          <w:szCs w:val="22"/>
          <w:lang w:val="tr-TR"/>
        </w:rPr>
        <w:t xml:space="preserve">” Zira Kerimov rejim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Şevket Kerimov’u 1999 yılında hapse mahkum etmiş, 2002 yılında da Kerimov’un talimatları doğrultusunda </w:t>
      </w:r>
      <w:r>
        <w:rPr>
          <w:rFonts w:cs="Book Antiqua" w:ascii="Book Antiqua" w:hAnsi="Book Antiqua"/>
          <w:color w:val="000000"/>
          <w:sz w:val="22"/>
          <w:szCs w:val="22"/>
          <w:lang w:val="tr-TR" w:bidi="ar-JO"/>
        </w:rPr>
        <w:t xml:space="preserve">bu bulaşıcı ve ölümcül hastalığa yakalansın diye tüberküloz hastalığı olan mahkumların arasına konulmuş ve nihayet sonunda da Şevket, kendisine isabet eden hastalık sonucunda bu yılki Ramazan’ın 27. gecesinden vefat ederek şehit olmuştur. Nitekim göstericiler, Şevket’in öldürülmesine ve Kerimov’un ona yönelik işkencesine karşı sloganlar atmışlardı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pPr>
      <w:r>
        <w:rPr>
          <w:rFonts w:cs="Book Antiqua" w:ascii="Book Antiqua" w:hAnsi="Book Antiqua"/>
          <w:color w:val="000000"/>
          <w:sz w:val="22"/>
          <w:szCs w:val="22"/>
          <w:lang w:val="tr-TR"/>
        </w:rPr>
        <w:t xml:space="preserve">Göstericiler, </w:t>
      </w:r>
      <w:r>
        <w:rPr>
          <w:rFonts w:cs="Book Antiqua" w:ascii="Book Antiqua" w:hAnsi="Book Antiqua"/>
          <w:b/>
          <w:bCs/>
          <w:color w:val="000000"/>
          <w:sz w:val="22"/>
          <w:szCs w:val="22"/>
          <w:lang w:val="tr-TR"/>
        </w:rPr>
        <w:t>Hizb-ut Tahrir / Pakistan Vilayeti</w:t>
      </w:r>
      <w:r>
        <w:rPr>
          <w:rFonts w:cs="Book Antiqua" w:ascii="Book Antiqua" w:hAnsi="Book Antiqua"/>
          <w:color w:val="000000"/>
          <w:sz w:val="22"/>
          <w:szCs w:val="22"/>
          <w:lang w:val="tr-TR"/>
        </w:rPr>
        <w:t xml:space="preserve">’nden Özbekistan Diplomatik Misyonu’na Özbekistan tagutuna yönelik bir mektup teslim etmişlerdir. Nitekim mektupta, Özbekistan Firavunu’nun hizbin şebabına dönük zulmünün kınanması, ondan, baskı ve zulme rağmen şu an halklarının öfkesiyle karşı karşıya kalan Arap yöneticilerinin başlarına gelenlerden ve hala da gelmekte olanlardan ibret almasının talep edilmesi ve kendisinin de aynı akıbetle karşı karşıya kalacağı geçmiştir. Ayrıca mektupta, Kerimov’un iki on yıl boyunca Hilafet’i kurmak için mücadele eden hizbin şebâbına dönük baskısına rağmen bu mücadelenin Şevket’in şehit edilmesinin ardından bile aynı istek ve arzuyla devam ettiği, Hilafet’in çok yakında kurulacağı, baskıcı iktidarını devrileceği, onun boynundan kavrayacağı ve Allah’ın izniyle onu, geriye kalan yöneticilerden ibret almak isteyenler için ibret yapacağı vurgulanmıştı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Göstericiler, “</w:t>
      </w:r>
      <w:r>
        <w:rPr>
          <w:rFonts w:cs="Book Antiqua" w:ascii="Book Antiqua" w:hAnsi="Book Antiqua"/>
          <w:b/>
          <w:bCs/>
          <w:color w:val="000000"/>
          <w:sz w:val="22"/>
          <w:szCs w:val="22"/>
          <w:lang w:val="tr-TR"/>
        </w:rPr>
        <w:t>Ümmetin Gücü, Hilafet’tir</w:t>
      </w:r>
      <w:r>
        <w:rPr>
          <w:rFonts w:cs="Book Antiqua" w:ascii="Book Antiqua" w:hAnsi="Book Antiqua"/>
          <w:color w:val="000000"/>
          <w:sz w:val="22"/>
          <w:szCs w:val="22"/>
          <w:lang w:val="tr-TR"/>
        </w:rPr>
        <w:t xml:space="preserve">” sloganları atarak barışçık bir şekilde ayrılmışlardır.     </w:t>
      </w:r>
    </w:p>
    <w:p>
      <w:pPr>
        <w:pStyle w:val="Normal"/>
        <w:bidi w:val="0"/>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3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1 Şevval 1433 / M. 29 Ağusto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1 Şevval 1433 / M. 29 Ağusto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48:00Z</dcterms:created>
  <dc:creator/>
  <dc:description/>
  <cp:keywords/>
  <dc:language>en-US</dc:language>
  <cp:lastModifiedBy/>
  <cp:lastPrinted>2010-11-03T00:07:00Z</cp:lastPrinted>
  <dcterms:modified xsi:type="dcterms:W3CDTF">2012-09-14T15:49:00Z</dcterms:modified>
  <cp:revision>3</cp:revision>
  <dc:subject/>
  <dc:title>Hizb-ut Tahrir / Pakistan Vilayeti, Şevket Kerimov’un Özbekistan Firavunu Tarafından Öldürülmesine Karşı Bir Gösteri Düzenlemiştir</dc:title>
</cp:coreProperties>
</file>