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3"/>
          <w:szCs w:val="23"/>
          <w:lang w:val="tr-TR"/>
        </w:rPr>
      </w:pPr>
      <w:r>
        <w:rPr>
          <w:rFonts w:cs="Book Antiqua" w:ascii="Book Antiqua" w:hAnsi="Book Antiqua"/>
          <w:b/>
          <w:bCs/>
          <w:sz w:val="23"/>
          <w:szCs w:val="23"/>
          <w:lang w:val="tr-TR"/>
        </w:rPr>
        <w:t>Mekke Zirvesi, İfrata Kaçan ve Yahudilere, Amerika’ya ve Batı’ya Güvence Veren Kararlardı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Yoksa Politikaları Değiştirmek ve Ayaklanmaların Ardından Kurtulmak Amacıyla Orduları Harekete Geçirmek İçin Değildir   </w:t>
      </w:r>
    </w:p>
    <w:p>
      <w:pPr>
        <w:pStyle w:val="Normal"/>
        <w:bidi w:val="0"/>
        <w:ind w:left="0" w:right="0" w:firstLine="284"/>
        <w:jc w:val="both"/>
        <w:rPr>
          <w:rFonts w:ascii="Book Antiqua" w:hAnsi="Book Antiqua" w:cs="Book Antiqua"/>
          <w:b/>
          <w:b/>
          <w:bCs/>
          <w:sz w:val="21"/>
          <w:szCs w:val="21"/>
          <w:lang w:val="tr-TR"/>
        </w:rPr>
      </w:pPr>
      <w:r>
        <w:rPr>
          <w:rFonts w:cs="Book Antiqua" w:ascii="Book Antiqua" w:hAnsi="Book Antiqua"/>
          <w:b/>
          <w:bCs/>
          <w:sz w:val="21"/>
          <w:szCs w:val="21"/>
          <w:lang w:val="tr-TR"/>
        </w:rPr>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w:t>
      </w:r>
      <w:r>
        <w:rPr>
          <w:rFonts w:cs="Book Antiqua" w:ascii="Book Antiqua" w:hAnsi="Book Antiqua"/>
          <w:sz w:val="21"/>
          <w:szCs w:val="21"/>
          <w:lang w:val="tr-TR"/>
        </w:rPr>
        <w:t xml:space="preserve">Komplocu” konferansçılar, (14-15.08.2012)’de Mekke Zirvesi’ndeki sonuç bildirgelerinde, Birleşmiş Milletleri’nin kararları, Arap barış girişimi ve yol haritası planı sayesinde Filistin sorununun çözüleceğini vurgulamalarının yanı sıra İslamî ve tarihî yapısını korumak amacıyla Kudüs’ün “restorasyonu” için büyük çaba harcanacağını da vurgulamışlardır…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Bu komplocular, ayaklanan halklara ve tagut rejimler ile hükmetmeleri ve ümmetin düşmanları Amerika, Batı ve Yahudi varlığına olan teslimiyet politikaları neticesinde kendilerini huzursuzluk kaplayan halklara güvence vereceklerine, değişim yapacak olan halklara güvence vereceklerine, politikalarını değiştireceklerine ve onlar, ordularını ümmetin meselelerine destek vermek için yönlendireceklerine, Filistin’i kurtaracaklarına, Suriye halkını Esad’ın zulümlerinden ve Burma halkını da Budistlerin ellerinden kurtaracaklarına, evet bunların yerine ümmetin düşmanlarına, özellikle de politikalarında ve hıyanetlerinde hiçbir değişim olmayan Yahudilere güvence göndermektedirler. Ayrıca onlar, zalim uluslar arası kararlara, hain Arap girişimine ve aşağılayıcı yol haritası planına tutunmaktadırlar. Halbuki bunların hepsi, mübarek Filistin’in büyük bir bölümünü Yahudilere vermekte ve Filistin halkına, üzerinde “yaşanabilir” zayıf bir devlet kurmaları için 67 yılında işgal edilen, yani Filistin topraklarının %20’den daha azının verilmesi için Yahudi varlığına yalvarıp durmaktadırlar.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Kudüs’e gelince; nitekim Kudüs’ün “restorasyonundan” bahsetmişler ancak Kudüs’ün kurtarılmasından bahsetmemişlerdir. Böylece el-Aksa ve bütün işgal edilmiş ülkeleri kurtarmak için orduları harekete geçirmek yoluyla ümmetin taleplerine karşılık vermeyeceklerini Yahudi varlığına bir kez daha vurgulamış oldular.  </w:t>
      </w:r>
    </w:p>
    <w:p>
      <w:pPr>
        <w:pStyle w:val="Normal"/>
        <w:bidi w:val="0"/>
        <w:ind w:left="0" w:right="0" w:firstLine="284"/>
        <w:jc w:val="both"/>
        <w:rPr/>
      </w:pPr>
      <w:r>
        <w:rPr>
          <w:rFonts w:cs="Book Antiqua" w:ascii="Book Antiqua" w:hAnsi="Book Antiqua"/>
          <w:sz w:val="21"/>
          <w:szCs w:val="21"/>
          <w:lang w:val="tr-TR"/>
        </w:rPr>
        <w:t xml:space="preserve">Bildiğimiz üzere bu yöneticiler, zelil itaatkar devletlerin dili gibi kınama ve inkardan başka bir şey yapamamaktadırlar. Düşmanlara rağmen özgürlerin dili ise şöyle olmalıdır: Hiç işitmediğiniz bir cevap göreceksiniz. Dolayısıyla onlar kelimelerin yerlerini değiştirmekteler, Kudüs’ün dirhemler yerine yaşam ve hayatlar ödenerek savunulacağını bilmekteler, meseleye karşı olan sorumluluklarını terk etmekteler ve saldırıların durması için meseleyi Güvenlik Konseyi’ndeki sömürgeci kafir liderlerin boyunlarına takmaktadırlar. Ayrıca ümmetin ve İslam’ın izzetinin korunmasından bahsetmek yerine ümmete karşı komplocu düşmanların saflarının garantilendiğini vurgulamak amacıyla uluslar arası barışın ve güvenliğin korunmasına çağırmaktadırlar. Bir de utanmadan hak sözü haykıran siyasi mahkumların mahkumiyetleri hakkında konuşmaktadırlar. Sonra tüm bunların ardın da belki ayaklanan halkların önünde kendileri için şefaatçi olur diye krallar için güzel davranış belgeleri yayınlamaktadırlar. </w:t>
      </w:r>
    </w:p>
    <w:p>
      <w:pPr>
        <w:pStyle w:val="Normal"/>
        <w:bidi w:val="0"/>
        <w:ind w:left="0" w:right="0" w:firstLine="284"/>
        <w:jc w:val="both"/>
        <w:rPr/>
      </w:pPr>
      <w:r>
        <w:rPr>
          <w:rFonts w:cs="Book Antiqua" w:ascii="Book Antiqua" w:hAnsi="Book Antiqua"/>
          <w:sz w:val="21"/>
          <w:szCs w:val="21"/>
          <w:lang w:val="tr-TR"/>
        </w:rPr>
        <w:t>Bu Ruvaybidalar, Libya, Mısır ve Yemen tagutlarının başına gelenler ile aşağılık mücrim Beşar’ın başına gelecek olanlardan ders almayacaklar mı? Dolayısıyla onlar, kendilerinden başkasından ders çıkarmayan haydutlardan olduklarını tekrar tekrar kanıtlamaktadırlar.</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Ümmet ise onları devirme, sultanını geri alma ve onların yerine, özgürlerin davranışları gibi davranan, fiilleri sözlerinin önüne geçen, düşmanlara karşı çok şiddetli müminlere ise çok merhametli olan Raşid bir Halife’yi nasbetme yönündeki yolunda yürümektedir. </w:t>
      </w:r>
    </w:p>
    <w:p>
      <w:pPr>
        <w:pStyle w:val="Normal"/>
        <w:bidi w:val="0"/>
        <w:jc w:val="both"/>
        <w:rPr/>
      </w:pP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الِ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ـ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ثَ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cs="Book Antiqua"/>
          <w:sz w:val="24"/>
          <w:sz w:val="24"/>
          <w:szCs w:val="24"/>
          <w:lang w:val="tr-TR"/>
        </w:rPr>
        <w:t xml:space="preserve"> </w:t>
      </w:r>
      <w:r>
        <w:rPr>
          <w:rFonts w:ascii="Book Antiqua" w:hAnsi="Book Antiqua" w:cs="Book Antiqua"/>
          <w:sz w:val="21"/>
          <w:sz w:val="21"/>
          <w:szCs w:val="21"/>
          <w:lang w:val="tr-TR"/>
        </w:rPr>
        <w:t>“</w:t>
      </w:r>
      <w:r>
        <w:rPr>
          <w:rFonts w:cs="Book Antiqua" w:ascii="Book Antiqua" w:hAnsi="Book Antiqua"/>
          <w:b/>
          <w:bCs/>
          <w:sz w:val="21"/>
          <w:szCs w:val="21"/>
          <w:lang w:val="tr-TR"/>
        </w:rPr>
        <w:t>Şüphesiz ki Allah, emrine galiptir. Velakin insanların çoğu bunu bilmezle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Yusuf 21]</w:t>
      </w:r>
      <w:r>
        <w:rPr>
          <w:rFonts w:cs="Book Antiqua" w:ascii="Book Antiqua" w:hAnsi="Book Antiqua"/>
          <w:sz w:val="21"/>
          <w:szCs w:val="21"/>
          <w:lang w:val="tr-TR"/>
        </w:rPr>
        <w:t xml:space="preserve">  </w:t>
      </w:r>
    </w:p>
    <w:p>
      <w:pPr>
        <w:pStyle w:val="Normal"/>
        <w:bidi w:val="0"/>
        <w:jc w:val="both"/>
        <w:rPr>
          <w:rFonts w:ascii="Book Antiqua" w:hAnsi="Book Antiqua" w:cs="Book Antiqua"/>
          <w:sz w:val="21"/>
          <w:szCs w:val="21"/>
          <w:lang w:val="tr-TR"/>
        </w:rPr>
      </w:pPr>
      <w:r>
        <w:rPr>
          <w:rFonts w:cs="Book Antiqua" w:ascii="Book Antiqua" w:hAnsi="Book Antiqua"/>
          <w:sz w:val="21"/>
          <w:szCs w:val="21"/>
          <w:lang w:val="tr-TR"/>
        </w:rPr>
      </w:r>
    </w:p>
    <w:p>
      <w:pPr>
        <w:pStyle w:val="Normal"/>
        <w:bidi w:val="0"/>
        <w:jc w:val="both"/>
        <w:rPr>
          <w:rFonts w:ascii="Book Antiqua" w:hAnsi="Book Antiqua" w:cs="Book Antiqua"/>
          <w:sz w:val="21"/>
          <w:szCs w:val="21"/>
          <w:lang w:val="tr-TR"/>
        </w:rPr>
      </w:pPr>
      <w:r>
        <w:rPr>
          <w:rFonts w:cs="Book Antiqua" w:ascii="Book Antiqua" w:hAnsi="Book Antiqua"/>
          <w:sz w:val="21"/>
          <w:szCs w:val="21"/>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74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9910</wp:posOffset>
          </wp:positionH>
          <wp:positionV relativeFrom="paragraph">
            <wp:posOffset>-3282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0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647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Ramazan 1433 / M. 17 Ağustos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76.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Ramazan 1433 / M. 17 Ağusto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3:11:00Z</dcterms:created>
  <dc:creator/>
  <dc:description/>
  <cp:keywords/>
  <dc:language>en-US</dc:language>
  <cp:lastModifiedBy/>
  <cp:lastPrinted>2011-02-08T10:23:00Z</cp:lastPrinted>
  <dcterms:modified xsi:type="dcterms:W3CDTF">2012-09-08T21:14:00Z</dcterms:modified>
  <cp:revision>80</cp:revision>
  <dc:subject/>
  <dc:title>Mekke Zirvesi, İfrata Kaçan ve Yahudilere, Amerika’ya ve Batı’ya Güvence Veren Kararlardır</dc:title>
</cp:coreProperties>
</file>