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sz w:val="22"/>
          <w:szCs w:val="22"/>
          <w:lang w:val="tr-TR"/>
        </w:rPr>
      </w:pPr>
      <w:r>
        <w:rPr>
          <w:rFonts w:cs="Book Antiqua" w:ascii="Book Antiqua" w:hAnsi="Book Antiqua"/>
          <w:b/>
          <w:bCs/>
          <w:sz w:val="24"/>
          <w:szCs w:val="24"/>
          <w:lang w:val="tr-TR"/>
        </w:rPr>
        <w:t xml:space="preserve">Müslümanların İftar Sofralarında Tutuklanmaları, Hasina Hükümetinin İslam’a Olan Büyük Nefretini İfşa Et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12.08.2012 pazar günü hükümet, Dakka şehrinde bir lokantadaki iftar sofrasında </w:t>
      </w:r>
      <w:r>
        <w:rPr>
          <w:rFonts w:cs="Book Antiqua" w:ascii="Book Antiqua" w:hAnsi="Book Antiqua"/>
          <w:b/>
          <w:bCs/>
          <w:sz w:val="22"/>
          <w:szCs w:val="22"/>
          <w:lang w:val="tr-TR"/>
        </w:rPr>
        <w:t>Hizb-ut Tahrir</w:t>
      </w:r>
      <w:r>
        <w:rPr>
          <w:rFonts w:cs="Book Antiqua" w:ascii="Book Antiqua" w:hAnsi="Book Antiqua"/>
          <w:sz w:val="22"/>
          <w:szCs w:val="22"/>
          <w:lang w:val="tr-TR"/>
        </w:rPr>
        <w:t>’in 35 üyesi ile destekçisini tutuklamıştır. Halbuki bu seçkin şebâb, Allah’ın lütfuyla kendi bölümlerine iftar vermek, Ramazan ayının faziletleri ile bu mübarek ayda indirilen Kur’an-il Kerim’in azametini tartışmak için toplanmışlardı.</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özde demokratik hükümet, bu toplantıya izin vermemiştir. Dolayısıyla Şeyha Hasina hükümeti, Allah’ın kelamı hakkındaki her türlü konuşmadan nefret etmektedir. Hatta sadece bu hafta içerisinde hükümet, mescitlerdeki hatipleri gözetlemek için 40.000 casus konuşlandırmıştır. Ayrıca İçişleri Bakanlığı da gerek üniversiteleri gerekse de özel üniversiteleri özel bir şekilde gözetlemek için yoğunlaşmaya başlayacağını açıklamıştır. Buda İslamî aktiviteleri sınırlamak içindir. Müslümanların iftar sofralarında tutuklanmaları ve Allahu [Subhânehu ve Te’âla]’nın evlerine casuslar konuşlandırılması politikası ile bu kabilden olan diğer politikalar, Şeyha Hasina hükümetinin İslam’a olan büyük nefretini ifşa etmekte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ncak hükümetin, Müslümanları susturmak için bu politikaların yeterli olacağını zannetmesi aptallık olacaktır. Zira İslam ümmeti, tagutları devirme mücadelesine girmiş olup bu mücadele, ümmetin kalbinde yer etmeye ve yayılmaya başlamış ve çok yakında da Hasina’nın eşiklerine kadar ulaşacaktır. Dolayısıyla ümmet, şöyle buyuran Resulullah [Sallallahu Aleyhi ve Sellem]’in hidayetini takip etmektedir: </w:t>
      </w:r>
    </w:p>
    <w:p>
      <w:pPr>
        <w:pStyle w:val="Normal"/>
        <w:bidi w:val="0"/>
        <w:jc w:val="both"/>
        <w:rPr/>
      </w:pPr>
      <w:r>
        <w:rPr>
          <w:rFonts w:ascii="Book Antiqua" w:hAnsi="Book Antiqua" w:cs="Simplified Arabic"/>
          <w:i/>
          <w:i/>
          <w:iCs/>
          <w:sz w:val="24"/>
          <w:sz w:val="24"/>
          <w:szCs w:val="24"/>
          <w:rtl w:val="true"/>
          <w:lang w:val="tr-TR"/>
        </w:rPr>
        <w:t>أَفْضَ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جِهَا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لِمَ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حَقٍّ</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نْ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سُلْطَا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ائِرٍ</w:t>
      </w:r>
      <w:r>
        <w:rPr>
          <w:rFonts w:ascii="Book Antiqua" w:hAnsi="Book Antiqua" w:cs="Book Antiqua"/>
          <w:i/>
          <w:i/>
          <w:iCs/>
          <w:sz w:val="22"/>
          <w:sz w:val="22"/>
          <w:szCs w:val="22"/>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Cihadın en üstünü, zalim sultanın yanında hak sözü söylemektir.</w:t>
      </w:r>
      <w:r>
        <w:rPr>
          <w:rFonts w:cs="Book Antiqua" w:ascii="Book Antiqua" w:hAnsi="Book Antiqua"/>
          <w:sz w:val="22"/>
          <w:szCs w:val="22"/>
          <w:lang w:val="tr-TR"/>
        </w:rPr>
        <w:t xml:space="preserve">”  </w:t>
      </w:r>
    </w:p>
    <w:p>
      <w:pPr>
        <w:pStyle w:val="Normal"/>
        <w:bidi w:val="0"/>
        <w:jc w:val="both"/>
        <w:rPr/>
      </w:pPr>
      <w:r>
        <w:rPr>
          <w:rFonts w:cs="Book Antiqua" w:ascii="Book Antiqua" w:hAnsi="Book Antiqua"/>
          <w:sz w:val="22"/>
          <w:szCs w:val="22"/>
          <w:lang w:val="tr-TR"/>
        </w:rPr>
        <w:t xml:space="preserve">Dolayısıyla da Bangladeş’te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 ve destekçilerine dönük baskı ne kadar artarsa artsın onlar, mücadelelerine devam edecekler ve toplumun büyük bir kesiminin desteğini kazanacaklardır. Zi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 bu mübarek Ramazan ayı boyunca, toplumun tüm kesimlerinden olan büyük sayıdaki kitlelerle kaynaşmışlar, onları cihadın en üstününe ve buna katılmak için hazırlanmaya davet etmişler ve insanlar da en güzel şekilde icabet etmişlerdir. Bu yüzden hükümet güçleri, bu aktivitelerden dolayı hizbin üyelerini tutuklamaya ve engellemeye çalışmış olsalar da insanlar onların gözetleyicisi olacaklar ve bunu engelleyeceklerdir. Zira hükümet, hizbin üyelerini ümmetin toplulukları arasından engellemeye yada tutuklamaya muktedir olamadığını çok iyi bilmektedir. Bu nedenle o, arka kapıları kullandığı gibi “davranışlarımız, ihbarlara dayalıdır” şeklindeki terminolojileri kullanmaktadır. Böylece de orada yada buradaki birçok insanı tutuklamaktadırlar.</w:t>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dönük büyüyen halk desteği, hükümetin uykularını kaçırmaktadır. Dolayısıyla hükümetin, casusluk yapmak ve iftar toplantılarını kuşatmak yoluyla Stalinist devletin araçlarını ve taktiklerini benimsemesinin sebebi işte budur. Ancak bu taktikler kesinlikle başarısız olacak ve Allah’ın izniyle hak batıla galip gelecektir.  </w:t>
      </w:r>
    </w:p>
    <w:p>
      <w:pPr>
        <w:pStyle w:val="Normal"/>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وَقُ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زَهَ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بَاطِ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بَاطِ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زَهُوقً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De ki: Hak geldi batıl zail oldu. Zaten batıl yok olmaya mahkumd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İsrâ 81]</w:t>
      </w:r>
    </w:p>
    <w:p>
      <w:pPr>
        <w:pStyle w:val="Normal"/>
        <w:bidi w:val="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cs="Times New Roman"/>
      </w:rPr>
    </w:pPr>
    <w:r>
      <w:rPr>
        <w:rFonts w:eastAsia="Book Antiqua" w:cs="Book Antiqua" w:ascii="Book Antiqua" w:hAnsi="Book Antiqua"/>
        <w:color w:val="000000"/>
        <w:sz w:val="22"/>
        <w:lang w:val="tr-TR"/>
      </w:rPr>
      <w:drawing>
        <wp:anchor behindDoc="1" distT="0" distB="0" distL="114935" distR="114935" simplePos="0" locked="0" layoutInCell="0" allowOverlap="1" relativeHeight="2">
          <wp:simplePos x="0" y="0"/>
          <wp:positionH relativeFrom="column">
            <wp:posOffset>-3854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174625</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13.7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1305560</wp:posOffset>
              </wp:positionH>
              <wp:positionV relativeFrom="line">
                <wp:posOffset>-76009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Ramazan 1433 / M. 14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59.85pt;mso-position-vertical-relative:text;margin-left:102.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Ramazan 1433 / M. 14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45355</wp:posOffset>
              </wp:positionH>
              <wp:positionV relativeFrom="line">
                <wp:posOffset>-76009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9.85pt;mso-position-vertical-relative:text;margin-left:373.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1:31:00Z</dcterms:created>
  <dc:creator/>
  <dc:description/>
  <cp:keywords/>
  <dc:language>en-US</dc:language>
  <cp:lastModifiedBy/>
  <cp:lastPrinted>2010-08-23T12:00:00Z</cp:lastPrinted>
  <dcterms:modified xsi:type="dcterms:W3CDTF">2012-09-06T21:32:00Z</dcterms:modified>
  <cp:revision>3</cp:revision>
  <dc:subject/>
  <dc:title>Müslümanların İftar Sofralarında Tutuklanmaları, Hasina Hükümetinin İslam’a Olan Büyük Nefretini İfşa Etmektedir</dc:title>
</cp:coreProperties>
</file>