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Şam’ın “Cedide Artuz” Kırsal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elak Olmuş Beşar’ın İşlemiş Olduğu Korkunç Bir Katliam Silsilesi ve Onun Cürümlerini Örten Amerika’nın Gözetiminde Devam Eden Uluslararası Bir Komplodur</w:t>
      </w:r>
    </w:p>
    <w:p>
      <w:pPr>
        <w:pStyle w:val="Normal"/>
        <w:shd w:fill="FFFFFF" w:val="clear"/>
        <w:bidi w:val="0"/>
        <w:spacing w:before="120" w:after="120"/>
        <w:ind w:left="0" w:right="0" w:firstLine="284"/>
        <w:jc w:val="both"/>
        <w:rPr/>
      </w:pPr>
      <w:r>
        <w:rPr>
          <w:rFonts w:cs="Simplified Arabic" w:ascii="Book Antiqua" w:hAnsi="Book Antiqua"/>
          <w:sz w:val="22"/>
          <w:szCs w:val="22"/>
          <w:lang w:val="tr-TR" w:eastAsia="de-AT"/>
        </w:rPr>
        <w:t xml:space="preserve">Şam, 13. Ramazan 01.08.2012 Çarşamba günü, Meydan Mahallesi, Kabru Atike ve es-Seyyide Zeyneb ile el-Kadem Mahallesi’ndeki katliamların ardından derinden etkileyen korkunç bir katliama tanık olarak uyanmıştır… Bu katliam, sadece herhangi bir insanî özelliği bulunmayan vahşilerin yapabileceği bir katliamdır. Nitekim Artuz, beş gündür yeniden kuşatma altına alınmış olup kasap Beşar ile iradelerini kırmak ve ayaklanmalarını ortadan kaldırmak ve özellikle de başkanlarının önünde cürümsel değerlerini kanıtlamak isteyen yeni bir kriz hücresi oluşturmak amacıyla insanları katletmek için çeşitli planlar yapan kriz hücresi mürettebatından onunla birlikte olanların karakteristik özellikleri haline gelen gelişigüzel bombalamalar başlamıştır. Sonra da evlerin yanması ve sakinlerinin başlarına yıkılmasıyla sonuçlanan bombalamanın ardından ordu güçleri ve mücrim şebbihaları, emniyette olanları katletmeye çalışmak ve masum kanlarını dökmek için şehre girmişlerdir. Nitekim bu çeteler, şehre ulaşır ulaşmaz el-Cedide bölgesinin birkaç tanınmış ailesinden olan gençlerimizi katletmişler, cesetlerini Rus yapımı askerî arabaların kuyruklarına bağlamışlar, soğukkanlılıkla şehrin dört bir tarafını dolaştırmışlar ve sonra bunun ardından da emniyette olan evleri basmışlar ve katletmede “mükemmelleşmiş” çeşitli araçlarla karşılarına çıkan tüm insanları öldürmeye başlamışlardır. Dolayısıyla insan türüne ait olmadıkları gibi insanlıkla da hiçbir ilgisi olmayanlar, kendi gösterdiklerinin dışında bir yol bırakmamışlardır. Nitekim bu, katiller ile  binaların üstüne yayılan ve keskin nişancı olan başka bir tür suikastçıların geniş bir şekilde yaygınlaşmasıyla çakışmaktadır. Bu suikastçılar, mücrim Beşar’ın çetesinin cehenneminden kaçmaya çalışan yada ailelerine yardım etmeye veya onları kurtarmaya çalışan herkese ateş açarak cürümlerini tamamlamaktadırlar. Böylece bir kısmı yanmış, bir kısmı sakat bırakılmış ve bir kısmı da kelepçelenmiş olan cesetler, yerlere, sokaklara, çiftliklere ve evlere yayılmışlardır. Aynı şekilde ordu, şehrin bariyerlerinden kaçmaya çalışan iki ailenin hepsini idam etmiştir. </w:t>
      </w:r>
    </w:p>
    <w:p>
      <w:pPr>
        <w:pStyle w:val="Normal"/>
        <w:shd w:fill="FFFFFF" w:val="clear"/>
        <w:bidi w:val="0"/>
        <w:spacing w:before="120" w:after="12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t xml:space="preserve">Suriye’de işlenen korkunç cürümler, Beşar ve detaylarıyla birlikte kriz hücresi mürettebatının birlikte planladıkları sistematik cürümlerdir. Dolayısıyla Suriye’deki ayaklanmanın ulaştığı noktayı gözlemleyen bir kişi, Beşar ve onunla birlikte olanların sonlarının yaklaştığını hissetmeye başladıklarına, onlar üzerindeki halakanın daralmaya başladığına, onlara yakın olarak sadece Şam’ın kaldığına ve orada bir ayrılık savaşı olacağına ulaşacaktır. Bu nedenle onlar, olası riskleri kendilerinden uzaklaştırmak için gerek burada gerekse kırsallarındaki cürümlerini iki katına çıkarmak istemektedirler. Bunun için onlar, rejimin zulmünden dolayı halkları “el-Cedide” civarına kaçan “Şam-Mademiye’de” katliam işledikleri gibi onları takip etmekteler ve onları öldürmekte aşırıya kaçmaktadırlar. Ayrıca onlar, ayaklanmanın yanında yer almalarından dolayı intikam almak için et-Tedamun Mahallesi ile çevresindekilerin “varlıklarını ortadan kaldırma” vaadinde bulunmaktadırlar. Bu mahallede, aralarında işgal edilmiş Kolon’dan ve gasbedilmiş Filistin’den göç edelerinde bulunduğu Şam halkının karışımından oluşanların yaşadıkları ve sakinlerinin nüfusunun yarım milyonu aştığı bilinen bir durumdur. </w:t>
      </w:r>
    </w:p>
    <w:p>
      <w:pPr>
        <w:pStyle w:val="Normal"/>
        <w:shd w:fill="FFFFFF" w:val="clear"/>
        <w:bidi w:val="0"/>
        <w:spacing w:before="120" w:after="120"/>
        <w:ind w:left="0" w:right="0" w:firstLine="284"/>
        <w:jc w:val="both"/>
        <w:rPr/>
      </w:pPr>
      <w:r>
        <w:rPr>
          <w:rFonts w:cs="Simplified Arabic" w:ascii="Book Antiqua" w:hAnsi="Book Antiqua"/>
          <w:b/>
          <w:bCs/>
          <w:sz w:val="22"/>
          <w:szCs w:val="22"/>
          <w:lang w:val="tr-TR" w:eastAsia="de-AT"/>
        </w:rPr>
        <w:t>Hizb-ut Tahrir</w:t>
      </w:r>
      <w:r>
        <w:rPr>
          <w:rFonts w:cs="Simplified Arabic" w:ascii="Book Antiqua" w:hAnsi="Book Antiqua"/>
          <w:sz w:val="22"/>
          <w:szCs w:val="22"/>
          <w:lang w:val="tr-TR" w:eastAsia="de-AT"/>
        </w:rPr>
        <w:t xml:space="preserve"> olarak bizler, cürümün başı Beşar’dan, kriz hücresinden ve sizleri gittiğiniz yoldan vazgeçirmek için bu sistematik cürümleri işleyen şebbihalarından korkmuyoruz. Zira sizler, imanınız ve sabrınızla, başta Amerika olmak üzere mücrim Suriye rejimine yardım eden uluslar arası komplolara galip geldiniz. Nitekim uluslar arası toplum ile Batı’nın ajanı olan ve dinleri ile halklarına hainlik eden Arap ülkeleri sistemlerinin bir talebi olduğu açıkça ortaya çıkan bu komplo, Beşar’ın istifa etmesini ve kendisi ile ailesinin de onurlu bir şekilde çıkmasını garantilemek içindir. Peki bu, Amerika’nın ajandasını uygulayan mücrim Beşer için bir ödül mü yoksa ona verilmiş bir ceza mıdır?!... Bizler, sizler için ne Beşar’dan nede kriz hücresinden korkuyoruz. Zira onlar, kendilerine emreden ve nehyeden Amerika’nın araçalarıdırlar… Ancak bizler, sizler için bu komplonun başı olan bu Amerika’dan korkuyoruz. Çünkü o, şu iki hususu gerçekleştirmek için uluslararasına ağırlığını koymaktadır: Birincisi: Kendisi için Beşar gibi olan alternatif bir ajan türetmek. İkincisi: İslam’ı, özellikle de Hilafet’i Suriye’de cereyan edenlerden dolayı yönetime varis olmaktan uzaklaştırmak. Bu korku, Amerika’dan “İsrail’e”, Avrupa devletlerine, Rusya’ya, Çin’e, Müslümanların hain ajan yöneticilerine ve laik dış muhalefete kadar herkes tarafından paylaşılan bir korkudur… Dolayısıyla Suriye’deki Müslümanlara dönük uluslar arası komplonun arka planı işte budur.</w:t>
      </w:r>
    </w:p>
    <w:p>
      <w:pPr>
        <w:pStyle w:val="Normal"/>
        <w:shd w:fill="FFFFFF" w:val="clear"/>
        <w:bidi w:val="0"/>
        <w:spacing w:before="120" w:after="120"/>
        <w:ind w:left="0" w:right="0" w:firstLine="284"/>
        <w:jc w:val="both"/>
        <w:rPr>
          <w:rFonts w:ascii="Book Antiqua" w:hAnsi="Book Antiqua" w:cs="Simplified Arabic"/>
          <w:sz w:val="22"/>
          <w:szCs w:val="22"/>
          <w:lang w:val="tr-TR" w:eastAsia="de-AT"/>
        </w:rPr>
      </w:pPr>
      <w:r>
        <w:rPr>
          <w:rFonts w:cs="Simplified Arabic" w:ascii="Book Antiqua" w:hAnsi="Book Antiqua"/>
          <w:sz w:val="22"/>
          <w:szCs w:val="22"/>
          <w:lang w:val="tr-TR" w:eastAsia="de-AT"/>
        </w:rPr>
        <w:t xml:space="preserve">Müslümanların, bu komploya yönelik tutumunun esası, Hâlık, Müdebbir, el-Kavî, el-Aziz, müminlerin yardımcısı, el-Cebbar ve el-Muntakim bir tek Allahuteala’ya olan imandır… Yine nusretin, sadece Allah’tan geleceğine olan imandır. Zira Allahuteala, şöyle buyurmaktadır: </w:t>
      </w:r>
    </w:p>
    <w:p>
      <w:pPr>
        <w:pStyle w:val="Normal"/>
        <w:shd w:fill="FFFFFF" w:val="clear"/>
        <w:bidi w:val="0"/>
        <w:spacing w:before="120" w:after="120"/>
        <w:jc w:val="both"/>
        <w:rPr/>
      </w:pPr>
      <w:r>
        <w:rPr>
          <w:rFonts w:ascii="Book Antiqua" w:hAnsi="Book Antiqua" w:cs="Simplified Arabic"/>
          <w:sz w:val="22"/>
          <w:sz w:val="22"/>
          <w:szCs w:val="22"/>
          <w:rtl w:val="true"/>
          <w:lang w:val="tr-TR" w:eastAsia="de-AT"/>
        </w:rPr>
        <w:t>أَمَّ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هَـٰذَا</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ٱلَّذِ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هُوَ</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جُندٌ</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لَّكُمْ</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يَنصُرُكُمْ</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مِّ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دُو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ٱلرَّحْمَـٰ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إِ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ٱلْكَافِرُو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إِلاَّ</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فِ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غُرُور</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أَمَّ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هَـٰذَا</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ٱلَّذِ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يَرْزُقُكُمْ</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إِ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أَمْسَكَ</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رِزْقَهُ</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بَل</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لَّجُّواْ</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فِ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عُتُوٍّ</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وَنُفُور</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أَفَمَ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يَمْشِ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مُكِبّاً</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عَلَ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وَجْهِهِ</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أَهْدَ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أَمَّن</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يَمْشِ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سَوِيّاً</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عَلَى</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صِرَاطٍ</w:t>
      </w:r>
      <w:r>
        <w:rPr>
          <w:rFonts w:ascii="Book Antiqua" w:hAnsi="Book Antiqua" w:eastAsia="Book Antiqua" w:cs="Book Antiqua"/>
          <w:sz w:val="22"/>
          <w:sz w:val="22"/>
          <w:szCs w:val="22"/>
          <w:rtl w:val="true"/>
          <w:lang w:val="tr-TR" w:eastAsia="de-AT"/>
        </w:rPr>
        <w:t xml:space="preserve"> </w:t>
      </w:r>
      <w:r>
        <w:rPr>
          <w:rFonts w:ascii="Book Antiqua" w:hAnsi="Book Antiqua" w:cs="Simplified Arabic"/>
          <w:sz w:val="22"/>
          <w:sz w:val="22"/>
          <w:szCs w:val="22"/>
          <w:rtl w:val="true"/>
          <w:lang w:val="tr-TR" w:eastAsia="de-AT"/>
        </w:rPr>
        <w:t>مُّسْتَقِيمٍٍ</w:t>
      </w:r>
      <w:r>
        <w:rPr>
          <w:rFonts w:ascii="Book Antiqua" w:hAnsi="Book Antiqua" w:eastAsia="Book Antiqua" w:cs="Book Antiqua"/>
          <w:sz w:val="22"/>
          <w:sz w:val="22"/>
          <w:szCs w:val="22"/>
          <w:lang w:val="tr-TR" w:eastAsia="de-AT"/>
        </w:rPr>
        <w:t xml:space="preserve"> </w:t>
      </w:r>
      <w:r>
        <w:rPr>
          <w:rFonts w:ascii="Book Antiqua" w:hAnsi="Book Antiqua" w:cs="Simplified Arabic"/>
          <w:sz w:val="22"/>
          <w:sz w:val="22"/>
          <w:szCs w:val="22"/>
          <w:lang w:val="tr-TR" w:eastAsia="de-AT"/>
        </w:rPr>
        <w:t>“</w:t>
      </w:r>
      <w:r>
        <w:rPr>
          <w:rFonts w:cs="Simplified Arabic" w:ascii="Book Antiqua" w:hAnsi="Book Antiqua"/>
          <w:b/>
          <w:bCs/>
          <w:sz w:val="22"/>
          <w:szCs w:val="22"/>
          <w:lang w:val="tr-TR" w:eastAsia="de-AT"/>
        </w:rPr>
        <w:t>Rahman olan Allah'a karşı şu size yardım edecek askerleriniz hani kimlerdir? Kafirler ancak derin bir gaflet içinde bulunmaktadırlar. Allah size verdiği rızkı kesiverse, size rızık verebilecek olan kimdir? Hayır, onlar azgınlık ve nefrette direnip durmaktadırlar. Şimdi</w:t>
      </w:r>
      <w:r>
        <w:rPr>
          <w:rFonts w:cs="Simplified Arabic" w:ascii="Book Antiqua" w:hAnsi="Book Antiqua"/>
          <w:sz w:val="22"/>
          <w:szCs w:val="22"/>
          <w:lang w:val="tr-TR" w:eastAsia="de-AT"/>
        </w:rPr>
        <w:t xml:space="preserve"> (düşünün bakalım)</w:t>
      </w:r>
      <w:r>
        <w:rPr>
          <w:rFonts w:cs="Simplified Arabic" w:ascii="Book Antiqua" w:hAnsi="Book Antiqua"/>
          <w:b/>
          <w:bCs/>
          <w:sz w:val="22"/>
          <w:szCs w:val="22"/>
          <w:lang w:val="tr-TR" w:eastAsia="de-AT"/>
        </w:rPr>
        <w:t xml:space="preserve">, yüz üstü kapanarak yürüyen mi </w:t>
      </w:r>
      <w:r>
        <w:rPr>
          <w:rFonts w:cs="Simplified Arabic" w:ascii="Book Antiqua" w:hAnsi="Book Antiqua"/>
          <w:sz w:val="22"/>
          <w:szCs w:val="22"/>
          <w:lang w:val="tr-TR" w:eastAsia="de-AT"/>
        </w:rPr>
        <w:t xml:space="preserve">(varılacak) </w:t>
      </w:r>
      <w:r>
        <w:rPr>
          <w:rFonts w:cs="Simplified Arabic" w:ascii="Book Antiqua" w:hAnsi="Book Antiqua"/>
          <w:b/>
          <w:bCs/>
          <w:sz w:val="22"/>
          <w:szCs w:val="22"/>
          <w:lang w:val="tr-TR" w:eastAsia="de-AT"/>
        </w:rPr>
        <w:t>yere daha iyi erişir, yoksa doğru yolda düzgün yürüyen mi?</w:t>
      </w:r>
      <w:r>
        <w:rPr>
          <w:rFonts w:cs="Simplified Arabic" w:ascii="Book Antiqua" w:hAnsi="Book Antiqua"/>
          <w:sz w:val="22"/>
          <w:szCs w:val="22"/>
          <w:lang w:val="tr-TR" w:eastAsia="de-AT"/>
        </w:rPr>
        <w:t xml:space="preserve">” </w:t>
      </w:r>
      <w:r>
        <w:rPr>
          <w:rFonts w:cs="Simplified Arabic" w:ascii="Book Antiqua" w:hAnsi="Book Antiqua"/>
          <w:sz w:val="22"/>
          <w:szCs w:val="22"/>
          <w:vertAlign w:val="superscript"/>
          <w:lang w:val="tr-TR" w:eastAsia="de-AT"/>
        </w:rPr>
        <w:t>[Mulk 20 21 22]</w:t>
      </w:r>
      <w:r>
        <w:rPr>
          <w:rFonts w:cs="Simplified Arabic" w:ascii="Book Antiqua" w:hAnsi="Book Antiqua"/>
          <w:sz w:val="22"/>
          <w:szCs w:val="22"/>
          <w:lang w:val="tr-TR" w:eastAsia="de-AT"/>
        </w:rPr>
        <w:t xml:space="preserve"> </w:t>
      </w:r>
    </w:p>
    <w:p>
      <w:pPr>
        <w:pStyle w:val="Normal"/>
        <w:shd w:fill="FFFFFF" w:val="clear"/>
        <w:bidi w:val="0"/>
        <w:spacing w:before="120" w:after="120"/>
        <w:jc w:val="both"/>
        <w:rPr/>
      </w:pPr>
      <w:r>
        <w:rPr>
          <w:rFonts w:cs="Simplified Arabic" w:ascii="Book Antiqua" w:hAnsi="Book Antiqua"/>
          <w:sz w:val="22"/>
          <w:szCs w:val="22"/>
          <w:lang w:val="tr-TR" w:eastAsia="de-AT"/>
        </w:rPr>
        <w:t xml:space="preserve">İyi biliniz ki; şayet </w:t>
      </w:r>
      <w:r>
        <w:rPr>
          <w:rFonts w:cs="Simplified Arabic" w:ascii="Book Antiqua" w:hAnsi="Book Antiqua"/>
          <w:b/>
          <w:bCs/>
          <w:sz w:val="22"/>
          <w:szCs w:val="22"/>
          <w:lang w:val="tr-TR" w:eastAsia="de-AT"/>
        </w:rPr>
        <w:t>İslamî Hilafet Devleti</w:t>
      </w:r>
      <w:r>
        <w:rPr>
          <w:rFonts w:cs="Simplified Arabic" w:ascii="Book Antiqua" w:hAnsi="Book Antiqua"/>
          <w:sz w:val="22"/>
          <w:szCs w:val="22"/>
          <w:lang w:val="tr-TR" w:eastAsia="de-AT"/>
        </w:rPr>
        <w:t xml:space="preserve"> mevcut olursa ve şayet yönetici de Müslümanların Halifesi olursa bu şekilde olacaktır.</w:t>
      </w:r>
    </w:p>
    <w:p>
      <w:pPr>
        <w:pStyle w:val="Normal"/>
        <w:shd w:fill="FFFFFF" w:val="clear"/>
        <w:bidi w:val="0"/>
        <w:spacing w:before="120" w:after="120"/>
        <w:ind w:left="0" w:right="0" w:firstLine="284"/>
        <w:jc w:val="both"/>
        <w:rPr/>
      </w:pPr>
      <w:r>
        <w:rPr>
          <w:rFonts w:cs="Simplified Arabic" w:ascii="Book Antiqua" w:hAnsi="Book Antiqua"/>
          <w:sz w:val="22"/>
          <w:szCs w:val="22"/>
          <w:lang w:val="tr-TR" w:eastAsia="de-AT"/>
        </w:rPr>
        <w:t>Zaten</w:t>
      </w:r>
      <w:r>
        <w:rPr>
          <w:rFonts w:cs="Simplified Arabic" w:ascii="Book Antiqua" w:hAnsi="Book Antiqua"/>
          <w:b/>
          <w:bCs/>
          <w:sz w:val="22"/>
          <w:szCs w:val="22"/>
          <w:lang w:val="tr-TR" w:eastAsia="de-AT"/>
        </w:rPr>
        <w:t xml:space="preserve"> Hilafet Devleti</w:t>
      </w:r>
      <w:r>
        <w:rPr>
          <w:rFonts w:cs="Simplified Arabic" w:ascii="Book Antiqua" w:hAnsi="Book Antiqua"/>
          <w:sz w:val="22"/>
          <w:szCs w:val="22"/>
          <w:lang w:val="tr-TR" w:eastAsia="de-AT"/>
        </w:rPr>
        <w:t xml:space="preserve">’nden başka kim Müslümanların evlatlarından olan mustazaflara yardım etmek için orduları harekete geçirecek ki? </w:t>
      </w:r>
      <w:r>
        <w:rPr>
          <w:rFonts w:cs="Simplified Arabic" w:ascii="Book Antiqua" w:hAnsi="Book Antiqua"/>
          <w:b/>
          <w:bCs/>
          <w:sz w:val="22"/>
          <w:szCs w:val="22"/>
          <w:lang w:val="tr-TR" w:eastAsia="de-AT"/>
        </w:rPr>
        <w:t>İslamî Devlet</w:t>
      </w:r>
      <w:r>
        <w:rPr>
          <w:rFonts w:cs="Simplified Arabic" w:ascii="Book Antiqua" w:hAnsi="Book Antiqua"/>
          <w:sz w:val="22"/>
          <w:szCs w:val="22"/>
          <w:lang w:val="tr-TR" w:eastAsia="de-AT"/>
        </w:rPr>
        <w:t xml:space="preserve">’ten başka kim Beşar, zümresi ve rejimi gibi Allah’ın düşmanlarına unutamayacakları bir ders verecek ki? Bu nusret ile Mekke fethedilecek, Allah’ın düşmanları Ömeriyye’den söküp atılacak ve Filistin Yahudilerden engellenecektir… Ancak </w:t>
      </w:r>
      <w:r>
        <w:rPr>
          <w:rFonts w:cs="Simplified Arabic" w:ascii="Book Antiqua" w:hAnsi="Book Antiqua"/>
          <w:b/>
          <w:bCs/>
          <w:sz w:val="22"/>
          <w:szCs w:val="22"/>
          <w:lang w:val="tr-TR" w:eastAsia="de-AT"/>
        </w:rPr>
        <w:t>Hilafet Devleti</w:t>
      </w:r>
      <w:r>
        <w:rPr>
          <w:rFonts w:cs="Simplified Arabic" w:ascii="Book Antiqua" w:hAnsi="Book Antiqua"/>
          <w:sz w:val="22"/>
          <w:szCs w:val="22"/>
          <w:lang w:val="tr-TR" w:eastAsia="de-AT"/>
        </w:rPr>
        <w:t xml:space="preserve">’nin Arap ve Türklerden oluşan Allah’ın düşmanları hainlerin elleriyle 1924 yılında yıkılmasından bu yana İslamî ümmet, bir zulümden diğer bir zulme bir ölümden diğer bir ölüme ve bir katliamdan diğer bir katliama maruz kalmıştır. O halde başının yok edilmesinin ve geriye kalan mücrimlerinin güzelleştirilmesinin ardından katil rejimin devam etmesini kabul ederek daha önceki trajediyi tekrar ettirmeyiniz. Dahası Amerika’nın “devlet erkanları” olarak adlandırdığı rejimin bütün erkanını geri dönmemek üzere kökünden söküp atmak kaçınılmazdır. </w:t>
      </w:r>
      <w:r>
        <w:rPr>
          <w:rFonts w:cs="Simplified Arabic" w:ascii="Book Antiqua" w:hAnsi="Book Antiqua"/>
          <w:b/>
          <w:bCs/>
          <w:sz w:val="22"/>
          <w:szCs w:val="22"/>
          <w:lang w:val="tr-TR" w:eastAsia="de-AT"/>
        </w:rPr>
        <w:t>İslam Devleti</w:t>
      </w:r>
      <w:r>
        <w:rPr>
          <w:rFonts w:cs="Simplified Arabic" w:ascii="Book Antiqua" w:hAnsi="Book Antiqua"/>
          <w:sz w:val="22"/>
          <w:szCs w:val="22"/>
          <w:lang w:val="tr-TR" w:eastAsia="de-AT"/>
        </w:rPr>
        <w:t xml:space="preserve">’nin nasıl kurduğunu, işleri nasıl gözettiğini, tebayı nasıl idare ettiğini ve Müslümanların izzetini nasıl koruduğunu bildiğimiz Resul [Sallallahu Aleyhi ve Sellem]’in devletini devam ettirmek için yeniden Şam’da </w:t>
      </w:r>
      <w:r>
        <w:rPr>
          <w:rFonts w:cs="Simplified Arabic" w:ascii="Book Antiqua" w:hAnsi="Book Antiqua"/>
          <w:b/>
          <w:bCs/>
          <w:sz w:val="22"/>
          <w:szCs w:val="22"/>
          <w:lang w:val="tr-TR" w:eastAsia="de-AT"/>
        </w:rPr>
        <w:t>İslamî Raşidi Hilafet Devleti</w:t>
      </w:r>
      <w:r>
        <w:rPr>
          <w:rFonts w:cs="Simplified Arabic" w:ascii="Book Antiqua" w:hAnsi="Book Antiqua"/>
          <w:sz w:val="22"/>
          <w:szCs w:val="22"/>
          <w:lang w:val="tr-TR" w:eastAsia="de-AT"/>
        </w:rPr>
        <w:t xml:space="preserve">’nin kurulması da kaçınılmazdır. Zira es-Sâdık-ul Masdûk, şöyle buyurmuştur:  </w:t>
      </w:r>
    </w:p>
    <w:p>
      <w:pPr>
        <w:pStyle w:val="Normal"/>
        <w:bidi w:val="0"/>
        <w:spacing w:before="120" w:after="120"/>
        <w:jc w:val="both"/>
        <w:rPr/>
      </w:pPr>
      <w:r>
        <w:rPr>
          <w:rFonts w:ascii="Book Antiqua" w:hAnsi="Book Antiqua" w:cs="Simplified Arabic"/>
          <w:i/>
          <w:i/>
          <w:iCs/>
          <w:sz w:val="22"/>
          <w:sz w:val="22"/>
          <w:szCs w:val="22"/>
          <w:rtl w:val="true"/>
        </w:rPr>
        <w:t>الإما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جن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قات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رائ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يتق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ه</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 xml:space="preserve">İmam </w:t>
      </w:r>
      <w:r>
        <w:rPr>
          <w:rFonts w:cs="Book Antiqua" w:ascii="Book Antiqua" w:hAnsi="Book Antiqua"/>
          <w:i/>
          <w:iCs/>
          <w:sz w:val="22"/>
          <w:szCs w:val="22"/>
          <w:lang w:val="tr-TR"/>
        </w:rPr>
        <w:t>[Halife]</w:t>
      </w:r>
      <w:r>
        <w:rPr>
          <w:rFonts w:cs="Book Antiqua" w:ascii="Book Antiqua" w:hAnsi="Book Antiqua"/>
          <w:b/>
          <w:bCs/>
          <w:i/>
          <w:iCs/>
          <w:sz w:val="22"/>
          <w:szCs w:val="22"/>
          <w:lang w:val="tr-TR"/>
        </w:rPr>
        <w:t>, bir kalkandır. Onunla korunulur ve onun arkasında savaşılır.</w:t>
      </w:r>
      <w:r>
        <w:rPr>
          <w:rFonts w:cs="Book Antiqua" w:ascii="Book Antiqua" w:hAnsi="Book Antiqua"/>
          <w:i/>
          <w:iCs/>
          <w:sz w:val="22"/>
          <w:szCs w:val="22"/>
          <w:lang w:val="tr-TR"/>
        </w:rPr>
        <w:t>”</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Şam halkının istediği işte budur. Bu nedenle Aleyhi’s Salatu ve’s Selam Şam ve halkı için bereket ve hayır duasında bulunmuştur. Dolayısıyla bizler, Allah’ın izniyle bu üzüntünün yok olacağından, sabahın çok yakın olduğundan ve mübarek topraklarımıza dökülen bu tertemiz kanların, Allahuteala’nın izniyle gelmekte olan nusretin müjdecisi olduğundan eminiz. Nitekim Allahuteala, şöyle buyurmaktadır:  </w:t>
      </w:r>
    </w:p>
    <w:p>
      <w:pPr>
        <w:pStyle w:val="Normal"/>
        <w:bidi w:val="0"/>
        <w:spacing w:before="120" w:after="120"/>
        <w:jc w:val="both"/>
        <w:rPr/>
      </w:pPr>
      <w:r>
        <w:rPr>
          <w:rFonts w:ascii="Book Antiqua" w:hAnsi="Book Antiqua" w:cs="Simplified Arabic"/>
          <w:sz w:val="22"/>
          <w:sz w:val="22"/>
          <w:szCs w:val="22"/>
          <w:rtl w:val="true"/>
          <w:lang w:val="tr-TR"/>
        </w:rPr>
        <w:t>أَ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سِبْ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دْخُ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جَنَّ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أْتِ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ثَ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بْ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سَّتْ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بَأْسَا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ضَّرَّا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زُلْزِ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قُ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رَّسُ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آمَ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صْ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صْ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رِيبٌ</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Yoksa siz, sizden önce gelip geçenlerin başına gelenler size de gelmeden Cennete girivereceğinizi mi sandınız? Yoksulluk ve sıkıntı onlara öylesine dokunmuş ve öylesine sarsılmışlardı ki nihâyet Rasul ve beraberindeki mü’minler diyordu ki: “Allah’ın nusreti ne zaman?” Dikkat edin, şüphesiz ki Allah’ın nusreti yakın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 xml:space="preserve">[el-Bakara 214] </w:t>
      </w:r>
      <w:r>
        <w:rPr>
          <w:rFonts w:cs="Book Antiqua" w:ascii="Book Antiqua" w:hAnsi="Book Antiqua"/>
          <w:sz w:val="22"/>
          <w:szCs w:val="22"/>
          <w:lang w:val="tr-TR"/>
        </w:rPr>
        <w:t xml:space="preserve">Azim olan Allah, doğru söyledi.     </w:t>
      </w:r>
    </w:p>
    <w:p>
      <w:pPr>
        <w:pStyle w:val="Normal"/>
        <w:bidi w:val="0"/>
        <w:spacing w:before="120" w:after="120"/>
        <w:ind w:left="360" w:right="0" w:hanging="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3 Ramazan 1433 / M. 01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3 Ramazan 1433 / M. 01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51:00Z</dcterms:created>
  <dc:creator/>
  <dc:description/>
  <cp:keywords/>
  <dc:language>en-US</dc:language>
  <cp:lastModifiedBy/>
  <cp:lastPrinted>2010-08-14T01:43:00Z</cp:lastPrinted>
  <dcterms:modified xsi:type="dcterms:W3CDTF">2012-08-12T21:53:00Z</dcterms:modified>
  <cp:revision>3</cp:revision>
  <dc:subject/>
  <dc:title>Şam’ın “Cedide Artuz” Kırsalı: Helak Olmuş Beşar’ın İşlemiş Olduğu Korkunç Bir Katliam Silsilesi ve Onun Cürümlerini Örten Amerika’nın Gözetiminde Devam Eden Uluslararası Bir Komplodur</dc:title>
</cp:coreProperties>
</file>