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Obama’nın, Hindistan’ın Keşmir’deki Lehine Dönük Yaptığı Açıklaması, Pakistan Yöneticilerinin Yüzlerine Vurulmuş Bir Şamardır</w:t>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sz w:val="21"/>
          <w:szCs w:val="21"/>
          <w:lang w:val="tr-TR"/>
        </w:rPr>
        <w:t>16. Temmuz 2012’de yayınlanan bir Hint Gazetesi’ne verdiği röportajda Obama şöyle demiştir: “</w:t>
      </w:r>
      <w:r>
        <w:rPr>
          <w:rFonts w:cs="Book Antiqua" w:ascii="Book Antiqua" w:hAnsi="Book Antiqua"/>
          <w:i/>
          <w:iCs/>
          <w:sz w:val="21"/>
          <w:szCs w:val="21"/>
          <w:lang w:val="tr-TR"/>
        </w:rPr>
        <w:t>Amerika da dahil herhangi bir devletin dışarıdan çözümler dayatma hakkı yoktur.</w:t>
      </w:r>
      <w:r>
        <w:rPr>
          <w:rFonts w:cs="Book Antiqua" w:ascii="Book Antiqua" w:hAnsi="Book Antiqua"/>
          <w:sz w:val="21"/>
          <w:szCs w:val="21"/>
          <w:lang w:val="tr-TR"/>
        </w:rPr>
        <w:t>” Pakistan, on yıllar boyunca Keşmir hakkında; Keşmir’in uluslararası bir sorun olmasını ve çözümünün de uluslararası aracılığıyla Birleşmiş Milletleri’nin kararlarına göre olmasını istemektedir. Diğer taraftan ise Hindistan,  birkaç on yıldır Keşmir’deki çatışmanın ikili bir çatışma olduğunu iddia etmekte ve Birleşmiş Milletleri olsa bile herhangi bir arabuluculuğu ve uluslararası çözümü reddetmektedir. Obama da Pakistan’ın tutumunu tamamen reddederken Hindistan’ın tutumun ise tamamen desteklemektedir. Nitekim 11 Eylülün ardından Amerikan ajanı diktatör General Müşerref, Kabil’deki Taliban hükümeti ile Pakistan’ın arasındaki ilişkinin samimi olduğu bir zamanda Afganistan’daki Müslümanları katletmesi ve Kabil’deki Taliban hükümetini ortadan kaldırması için Amerika’nın kendisine destek vermesinin ardından Pakistan halkının duygularını yatıştırmıştır. Hatta o vakit atılan bu adım ile Amerika’nın ileride Pakistan’ın Afganistan’daki çıkarlarını koruyacağı ve onun Pakistan’ın nükleer programını, ekonomiyi ve Keşmir’i destekleyeceği iddia edilmiştir. Ancak Amerika’nın Pakistan’ın nükleer programı ile Pakistan’ın ekonomisine dönük düşmanlıkları hala çok açık olup Amerika’nın vaatleri ise yalandan öte bir şey değildir. Zira Amerika, Afganistan’daki nüfuzunu genişletmek için Hindistan’a tam bir destek verdiği gibi şu anda ise Obama’nın Hindistan’ın Keşmir’deki tutumuna destek vermesi, kesinlikle Amerika’nın Hindistan’ın dostu ve Pakistan’ın düşmanı olduğunu kanıtlamaktadır. Aynen Müşerref gibi siyasî ve askerî liderliklerdeki mevcut hainler de bizzat Amerika’nın ajanları olup hala Amerika’nın politikalarını uygulamaya devam ettikleri gibi bunların Pakistan’ın çıkarına hizmet ettiğini iddia etmektedirler.</w:t>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sz w:val="21"/>
          <w:szCs w:val="21"/>
          <w:lang w:val="tr-TR"/>
        </w:rPr>
        <w:t xml:space="preserve">Obama’nın, Hindistan’ın Keşmir’deki tutumunu desteklemesi, siyasî ve askerî liderliklerdeki hainler ile hala Pakistan’ın Amerika’nın diktelerini takip etmesi gerektiği hususunda ısrarcı olan bütün herkesin yüzlerine vurulmuş bir şamardır. Bizler de onlara deriz ki; Keşmir’deki çatışmanın çözümünde Amerika yada Birleşmiş Milletleri’ne itimat etmek, meşru olmayan bir iş olup bu, Keşmir’in kurtuluşuna da neden olmayacaktır. Zira Allahu [Subhânehu ve Te’âla], şöyle buyurmuştur: </w:t>
      </w:r>
    </w:p>
    <w:p>
      <w:pPr>
        <w:pStyle w:val="Normal"/>
        <w:tabs>
          <w:tab w:val="clear" w:pos="709"/>
          <w:tab w:val="center" w:pos="4932" w:leader="none"/>
          <w:tab w:val="left" w:pos="6705" w:leader="none"/>
        </w:tabs>
        <w:bidi w:val="0"/>
        <w:jc w:val="both"/>
        <w:rPr/>
      </w:pPr>
      <w:r>
        <w:rPr>
          <w:rFonts w:ascii="Book Antiqua" w:hAnsi="Book Antiqua" w:cs="Simplified Arabic"/>
          <w:sz w:val="21"/>
          <w:sz w:val="21"/>
          <w:szCs w:val="21"/>
          <w:rtl w:val="true"/>
          <w:lang w:val="tr-TR"/>
        </w:rPr>
        <w:t>أَلَ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تَرَ</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إِلَى</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ذِي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يَزْعُمُو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أَنَّهُ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آمَنُو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بِمَ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أُنزِلَ</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إِلَيْكَ</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وَمَ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أُنزِلَ</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مِ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قَبْلِكَ</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يُرِيدُو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أَ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يَتَحَاكَمُو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إِلَى</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طَّاغُوتِ</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وَقَدْ</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أُمِرُو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أَ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يَكْفُرُو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بِهِ</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وَيُرِيدُ</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شَّيْطَا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أَ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يُضِلَّهُ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ضَلاَل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بَعِيدًا</w:t>
      </w:r>
      <w:r>
        <w:rPr>
          <w:rFonts w:ascii="Book Antiqua" w:hAnsi="Book Antiqua" w:eastAsia="Book Antiqua" w:cs="Book Antiqua"/>
          <w:sz w:val="21"/>
          <w:sz w:val="21"/>
          <w:szCs w:val="21"/>
          <w:lang w:val="tr-TR"/>
        </w:rPr>
        <w:t xml:space="preserve"> </w:t>
      </w:r>
      <w:r>
        <w:rPr>
          <w:rFonts w:ascii="Book Antiqua" w:hAnsi="Book Antiqua" w:cs="Book Antiqua"/>
          <w:sz w:val="21"/>
          <w:sz w:val="21"/>
          <w:szCs w:val="21"/>
          <w:lang w:val="tr-TR"/>
        </w:rPr>
        <w:t>“</w:t>
      </w:r>
      <w:r>
        <w:rPr>
          <w:rFonts w:cs="Book Antiqua" w:ascii="Book Antiqua" w:hAnsi="Book Antiqua"/>
          <w:b/>
          <w:bCs/>
          <w:sz w:val="21"/>
          <w:szCs w:val="21"/>
          <w:lang w:val="tr-TR"/>
        </w:rPr>
        <w:t>Sana ve Senden öncekilere indirilenlere iman ettiklerini iddia edenleri görmedin mi? Onlar inkar etmekle emrolundukları halde taguta muhakemeleşmek istiyorlar. Halbuki şeytan onları büsbütün saptırmak istiyor.</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en-Nisâ 60]</w:t>
      </w:r>
      <w:r>
        <w:rPr>
          <w:rFonts w:cs="Book Antiqua" w:ascii="Book Antiqua" w:hAnsi="Book Antiqua"/>
          <w:sz w:val="21"/>
          <w:szCs w:val="21"/>
          <w:lang w:val="tr-TR"/>
        </w:rPr>
        <w:t xml:space="preserve">   </w:t>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b/>
          <w:bCs/>
          <w:sz w:val="21"/>
          <w:szCs w:val="21"/>
          <w:lang w:val="tr-TR"/>
        </w:rPr>
        <w:t>Hizb-ut Tahrir</w:t>
      </w:r>
      <w:r>
        <w:rPr>
          <w:rFonts w:cs="Book Antiqua" w:ascii="Book Antiqua" w:hAnsi="Book Antiqua"/>
          <w:sz w:val="21"/>
          <w:szCs w:val="21"/>
          <w:lang w:val="tr-TR"/>
        </w:rPr>
        <w:t xml:space="preserve">, Silahlı Kuvvetleri içerisindeki muhlislere şunu sorar: Amerika’nın yardım ve destek hakkındaki bu serabı, aslında Pakistan’a güçlü bir darbe vurulmasına neden olmasına rağmen neden hala siyasî ve askerî liderliklerdeki bu hainlerin yalan iddialarına aldanıyorsunuz? Zira 1971 yılında ülkenin yarısını kaybettiğimiz gibi hatta bugün bizler, bu hainlerin arkasında gitmemiz nedeniyle kanlı bir bedel ödemekteyiz. Oysa ortada bugünden sonra Amerikan politikalarının ulusal çıkarlara hizmet ettiğini iddia eden bir kimse için herhangi bir gerekçe de yoktur.      </w:t>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sz w:val="21"/>
          <w:szCs w:val="21"/>
          <w:lang w:val="tr-TR"/>
        </w:rPr>
        <w:t xml:space="preserve">Keşmir için tek çözüm, ordularını cihat etmek için bir araya toplayacak olan Hilafet’in kurulmasıdır. O halde ey Pakistan Silahlı Kuvvetleri içerisindeki muhlis subaylar, haydi siyasî ve askerî liderliklerdeki bu hainleri kaldırıp atınız ve Hilafet’i kurup Keşmiş ve işgal edilmiş bütün İslam ülkelerini kurtarmak amacıyla cihat etmesi için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e nusret veriniz.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647" w:bottom="7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5">
          <wp:simplePos x="0" y="0"/>
          <wp:positionH relativeFrom="column">
            <wp:posOffset>4914900</wp:posOffset>
          </wp:positionH>
          <wp:positionV relativeFrom="paragraph">
            <wp:posOffset>-75565</wp:posOffset>
          </wp:positionV>
          <wp:extent cx="1143000"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20" r="-20" b="-20"/>
                  <a:stretch>
                    <a:fillRect/>
                  </a:stretch>
                </pic:blipFill>
                <pic:spPr bwMode="auto">
                  <a:xfrm>
                    <a:off x="0" y="0"/>
                    <a:ext cx="1143000" cy="1143000"/>
                  </a:xfrm>
                  <a:prstGeom prst="rect">
                    <a:avLst/>
                  </a:prstGeom>
                </pic:spPr>
              </pic:pic>
            </a:graphicData>
          </a:graphic>
        </wp:anchor>
      </w:drawing>
    </w:r>
    <w:r>
      <w:rPr>
        <w:rFonts w:cs="Book Antiqua" w:ascii="Book Antiqua" w:hAnsi="Book Antiqua"/>
        <w:color w:val="000000"/>
        <w:sz w:val="22"/>
        <w:szCs w:val="20"/>
      </w:rPr>
      <w:t>Şeyh Şehzad</w:t>
    </w:r>
  </w:p>
  <w:p>
    <w:pPr>
      <w:pStyle w:val="TextBody"/>
      <w:tabs>
        <w:tab w:val="clear" w:pos="709"/>
        <w:tab w:val="center" w:pos="5386" w:leader="none"/>
        <w:tab w:val="left" w:pos="9750" w:leader="none"/>
      </w:tabs>
      <w:bidi w:val="0"/>
      <w:jc w:val="left"/>
      <w:rPr>
        <w:rFonts w:ascii="Book Antiqua" w:hAnsi="Book Antiqua" w:cs="Arabic Transparent"/>
        <w:b w:val="false"/>
        <w:b w:val="false"/>
        <w:bCs w:val="false"/>
        <w:color w:val="000000"/>
        <w:sz w:val="32"/>
        <w:lang w:val="tr-TR"/>
      </w:rPr>
    </w:pPr>
    <w:r>
      <w:rPr>
        <w:rFonts w:cs="Arabic Transparent" w:ascii="Book Antiqua" w:hAnsi="Book Antiqua"/>
        <w:b w:val="false"/>
        <w:bCs w:val="false"/>
        <w:color w:val="000000"/>
        <w:sz w:val="28"/>
        <w:lang w:val="tr-TR"/>
      </w:rPr>
      <w:tab/>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r>
      <w:rPr>
        <w:rFonts w:cs="Arabic Transparent" w:ascii="Book Antiqua" w:hAnsi="Book Antiqua"/>
        <w:b w:val="false"/>
        <w:bCs w:val="false"/>
        <w:color w:val="000000"/>
        <w:sz w:val="32"/>
        <w:lang w:val="tr-TR"/>
      </w:rPr>
      <w:tab/>
    </w:r>
  </w:p>
  <w:p>
    <w:pPr>
      <w:pStyle w:val="BodyText3"/>
      <w:tabs>
        <w:tab w:val="clear" w:pos="709"/>
        <w:tab w:val="center" w:pos="5386" w:leader="none"/>
        <w:tab w:val="left" w:pos="10020" w:leader="none"/>
      </w:tabs>
      <w:rPr>
        <w:rFonts w:ascii="Book Antiqua" w:hAnsi="Book Antiqua" w:cs="Book Antiqua"/>
        <w:b/>
        <w:b/>
        <w:bCs/>
        <w:color w:val="000000"/>
        <w:sz w:val="24"/>
        <w:szCs w:val="20"/>
      </w:rPr>
    </w:pPr>
    <w:r>
      <w:rPr>
        <w:rFonts w:cs="Book Antiqua" w:ascii="Book Antiqua" w:hAnsi="Book Antiqua"/>
        <w:b/>
        <w:bCs/>
        <w:color w:val="000000"/>
        <w:sz w:val="24"/>
        <w:szCs w:val="20"/>
      </w:rPr>
      <w:tab/>
      <w:t>Hizb-ut Tahrir</w:t>
      <w:tab/>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Pakistan Vilâyeti</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30035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cs="Times New Roman" w:ascii="Book Antiqua" w:hAnsi="Book Antiqua"/>
        <w:color w:val="000000"/>
        <w:sz w:val="22"/>
        <w:szCs w:val="22"/>
        <w:lang w:val="tr-TR"/>
      </w:rPr>
      <w:t xml:space="preserve">Pakistan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0135</wp:posOffset>
              </wp:positionH>
              <wp:positionV relativeFrom="line">
                <wp:posOffset>-9080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Y–TR–002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15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Y–TR–0029</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91895</wp:posOffset>
              </wp:positionH>
              <wp:positionV relativeFrom="line">
                <wp:posOffset>-10033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27 Şaban 1433 / M. 17 Temmuz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9pt;mso-position-vertical-relative:text;margin-left:93.8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27 Şaban 1433 / M. 17 Temmuz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5T19:22:00Z</dcterms:created>
  <dc:creator/>
  <dc:description/>
  <cp:keywords/>
  <dc:language>en-US</dc:language>
  <cp:lastModifiedBy/>
  <cp:lastPrinted>2010-11-03T00:07:00Z</cp:lastPrinted>
  <dcterms:modified xsi:type="dcterms:W3CDTF">2012-08-05T19:22:00Z</dcterms:modified>
  <cp:revision>3</cp:revision>
  <dc:subject/>
  <dc:title>Obama’nın, Hindistan’ın Keşmir’deki Lehine Dönük Yaptığı Açıklaması, Pakistan Yöneticilerinin Yüzlerine Vurulmuş Bir Şamardır</dc:title>
</cp:coreProperties>
</file>